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4-12 от 16.05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БУЗ «Городская поликлиника №7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0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3 100,00 (Двести сорок три тысячи сто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я 2012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8» ма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1» ма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2-05-16T04:35:00Z</dcterms:modified>
  <cp:revision>45</cp:revision>
  <dc:subject/>
  <dc:title/>
</cp:coreProperties>
</file>