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>Извещение 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1"/>
        <w:gridCol w:w="5444"/>
      </w:tblGrid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56300046812000011 </w:t>
            </w:r>
          </w:p>
        </w:tc>
      </w:tr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5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мест массового отдыха (содержание и текущий ремонт сада имени Миндовского) на территории Индустриального района г. Пер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9"/>
        <w:gridCol w:w="5916"/>
      </w:tblGrid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мест массового отдыха (содержание и текущий ремонт сада имени Миндовского) на территории Индустриального района г. Перми. </w:t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0 037,41 Российский рубль 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3"/>
        <w:gridCol w:w="6772"/>
      </w:tblGrid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сад имени Миндовского. 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о текущему ремонту сада имени Миндовского: с момента заключения контракта по 15.07.2012 г.; - по содержанию сада имени Миндовского: с момента заключения контракта по 14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 501,8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7 509,35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.05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31:00Z</dcterms:created>
  <dc:creator>t_makarova</dc:creator>
  <dc:description/>
  <cp:keywords/>
  <dc:language>en-US</dc:language>
  <cp:lastModifiedBy>t_makarova</cp:lastModifiedBy>
  <dcterms:modified xsi:type="dcterms:W3CDTF">2012-05-16T04:33:00Z</dcterms:modified>
  <cp:revision>1</cp:revision>
  <dc:subject/>
  <dc:title/>
</cp:coreProperties>
</file>