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3.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Экономическое 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оказания охранных услуг с использованием средств сигнализ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ПС и КТС) в общественных центра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027"/>
        <w:gridCol w:w="2914"/>
        <w:gridCol w:w="2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общественных центр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в месяц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ульвар Гагарина, 58-в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 01 июня по 31 декабря  2012 год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шкова, 41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инская, 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лтурина, 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0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 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станогова, 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0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 900,00</w:t>
            </w:r>
          </w:p>
        </w:tc>
      </w:tr>
      <w:tr>
        <w:trPr>
          <w:trHeight w:val="9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6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Гагарина, 32-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0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0,00</w:t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Запрудская, 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0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 800,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5 6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Сто сорок пять тысяч шестьсот рублей 00 копее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sz w:val="24"/>
          <w:szCs w:val="24"/>
        </w:rPr>
        <w:t>Начальная стоимость контракта рассчитана на основании договоров с ООО «ГудвиЛ» № СЭД-01-17-157 от 15 апреля 2011г. и № СЭД-01-17-370 от 15 сентября 2011г. на  оказание охранных услуг с использованием средств сигнализации (ОПС и КТС) в общественных центрах.</w:t>
      </w:r>
    </w:p>
    <w:sectPr>
      <w:type w:val="nextPage"/>
      <w:pgSz w:w="11906" w:h="16838"/>
      <w:pgMar w:left="1035" w:right="6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23:00Z</dcterms:created>
  <dc:creator>131901</dc:creator>
  <dc:description/>
  <cp:keywords/>
  <dc:language>en-US</dc:language>
  <cp:lastModifiedBy>kurbanov-ir</cp:lastModifiedBy>
  <dcterms:modified xsi:type="dcterms:W3CDTF">2012-05-12T12:49:00Z</dcterms:modified>
  <cp:revision>6</cp:revision>
  <dc:subject/>
  <dc:title/>
</cp:coreProperties>
</file>