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vanish/>
          <w:sz w:val="24"/>
          <w:szCs w:val="24"/>
        </w:rPr>
      </w:pPr>
      <w:r>
        <w:rPr>
          <w:vanish/>
          <w:sz w:val="24"/>
          <w:szCs w:val="24"/>
        </w:rPr>
        <w:t>version 1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widowControl/>
        <w:autoSpaceDE w:val="true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7469"/>
      </w:tblGrid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69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56300044212000043 </w:t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69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охранных услуг с использованием средств сигнализации (ОПС и КТС) в общественных центрах. </w:t>
            </w:r>
          </w:p>
        </w:tc>
      </w:tr>
      <w:tr>
        <w:trPr/>
        <w:tc>
          <w:tcPr>
            <w:tcW w:w="2712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69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outlineLvl w:val="2"/>
        <w:rPr/>
      </w:pPr>
      <w:r>
        <w:rPr/>
        <w:t>Заказчик</w:t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5"/>
        <w:gridCol w:w="7551"/>
      </w:tblGrid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55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55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55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widowControl/>
        <w:autoSpaceDE w:val="true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Размещение заказа осуществляется заказчиком</w:t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4"/>
        <w:gridCol w:w="7457"/>
      </w:tblGrid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57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57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urbanov-ir@gorodperm.ru 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57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02416 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57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60888 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57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банов Илья Рамилевич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outlineLvl w:val="2"/>
        <w:rPr/>
      </w:pPr>
      <w:r>
        <w:rPr/>
        <w:t>Предмет контракта</w:t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1"/>
        <w:gridCol w:w="4890"/>
      </w:tblGrid>
      <w:tr>
        <w:trPr/>
        <w:tc>
          <w:tcPr>
            <w:tcW w:w="529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охранных услуг с использованием средств сигнализации (ОПС и КТС) в общественных центрах. </w:t>
            </w:r>
          </w:p>
        </w:tc>
      </w:tr>
      <w:tr>
        <w:trPr/>
        <w:tc>
          <w:tcPr>
            <w:tcW w:w="529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5 600,00 Российский рубль </w:t>
            </w:r>
          </w:p>
        </w:tc>
      </w:tr>
      <w:tr>
        <w:trPr/>
        <w:tc>
          <w:tcPr>
            <w:tcW w:w="529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3. </w:t>
            </w:r>
          </w:p>
        </w:tc>
      </w:tr>
      <w:tr>
        <w:trPr/>
        <w:tc>
          <w:tcPr>
            <w:tcW w:w="529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включает в себя расходы на перевозку, страхование, уплату таможенных пошлин, налогов, сборов и других обязательных платежей (расходов), сопутствующих исполнению контракта. </w:t>
            </w:r>
          </w:p>
        </w:tc>
      </w:tr>
      <w:tr>
        <w:trPr/>
        <w:tc>
          <w:tcPr>
            <w:tcW w:w="5291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2030 Услуги, оказываемые по сигналам тревоги</w:t>
            </w:r>
          </w:p>
        </w:tc>
      </w:tr>
      <w:tr>
        <w:trPr/>
        <w:tc>
          <w:tcPr>
            <w:tcW w:w="529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риложением №1.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4"/>
        <w:gridCol w:w="7667"/>
      </w:tblGrid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67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ые центры на территории Мотовилихинского района. </w:t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67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оказания услуг: 01 июня 2012 года. Окончание оказания услуг: 31 декабря 2012 года. </w:t>
            </w:r>
          </w:p>
        </w:tc>
      </w:tr>
      <w:tr>
        <w:trPr/>
        <w:tc>
          <w:tcPr>
            <w:tcW w:w="2514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67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м для оплаты оказанных услуг являются: счет, счет-фактура и акт оказанных услуг, подписанные сторонами. Форма оплаты: безналичная Оплата за оказанные исполнителем услуги осуществляется заказчиком в течение 20 банковских дней с момента предоставления документов, указанных выше. В случае некачественного оказания услуг оплата по контракту приостанавливается до исправления допущенных недостатков.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33 0113 7963303 244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.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outlineLvl w:val="2"/>
        <w:rPr/>
      </w:pPr>
      <w:r>
        <w:rPr/>
        <w:t>Информация о запросе котировок</w:t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3"/>
        <w:gridCol w:w="6988"/>
      </w:tblGrid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6988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88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05.2012 09:00 </w:t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88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05.2012 10:00 </w:t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6988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ая заявка подается в письменной форме согласно Приложению №2 по указанному адресу, либо в форме электронного документа, подписанного электронной цифровой подписью уполномоченного лица с соблюдением всех законодательных норм. </w:t>
            </w:r>
          </w:p>
        </w:tc>
      </w:tr>
      <w:tr>
        <w:trPr/>
        <w:tc>
          <w:tcPr>
            <w:tcW w:w="3193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88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autoSpaceDE w:val="true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05.2012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35" w:right="69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02:00Z</dcterms:created>
  <dc:creator>131901</dc:creator>
  <dc:description/>
  <dc:language>en-US</dc:language>
  <cp:lastModifiedBy>kurbanov-ir</cp:lastModifiedBy>
  <dcterms:modified xsi:type="dcterms:W3CDTF">2012-05-14T14:02:00Z</dcterms:modified>
  <cp:revision>2</cp:revision>
  <dc:subject/>
  <dc:title/>
</cp:coreProperties>
</file>