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  <w:t>Рег. №__________________ от «___»___________2012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ект муниципального контракта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на закупку оргтехники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color w:val="000000"/>
        </w:rPr>
      </w:pPr>
      <w:r>
        <w:rPr>
          <w:color w:val="000000"/>
        </w:rPr>
        <w:t xml:space="preserve">г. Пермь                                                                                                                 </w:t>
        <w:tab/>
        <w:t xml:space="preserve">«____»_________ 2012 г.                      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Администрация Мотовилихинского района города Перми, именуемая в дальнейшем </w:t>
      </w:r>
      <w:r>
        <w:rPr>
          <w:i/>
          <w:iCs/>
          <w:color w:val="000000"/>
        </w:rPr>
        <w:t>Заказчик</w:t>
      </w:r>
      <w:r>
        <w:rPr>
          <w:color w:val="000000"/>
        </w:rPr>
        <w:t>, в лице главы администрации Мальцева Сергея Витальевича, действующего на основании Типового положения о территориальном органе администрации города Перми, утвержденного решением Пермской городской Думы от 12.09.2006 № 207, с одной стороны, и</w:t>
      </w:r>
      <w:r>
        <w:rPr>
          <w:b/>
          <w:bCs/>
          <w:color w:val="000000"/>
        </w:rPr>
        <w:t xml:space="preserve"> _______________________________________</w:t>
      </w:r>
      <w:r>
        <w:rPr>
          <w:color w:val="000000"/>
        </w:rPr>
        <w:t xml:space="preserve">, именуемый в дальнейшем </w:t>
      </w:r>
      <w:r>
        <w:rPr>
          <w:i/>
        </w:rPr>
        <w:t>Поставщик</w:t>
      </w:r>
      <w:r>
        <w:rPr>
          <w:color w:val="000000"/>
        </w:rPr>
        <w:t>, в лице __________________________________________, действующего на основании __________________,  с другой стороны,  заключили настоящий муниципальный контракт (далее контракт)</w:t>
      </w:r>
      <w:r>
        <w:rPr/>
        <w:t xml:space="preserve"> </w:t>
      </w:r>
      <w:r>
        <w:rPr>
          <w:color w:val="000000"/>
        </w:rPr>
        <w:t xml:space="preserve"> о нижеследующем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контрак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/>
        <w:t xml:space="preserve">1.1. Настоящий контракт заключается по итогам проведения запроса котировок цен (Протокол рассмотрения и оценки котировочных заявок  № ___  от «___»____________2012 г.), победителем которого стал Поставщик. </w:t>
      </w:r>
    </w:p>
    <w:p>
      <w:pPr>
        <w:pStyle w:val="Normal"/>
        <w:widowControl w:val="false"/>
        <w:ind w:firstLine="708"/>
        <w:jc w:val="both"/>
        <w:rPr/>
      </w:pPr>
      <w:r>
        <w:rPr/>
        <w:t>Поставщик обязуется поставить и передать в собственность Заказчика товар,</w:t>
      </w:r>
      <w:r>
        <w:rPr>
          <w:b/>
          <w:bCs/>
        </w:rPr>
        <w:t xml:space="preserve"> </w:t>
      </w:r>
      <w:r>
        <w:rPr/>
        <w:t>по  заданию Заказчика,  согласно техническому заданию (Приложение№1) и спецификации (Приложение№2) , являющемуся неотъемлемой частью настоящего  контракта, а Заказчик обязуется принять и оплатить их, в соответствии с настоящим контрактом.</w:t>
      </w:r>
    </w:p>
    <w:p>
      <w:pPr>
        <w:pStyle w:val="Normal"/>
        <w:widowControl w:val="false"/>
        <w:autoSpaceDE w:val="false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Порядок и сроки поставк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1. Срок поставки товара: в течение 5 дней с момента заключения муниципального контракта.</w:t>
      </w:r>
    </w:p>
    <w:p>
      <w:pPr>
        <w:pStyle w:val="Normal"/>
        <w:widowControl w:val="false"/>
        <w:jc w:val="both"/>
        <w:rPr>
          <w:bCs/>
        </w:rPr>
      </w:pPr>
      <w:r>
        <w:rPr>
          <w:color w:val="000000"/>
        </w:rPr>
        <w:t xml:space="preserve">2.2. </w:t>
      </w:r>
      <w:r>
        <w:rPr/>
        <w:t>Место поставки товара: администрация Мотовилихинского района, города Пермь, ул. Уральская, 36.</w:t>
      </w:r>
      <w:r>
        <w:rPr>
          <w:bCs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2.3. Заказчик назначает уполномоченного представителя: </w:t>
      </w:r>
      <w:r>
        <w:rPr>
          <w:bCs/>
          <w:u w:val="single"/>
        </w:rPr>
        <w:t>начальника сектора информационных технологий, ответственного за получение оргтехники Замалеева Андрея Рашидовича 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2.4. При завершении поставки товара оформляется товарно-транспортная накладная, с отметкой материально-ответственного лица Заказчика о принятии товара, заверенной печатью. Датой поставки считается дата подписания товарно-транспортной накладной.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Права и обязанности стор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3.1. </w:t>
      </w:r>
      <w:r>
        <w:rPr/>
        <w:t>Поставщик обязан поставить и передать товар надлежащего качества, в количестве, в сроки, указанные в настоящем контракте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3.2. </w:t>
      </w:r>
      <w:r>
        <w:rPr/>
        <w:t>Поставщик обязан одновременно с передачей товара передать Заказчику его принадлежности, а также относящиеся к товару документы (технический паспорт, сертификат качества, инструкцию по эксплуатации, гарантийный паспорт и т.д.).</w:t>
      </w:r>
      <w:r>
        <w:rPr>
          <w:color w:val="000000"/>
        </w:rPr>
        <w:t xml:space="preserve">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 xml:space="preserve">3.3. </w:t>
      </w:r>
      <w:r>
        <w:rPr/>
        <w:t>Заказчик обязан обеспечить принятие товара, осмотреть его, проверить качество и количество. Порядок приемки товара по количеству и качеству осуществляется в соответствии с установленными нормативными актами, ГОСТами, ОСТами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 xml:space="preserve">3.4. </w:t>
      </w:r>
      <w:r>
        <w:rPr/>
        <w:t>Забракованный при приемке товар подлежит возврату Поставщику (оформляется двухсторонним актом). Поставщик обязан принять забракованный товар и вывезти в день уведомления</w:t>
      </w:r>
      <w:r>
        <w:rPr>
          <w:color w:val="000000"/>
        </w:rPr>
        <w:t>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>3.5. Заказчик обязан оплатить поставленный товар надлежащего качества в соответствии с разделом 4 настоящего контракт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 xml:space="preserve">3.6.  Обязанность Поставщика по поставке считается исполненной с момента фактической передачи товара Заказчику, т.е. с момента предоставления счета-фактуры (счета)  и подписания </w:t>
      </w:r>
      <w:r>
        <w:rPr>
          <w:bCs/>
        </w:rPr>
        <w:t>товарно-транспортной</w:t>
      </w:r>
      <w:r>
        <w:rPr>
          <w:color w:val="000000"/>
        </w:rPr>
        <w:t xml:space="preserve"> накладной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>3.7.  Риск случайной гибели или случайного повреждения товара переходит на Заказчика с момента передачи товара.</w:t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. Стоимость товара, порядок оплаты, приемки.</w:t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</w:rPr>
      </w:pPr>
      <w:r>
        <w:rPr>
          <w:color w:val="000000"/>
        </w:rPr>
        <w:t>4.1. Стоимость товара по настоящему контракту составляет _______(____________)</w:t>
      </w:r>
      <w:r>
        <w:rPr/>
        <w:t xml:space="preserve"> с учетом расходов на перевозку, страхование, уплату таможенных пошлин, налогов, сборов и других обязательных платежей (расходов), сопутствующих исполнению контракта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color w:val="000000"/>
        </w:rPr>
        <w:t xml:space="preserve">4.2. Оплата товара производится безналичным перечислением денежных средств на расчетный счет Поставщика в течение 30 дней с момента предоставления счета-фактуры (счета)  и подписания </w:t>
      </w:r>
      <w:r>
        <w:rPr>
          <w:bCs/>
        </w:rPr>
        <w:t>товарно-транспортной</w:t>
      </w:r>
      <w:r>
        <w:rPr>
          <w:color w:val="000000"/>
        </w:rPr>
        <w:t xml:space="preserve"> накладной. 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Ответственность сторон  за неисполнение 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ли ненадлежащее исполнение обязательств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/>
        <w:t>5.1. За неисполнение или ненадлежащее исполнение обязательств, предусмотренных настоящим контрактом, стороны несут ответственность, предусмотренную действующим законодательством РФ.</w:t>
      </w:r>
    </w:p>
    <w:p>
      <w:pPr>
        <w:pStyle w:val="Normal"/>
        <w:widowControl w:val="false"/>
        <w:jc w:val="both"/>
        <w:rPr/>
      </w:pPr>
      <w:r>
        <w:rPr/>
        <w:t>5.2. В случае просрочки исполнения Поставщиком обязательств, предусмотренных настоящим контрактом, Поставщик уплачивает неустойку в размере 0,5 % от суммы контракта за каждый день просрочки исполнения обязательств, начиная со дня, следующего после дня истечения установленного настоящим контрактом срока исполнения обязательств.</w:t>
      </w:r>
    </w:p>
    <w:p>
      <w:pPr>
        <w:pStyle w:val="Normal"/>
        <w:widowControl w:val="false"/>
        <w:jc w:val="both"/>
        <w:rPr/>
      </w:pPr>
      <w:r>
        <w:rPr/>
        <w:t>5.3. В случае просрочки исполнения Заказчиком обязательств, предусмотренных настоящим контрактом, Поставщик вправе потребовать уплату неустойки в размере 1/300 действующей на день уплаты неустойки ставки рефинансирования Центрального банка РФ за каждый день просрочки исполнения обязательств, начиная со дня, следующего после дня истечения установленного настоящим контрактом срока исполнения обязательств.</w:t>
      </w:r>
    </w:p>
    <w:p>
      <w:pPr>
        <w:pStyle w:val="Normal"/>
        <w:widowControl w:val="false"/>
        <w:jc w:val="both"/>
        <w:rPr/>
      </w:pPr>
      <w:r>
        <w:rPr/>
        <w:t>5.4. Уплата неустойки (штрафа, пени) в случае ненадлежащего исполнения обязательств не освобождает должника от исполнения принятых на себя обязательств по настоящему контракту.</w:t>
      </w:r>
    </w:p>
    <w:p>
      <w:pPr>
        <w:pStyle w:val="Normal"/>
        <w:widowControl w:val="false"/>
        <w:jc w:val="both"/>
        <w:rPr/>
      </w:pPr>
      <w:r>
        <w:rPr/>
        <w:t>5.5. Сторона, не исполнившая или ненадлежащим образом исполнившая обязательства по настоящему контракту, не несет ответственность, если докажет, что надлежащее исполнение оказалось невозможным вследствие непреодолимой силы, т.е. чрезвычайных и непредотвратимых при данных условиях обстоятельств (наводнение, стихийной бедствие, катастрофа и т.д.) или по вине другой стороны.</w:t>
      </w:r>
    </w:p>
    <w:p>
      <w:pPr>
        <w:pStyle w:val="Normal"/>
        <w:widowControl w:val="false"/>
        <w:ind w:firstLine="720"/>
        <w:jc w:val="both"/>
        <w:rPr/>
      </w:pPr>
      <w:r>
        <w:rPr/>
        <w:t>При возникновении обстоятельств непреодолимой силы, препятствующих исполнению обязательств по настоящему контракту одной из сторон, эта сторона обязана оповестить о наступлении таких обстоятельств другую сторону не позднее 3 дней с момента их возникновения, при этом срок ис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6. Разрешение споров между сторонами.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6.1. Правоотношения между сторонами по настоящему </w:t>
      </w:r>
      <w:r>
        <w:rPr/>
        <w:t>контракт</w:t>
      </w:r>
      <w:r>
        <w:rPr>
          <w:color w:val="000000"/>
        </w:rPr>
        <w:t>у регулируются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6.2. В случае если между сторонами в процессе исполнения настоящего </w:t>
      </w:r>
      <w:r>
        <w:rPr/>
        <w:t>контракт</w:t>
      </w:r>
      <w:r>
        <w:rPr>
          <w:color w:val="000000"/>
        </w:rPr>
        <w:t>а возникают разногласия (споры), стороны должны приложить все усилия и  разрешить возникшие разногласия (споры) путем переговоров и консультаций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6.3. В случае если разногласия (споры) не будут урегулированы сторонами путем переговоров и консультаций, любая из сторон вправе обратиться в Арбитражный суд Пермского края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7. Срок действия контракта и дополнительные условия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7.1. Настоящий контракт вступает в силу со дня его подписания сторонами и действует до полного исполнения сторонами обязательств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7.2. </w:t>
      </w:r>
      <w:r>
        <w:rPr/>
        <w:t>По всем вопросам, не урегулированным настоящим контрактом, применяются нормы действующего законодательства Российской Федерации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/>
        <w:t>7.3.</w:t>
      </w:r>
      <w:r>
        <w:rPr>
          <w:color w:val="000000"/>
        </w:rPr>
        <w:t xml:space="preserve"> Контракт может быть расторгнут по соглашению сторон или по решению суда по основаниям, предусмотренным гражданским законодательством. </w:t>
      </w:r>
    </w:p>
    <w:p>
      <w:pPr>
        <w:pStyle w:val="Normal"/>
        <w:widowControl w:val="false"/>
        <w:autoSpaceDE w:val="false"/>
        <w:jc w:val="both"/>
        <w:rPr/>
      </w:pPr>
      <w:r>
        <w:rPr/>
        <w:t>7.4. 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7.5. Настоящий контракт подписан в двух экземплярах, имеющих одинаковую юридическую силу, по одному для каждой из сторон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Адреса, банковские реквизиты и подписи стор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0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797"/>
      </w:tblGrid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дминистрация Мотовилихинского района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рода Перми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2"/>
              </w:rPr>
              <w:t>ИНН</w:t>
            </w:r>
            <w:r>
              <w:rPr>
                <w:sz w:val="22"/>
                <w:szCs w:val="22"/>
              </w:rPr>
              <w:t xml:space="preserve"> 5906012420, </w:t>
            </w:r>
            <w:r>
              <w:rPr>
                <w:b/>
                <w:sz w:val="22"/>
                <w:szCs w:val="22"/>
              </w:rPr>
              <w:t>КПП</w:t>
            </w:r>
            <w:r>
              <w:rPr>
                <w:sz w:val="22"/>
                <w:szCs w:val="22"/>
              </w:rPr>
              <w:t xml:space="preserve"> 590601001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2"/>
                <w:szCs w:val="22"/>
              </w:rPr>
              <w:t>Фактический адрес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614014, г. Пермь, ул. Уральская, 36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2"/>
                <w:szCs w:val="22"/>
              </w:rPr>
              <w:t>Юридический адрес</w:t>
            </w:r>
            <w:r>
              <w:rPr>
                <w:sz w:val="22"/>
                <w:szCs w:val="22"/>
              </w:rPr>
              <w:t xml:space="preserve">: 614014, г. Пермь, ул. </w:t>
            </w:r>
            <w:r>
              <w:rPr/>
              <w:t>Уральская, 36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УФК по Пермскому краю (ДФ г. Перми </w:t>
            </w:r>
          </w:p>
          <w:p>
            <w:pPr>
              <w:pStyle w:val="Normal"/>
              <w:widowControl w:val="false"/>
              <w:rPr/>
            </w:pPr>
            <w:r>
              <w:rPr/>
              <w:t>л/сч 02563000380, Администрация Мотовилихинского района города Перми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л/с 02933013746)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р/сч 40204810300000000006 </w:t>
            </w:r>
          </w:p>
          <w:p>
            <w:pPr>
              <w:pStyle w:val="Normal"/>
              <w:widowControl w:val="false"/>
              <w:rPr/>
            </w:pPr>
            <w:r>
              <w:rPr/>
              <w:t>Банк получателя: ГРКЦ ГУ Банка России по Пермскому краю г. Пермь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БИК</w:t>
            </w:r>
            <w:r>
              <w:rPr/>
              <w:t xml:space="preserve"> 045773001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ихинского района города Перми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С.В.Мальцев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«____»______________</w:t>
            </w:r>
            <w:r>
              <w:rPr>
                <w:color w:val="000000"/>
                <w:sz w:val="22"/>
                <w:szCs w:val="22"/>
              </w:rPr>
              <w:t>2012 г</w:t>
            </w:r>
            <w:r>
              <w:rPr>
                <w:b/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4797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наименование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/____________/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«____»___________________2012г.</w:t>
            </w:r>
          </w:p>
        </w:tc>
      </w:tr>
    </w:tbl>
    <w:p>
      <w:pPr>
        <w:pStyle w:val="Normal"/>
        <w:widowControl w:val="false"/>
        <w:jc w:val="right"/>
        <w:rPr>
          <w:color w:val="000000"/>
        </w:rPr>
      </w:pPr>
      <w:r>
        <w:br w:type="page"/>
      </w:r>
      <w:r>
        <w:rPr>
          <w:color w:val="000000"/>
        </w:rPr>
        <w:t>Приложение №1</w:t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  <w:t>к проекту контракта</w:t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закупку оргтехники для  администрации Мотовилихинского район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58"/>
        <w:gridCol w:w="7255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овар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и това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Системный блок</w:t>
            </w:r>
          </w:p>
          <w:p>
            <w:pPr>
              <w:pStyle w:val="Normal"/>
              <w:widowControl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pacing w:val="-4"/>
              </w:rPr>
              <w:t xml:space="preserve">Материнская плата формата </w:t>
            </w:r>
            <w:r>
              <w:rPr>
                <w:spacing w:val="-4"/>
                <w:lang w:val="en-US"/>
              </w:rPr>
              <w:t>m</w:t>
            </w:r>
            <w:r>
              <w:rPr/>
              <w:t xml:space="preserve">ATX </w:t>
            </w:r>
            <w:r>
              <w:rPr>
                <w:spacing w:val="-4"/>
              </w:rPr>
              <w:t xml:space="preserve">с поддержкой четырёх-ядерных процессоров. </w:t>
            </w:r>
            <w:r>
              <w:rPr/>
              <w:t>Сокет LGA 1155. Поддержка Hyper-Threading.</w:t>
            </w:r>
            <w:r>
              <w:rPr>
                <w:spacing w:val="-4"/>
              </w:rPr>
              <w:t xml:space="preserve"> Минимум четыре слота для оперативной памяти с технологией DDR3, наличие двухканального режима работы с памятью.</w:t>
            </w:r>
            <w:r>
              <w:rPr/>
              <w:t xml:space="preserve"> Максимальный объем памяти32</w:t>
            </w:r>
            <w:r>
              <w:rPr>
                <w:lang w:val="en-US"/>
              </w:rPr>
              <w:t>Gb</w:t>
            </w:r>
            <w:r>
              <w:rPr/>
              <w:t>. Минимум 1 слот IDE. Количество слотов PCI-E x16 минимум 2, Количество слотов PCI минимум 2. Поддержка PCI Express 2.0</w:t>
            </w:r>
            <w:r>
              <w:rPr>
                <w:spacing w:val="-4"/>
              </w:rPr>
              <w:t xml:space="preserve"> Встроенные звуковая и видео карты.</w:t>
            </w:r>
            <w:r>
              <w:rPr/>
              <w:t xml:space="preserve"> Звуковая схема7.1.</w:t>
            </w:r>
            <w:r>
              <w:rPr>
                <w:spacing w:val="-4"/>
              </w:rPr>
              <w:t xml:space="preserve"> Сетевая карта с пропускной способностью 1 </w:t>
            </w:r>
            <w:r>
              <w:rPr>
                <w:spacing w:val="-4"/>
                <w:lang w:val="en-US"/>
              </w:rPr>
              <w:t>Gb</w:t>
            </w:r>
            <w:r>
              <w:rPr>
                <w:spacing w:val="-4"/>
              </w:rPr>
              <w:t xml:space="preserve">/с. Наличие минимум 16 портов USB 2.0, Наличие минимум 2 портов USB 3.0, </w:t>
            </w:r>
            <w:r>
              <w:rPr/>
              <w:t>Видео интерфейсы D-Sub, DVI, HDMI,</w:t>
            </w:r>
            <w:r>
              <w:rPr>
                <w:spacing w:val="-4"/>
              </w:rPr>
              <w:t xml:space="preserve"> </w:t>
            </w:r>
            <w:r>
              <w:rPr/>
              <w:t>Разъемы на задней панели2xUSB 3.0, 4xUSB 2.0, D-Sub, DVI, Ethernet, HDMI, PS/2 (клавиатура), PS/2 (мышь), оптический выход.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pacing w:val="-4"/>
              </w:rPr>
              <w:t xml:space="preserve">Четырёх-ядерный процессор с частотой 2,8ГГц или выше, </w:t>
            </w:r>
            <w:r>
              <w:rPr/>
              <w:t>Сокет LGA 1155</w:t>
            </w:r>
            <w:r>
              <w:rPr>
                <w:spacing w:val="-4"/>
              </w:rPr>
              <w:t xml:space="preserve">, с общим объёмом кэша второго уровня - </w:t>
            </w:r>
            <w:r>
              <w:rPr/>
              <w:t>1024 Кб</w:t>
            </w:r>
            <w:r>
              <w:rPr>
                <w:spacing w:val="-4"/>
              </w:rPr>
              <w:t xml:space="preserve"> и кэша третьего уровня - </w:t>
            </w:r>
            <w:r>
              <w:rPr/>
              <w:t>6144 КБ</w:t>
            </w:r>
            <w:r>
              <w:rPr>
                <w:spacing w:val="-4"/>
              </w:rPr>
              <w:t xml:space="preserve">, поддержка технологий  AMD64/EM64T, NX Bit, </w:t>
            </w:r>
            <w:r>
              <w:rPr/>
              <w:t>SSE2, SSE3, SSE4</w:t>
            </w:r>
            <w:r>
              <w:rPr>
                <w:spacing w:val="-4"/>
              </w:rPr>
              <w:t xml:space="preserve"> и Virtualization Technology,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жёсткий диск объёмом минимум 500GB.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pacing w:val="-4"/>
              </w:rPr>
              <w:t xml:space="preserve">Оперативная память с поддержкой технологии </w:t>
            </w:r>
            <w:r>
              <w:rPr>
                <w:spacing w:val="-4"/>
                <w:lang w:val="en-US"/>
              </w:rPr>
              <w:t>DDR</w:t>
            </w:r>
            <w:r>
              <w:rPr>
                <w:spacing w:val="-4"/>
              </w:rPr>
              <w:t xml:space="preserve">3 частотой 1333 </w:t>
            </w:r>
            <w:r>
              <w:rPr>
                <w:spacing w:val="-4"/>
                <w:lang w:val="en-US"/>
              </w:rPr>
              <w:t>MGz</w:t>
            </w:r>
            <w:r>
              <w:rPr>
                <w:spacing w:val="-4"/>
              </w:rPr>
              <w:t xml:space="preserve"> объемом минимум 4</w:t>
            </w:r>
            <w:r>
              <w:rPr>
                <w:spacing w:val="-4"/>
                <w:lang w:val="en-US"/>
              </w:rPr>
              <w:t>Gb</w:t>
            </w:r>
            <w:r>
              <w:rPr>
                <w:spacing w:val="-4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 xml:space="preserve">Корпус </w:t>
            </w:r>
            <w:r>
              <w:rPr>
                <w:spacing w:val="-4"/>
                <w:lang w:val="en-US"/>
              </w:rPr>
              <w:t>m</w:t>
            </w:r>
            <w:r>
              <w:rPr>
                <w:spacing w:val="-4"/>
              </w:rPr>
              <w:t>ATX черного цвета,  блоком питания минимум 400</w:t>
            </w:r>
            <w:r>
              <w:rPr>
                <w:spacing w:val="-4"/>
                <w:lang w:val="en-US"/>
              </w:rPr>
              <w:t>W</w:t>
            </w:r>
            <w:r>
              <w:rPr>
                <w:spacing w:val="-4"/>
              </w:rPr>
              <w:t>, с расположенными на фронтальной панели  USB+Audio  выходами.</w:t>
            </w:r>
          </w:p>
          <w:p>
            <w:pPr>
              <w:pStyle w:val="Normal"/>
              <w:widowControl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хнология печати – лазерная, Количество страниц в месяц минимум 5000, Максимальный формат A4, Максимальное разрешение для ч/б печати  600x600 dpi, Скорость ч/б печати (A4)18 стр/мин, Время выхода первого отпечатка (ч/б)8.50 с, Лоток для подачи бумаги на 150 лист. (стандартная), для вывода бумаги на 100 лист. Минимальная плотность бумаги 60 г/м2, Максимальная плотность бумаги 163 г/м2, Печать на:глянцевой бумаге, конвертах, матовой бумаге, пленках, этикетках, Объем памяти процессора 2 Мб, Процессор Tensilica, Частота процессора 266 МГц, Интерфейс USB 2.0, наличие веб-интерфейса, прямой печати, Совместимость с ОС Linux, Mac OS, Windows. Потребляемая мощность (при работе)360 Вт, Потребляемая мощность (в режиме ожидания)1.4 Вт, Ширина 349 мм, Высота/Толщина196 мм, Длина/Глубина238 мм, Вес5.2 кг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Заказчик:</w:t>
              <w:tab/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Глава администрации Мотовилихинского </w:t>
              <w:br/>
              <w:t xml:space="preserve">района  города  Перми  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_______________________ С.В.Мальцев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_______»________________2012 г.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: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____________________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_______»________________2012 г.                  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  <w:t>Приложение №2</w:t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  <w:t>к проекту контракта</w:t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ецификация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закупку оргтехники для  администрации Мотовилихинского района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Заказчик: Администрация Мотовилихинского района города Перми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Место поставки: Администрация Мотовилихинского района города Перми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highlight w:val="yellow"/>
        </w:rPr>
      </w:pPr>
      <w:r>
        <w:rPr>
          <w:highlight w:val="yellow"/>
        </w:rPr>
      </w:r>
    </w:p>
    <w:tbl>
      <w:tblPr>
        <w:tblW w:w="10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99"/>
        <w:gridCol w:w="1276"/>
        <w:gridCol w:w="1181"/>
        <w:gridCol w:w="969"/>
        <w:gridCol w:w="146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Заказчик:</w:t>
              <w:tab/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Глава администрации Мотовилихинского </w:t>
              <w:br/>
              <w:t xml:space="preserve">района  города  Перми  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_______________________ С.В.Мальцев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_______»________________2012 г.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: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____________________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_______»________________2012 г.                  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 xml:space="preserve"> </w:t>
      </w:r>
    </w:p>
    <w:sectPr>
      <w:type w:val="nextPage"/>
      <w:pgSz w:w="12240" w:h="15840"/>
      <w:pgMar w:left="1418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240" w:after="60"/>
      <w:ind w:left="1440" w:hanging="3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4">
    <w:name w:val="Основной текст Знак"/>
    <w:basedOn w:val="Style12"/>
    <w:qFormat/>
    <w:rPr>
      <w:sz w:val="24"/>
      <w:szCs w:val="24"/>
      <w:lang w:val="ru-RU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CYR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08:00Z</dcterms:created>
  <dc:creator>b</dc:creator>
  <dc:description/>
  <dc:language>en-US</dc:language>
  <cp:lastModifiedBy>Замалеев Андрей Рашидович</cp:lastModifiedBy>
  <cp:lastPrinted>2011-11-01T11:32:00Z</cp:lastPrinted>
  <dcterms:modified xsi:type="dcterms:W3CDTF">2012-05-03T12:08:00Z</dcterms:modified>
  <cp:revision>2</cp:revision>
  <dc:subject/>
  <dc:title>a</dc:title>
</cp:coreProperties>
</file>