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от «12» мая  2012г. № 0356300023212000024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0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4755"/>
        <w:gridCol w:w="1256"/>
        <w:gridCol w:w="2032"/>
        <w:gridCol w:w="1545"/>
      </w:tblGrid>
      <w:tr>
        <w:trPr>
          <w:trHeight w:val="101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исследований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 выдачи результатов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мунограмм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й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дней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Вs-антиген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й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тела к НВs- антигену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й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тела к Нве- антигену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й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тела к вирусу гепатита С (суммарные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й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тела к вирусу гепатита С (Yg М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й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31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ве- антиген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й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крореакция на сифилис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й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тела  к Тreponema pallidum (AMG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й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антител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Chlamydia  trachomatis  </w:t>
            </w: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й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 дней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нтитела к Chlamydia  pneumoniae  М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й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 дней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антител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Chlamydia  trachomatis  G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количественный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 дней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нтитела к Chlamydia  pneumoniae  G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количественный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 дней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нтитела к Chlamydia  psitaci  G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количественный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 дней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ксоплазмоз Ig M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й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 дней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ксоплазмоз  Ig  G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й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 дней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тела к цитомегаловирусу Yg М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й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 дней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тела к цитомегаловирусу Yg G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количественный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 дней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тела к ВПГ Yg М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й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 дней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тела к  ВПГ Yg G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количественный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 дней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антител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Candida albicans Ig G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й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тела к Helicobacter Pylori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й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рининг гельминты (Ig G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й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дней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тела к токсокар G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количественный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дня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тела к Opisthorchidea Ig  G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количественный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дня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тела к Trichinella G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количественный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дня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тела к Echinococcus gr  Ig G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количественный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дня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тела к Lamblia int. Ig G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количественный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антител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</w:t>
            </w:r>
            <w:r>
              <w:rPr>
                <w:color w:val="000000"/>
                <w:sz w:val="20"/>
                <w:szCs w:val="20"/>
                <w:lang w:val="en-US"/>
              </w:rPr>
              <w:t>Ascaris lumb Ig G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количественный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дня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 авидности IgG к ВПГ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й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дня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 авидности Ig G к ЦМ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й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дня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тела к капсидному белку вируса Эпштейн-Барр  G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й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дня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тела к капсидному белку вируса Эпштейн-Барр  M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й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дня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улин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й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4 тироксин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й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ый тироксин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й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4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3 трийодтиронин</w:t>
            </w:r>
          </w:p>
        </w:tc>
        <w:tc>
          <w:tcPr>
            <w:tcW w:w="12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й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4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тела к тиреопероксидазе(ТПО)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й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Г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й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Г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й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лактин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й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ОН- прогестерон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й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тизол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й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стерон общи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й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альбумин моч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й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Исполнителям по оказанию услуг по проведению лабораторных исследован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Все оказываемые услуги должны соответствовать нормативным документам по деятельности клинико-диагностической лаборатории (далее КДЛ) и санитарным нормам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. Время забора биологического материала   ежедневно в рабочие дни  по адресу:  г. Пермь, ул. Шишкина,31 поликлиника № 3, ул. Калинина,74 поликлиника № 4 – с 11.00- 11.30 часов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Выдача результатов  исследований – согласно технического задания, со дня следующего за днем забора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</w:rPr>
        <w:t>4 Выдача результатов производится в едином стандартном машинописном бланке на русском языке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</w:rPr>
        <w:t>5. Участник размещения заказа должен обеспечить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бесплатно одноразовыми вакуумными системами сбора кров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едение персонифицированной базы данных результатов исследований с хранением данных не менее 6 месяцев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условия для формирования архива образцов с хранением в течение 7 суток и возможностью повторного выполнения исследований из данного материал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формирование ежемесячных форм статистики по выполненным исследованиям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</w:rPr>
        <w:t>6. Участник размещения заказа должен иметь дублированный комплект приборов и оборудования для  проведения биохимических исследований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0"/>
          <w:szCs w:val="20"/>
        </w:rPr>
        <w:t>7. Услуги оказываются с использованием лабораторной посуды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8. Транспортировка взятого материала и результатов осуществляется транспортом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Главный врач </w:t>
        <w:tab/>
        <w:tab/>
        <w:tab/>
        <w:tab/>
        <w:tab/>
        <w:tab/>
        <w:tab/>
        <w:tab/>
        <w:t xml:space="preserve">                 О. Е. Чернышова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7:59:00Z</dcterms:created>
  <dc:creator>ekon1</dc:creator>
  <dc:description/>
  <cp:keywords/>
  <dc:language>en-US</dc:language>
  <cp:lastModifiedBy>User</cp:lastModifiedBy>
  <cp:lastPrinted>2011-12-19T15:56:00Z</cp:lastPrinted>
  <dcterms:modified xsi:type="dcterms:W3CDTF">2012-05-12T11:00:00Z</dcterms:modified>
  <cp:revision>57</cp:revision>
  <dc:subject/>
  <dc:title/>
</cp:coreProperties>
</file>