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я  2012г. № 0356300023212000024</w:t>
      </w:r>
    </w:p>
    <w:p>
      <w:pPr>
        <w:pStyle w:val="Normal"/>
        <w:shd w:fill="FFFFFF" w:val="clear"/>
        <w:spacing w:lineRule="exact" w:line="269"/>
        <w:ind w:right="21" w:hanging="0"/>
        <w:jc w:val="center"/>
        <w:rPr/>
      </w:pPr>
      <w:r>
        <w:rPr>
          <w:b/>
        </w:rPr>
        <w:t>Проект гражданско-правового договора бюджетного учреждения № ____</w:t>
      </w:r>
    </w:p>
    <w:p>
      <w:pPr>
        <w:pStyle w:val="Normal"/>
        <w:shd w:fill="FFFFFF" w:val="clear"/>
        <w:spacing w:lineRule="exact" w:line="269"/>
        <w:ind w:right="21" w:hanging="0"/>
        <w:jc w:val="center"/>
        <w:rPr>
          <w:b/>
          <w:b/>
        </w:rPr>
      </w:pPr>
      <w:r>
        <w:rPr>
          <w:b/>
        </w:rPr>
        <w:t>на оказание  услуг по проведению лабораторных исследований</w:t>
      </w:r>
    </w:p>
    <w:p>
      <w:pPr>
        <w:pStyle w:val="Normal"/>
        <w:shd w:fill="FFFFFF" w:val="clear"/>
        <w:spacing w:before="274" w:after="0"/>
        <w:ind w:firstLine="142"/>
        <w:jc w:val="both"/>
        <w:rPr/>
      </w:pPr>
      <w:r>
        <w:rPr>
          <w:sz w:val="20"/>
          <w:szCs w:val="20"/>
        </w:rPr>
        <w:t>г. Пермь</w:t>
        <w:tab/>
        <w:t xml:space="preserve">                                                                                                                                          «___» _________ 20__ г. </w:t>
      </w:r>
    </w:p>
    <w:p>
      <w:pPr>
        <w:pStyle w:val="Normal"/>
        <w:shd w:fill="FFFFFF" w:val="clear"/>
        <w:spacing w:before="274" w:after="0"/>
        <w:ind w:firstLine="142"/>
        <w:jc w:val="both"/>
        <w:rPr/>
      </w:pPr>
      <w:r>
        <w:rPr>
          <w:sz w:val="20"/>
          <w:szCs w:val="20"/>
        </w:rPr>
        <w:t xml:space="preserve">Муниципальное бюджетное учреждение здравоохранения «Городская детская поликлиника № 4», именуемое в дальнейшем ЗАКАЗЧИК, в лице главного врача Чернышовой Ольги Евгеньевны, действующего на основании </w:t>
      </w:r>
      <w:r>
        <w:rPr>
          <w:color w:val="000000"/>
          <w:spacing w:val="5"/>
          <w:sz w:val="20"/>
          <w:szCs w:val="20"/>
        </w:rPr>
        <w:t>Устава</w:t>
      </w:r>
      <w:r>
        <w:rPr>
          <w:sz w:val="20"/>
          <w:szCs w:val="20"/>
        </w:rPr>
        <w:t>, с одной стороны, и _________________________________________________,именуемое в дальнейшем Исполнитель, в лице _______________________________________________________, действующего на основании ________________________ с другой стороны, именуемые также Стороны, на основании решения котировочной комиссии (протокол №___ от «__» _________ 20__ г.), заключили настоящий гражданско-правовой договор  бюджетного учреждения</w:t>
      </w:r>
      <w:r>
        <w:rPr>
          <w:b/>
        </w:rPr>
        <w:t xml:space="preserve"> </w:t>
      </w:r>
      <w:r>
        <w:rPr>
          <w:sz w:val="20"/>
          <w:szCs w:val="20"/>
        </w:rPr>
        <w:t>договор (Далее договор) о нижеследующ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олнитель принимает на себя обязательство на оказание медицинских услуг по проведению лабораторных исследований согласно спецификации к договору (Приложение №2), а Заказчик обязуется принять результаты и оплатить их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ые к оказанию услуги по качеству должны соответствовать требованиям, указанным в спецификации (Приложение № 2), являющейся неотъемлемой частью договора </w:t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гарантирует оказание услуг в соответствии с действующими  нормами и  техническими  услов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80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/>
      </w:pPr>
      <w:r>
        <w:rPr>
          <w:sz w:val="20"/>
          <w:szCs w:val="20"/>
        </w:rPr>
        <w:t>Срок оказания услуг: начало -  на следующий день после  заключения договора; окончание – 30 сентября  2012г.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2.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-852" w:leader="none"/>
          <w:tab w:val="left" w:pos="0" w:leader="none"/>
          <w:tab w:val="left" w:pos="289" w:leader="none"/>
        </w:tabs>
        <w:suppressAutoHyphens w:val="true"/>
        <w:autoSpaceDE w:val="false"/>
        <w:spacing w:lineRule="exact" w:line="274"/>
        <w:ind w:right="24" w:hanging="0"/>
        <w:jc w:val="both"/>
        <w:rPr/>
      </w:pPr>
      <w:r>
        <w:rPr>
          <w:sz w:val="20"/>
          <w:szCs w:val="20"/>
        </w:rPr>
        <w:t>2.1.</w:t>
      </w:r>
      <w:r>
        <w:rPr/>
        <w:t xml:space="preserve"> </w:t>
      </w:r>
      <w:r>
        <w:rPr>
          <w:sz w:val="20"/>
          <w:szCs w:val="20"/>
        </w:rPr>
        <w:t>Заказчик имеет право проверять качество услуг, предоставляемых Исполнителем. В случае предоставления услуг ненадлежащего качества Заказчик вправе потребовать безвозмездного устранения недостатков в срок, установленный Заказчиком, или отказаться от исполнения догово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2.2. Заказчик обязуетс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2.2.1.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, которые согласованы в Приложении № 1, являющемся неотъемлемой частью настоящего договор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2.2.2. Передавать Исполнителю вышеуказанные биологические материалы по Реестру передачи, подписываемому уполномоченными лицами сторон, в сроки, установленные вышеназванными Правилам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2.2.3. Принимать от Исполнителя результаты выполненных лабораторных исследований за отчетный период в виде Реестра по установленной форме (Приложение № 3). Отчетным периодом считать календарный месяц.</w:t>
      </w:r>
    </w:p>
    <w:p>
      <w:pPr>
        <w:pStyle w:val="Normal"/>
        <w:jc w:val="both"/>
        <w:rPr/>
      </w:pPr>
      <w:r>
        <w:rPr>
          <w:sz w:val="20"/>
          <w:szCs w:val="20"/>
        </w:rPr>
        <w:t>2.2.4. В течение 5 (пяти) рабочих дней после получения Реестра выполненных лабораторных исследований подписать и выслать в адрес Исполнителя акт выполненных работ либо, в случае несоответствия сведений в Реестре, реестр с отметками при наличии разногласий  (либо акт разногласий) для его последующей корректировки. В случае, если вышеупомянутые документы не были высланы, в силу вступает акт выполненных работ, подписанный Исполнителем в одностороннем порядке.</w:t>
      </w:r>
    </w:p>
    <w:p>
      <w:pPr>
        <w:pStyle w:val="Normal"/>
        <w:jc w:val="both"/>
        <w:rPr/>
      </w:pPr>
      <w:r>
        <w:rPr>
          <w:sz w:val="20"/>
          <w:szCs w:val="20"/>
        </w:rPr>
        <w:t>2.2.5. В регламентированные сроки в соответствии с п.3.1 настоящего Договора и в полном объеме производить оплату счетов, предъявляемых Исполнителем. В случае наличия разногласий по реестру, Исполнитель в установленные сроки обязуется произвести оплату по неоспариваемым позициям реестра. При необходимости Исполнителем выставляется отдельны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3. Исполнитель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2.3.1. Своевременно и качественно оказывать медицинские услуги, предоставляемые Заказчи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2. Проводить анализы поступающего биологического материала в соответствии с назначениями Заказчика по видам исследований, срокам выполнения и ценам, указанными в Спецификации (Приложение № 2) предоставленной исполнителем при подписании настоящего договор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3.3. Передавать Заказчику результаты лабораторных исследований не позднее сроков, обозначенных в Спецификации  со дня следующего за днем получения материа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4. Предоставлять Заказчику Реестр выполненных лабораторных исследований (Приложение № 3), акт выполненных работ, счет и счет-фактуру за истекший отчетный период не позднее, чем через 5 рабочих дней после его оконч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3.5. Предоставить Заказчику, одновременно с подписанным договором, копию лицензии на медицинскую деятельность клиническую лабораторную диагностику; копию лицензии на право работы с микроорганизмами 3-4 групп патогенности.</w:t>
      </w:r>
    </w:p>
    <w:p>
      <w:pPr>
        <w:pStyle w:val="Normal"/>
        <w:jc w:val="both"/>
        <w:rPr/>
      </w:pPr>
      <w:r>
        <w:rPr>
          <w:sz w:val="20"/>
          <w:szCs w:val="20"/>
        </w:rPr>
        <w:t>2.3.6. В течение суток принимать необходимые меры к устранению недостатков в качестве предоставляемых услу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2.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Стороны обязуются</w:t>
      </w:r>
      <w:r>
        <w:rPr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2.4.1. Не разглашать полученную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ходе исполнения настоящего Договора информацию, признавая ее конфиденциаль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4.2. Для взаимодействия и оперативного решения проблем,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 СТОИМОСТЬ РАБОТ И ПОРЯДОК РАСЧЕТО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atLeast" w:line="274" w:before="240" w:after="0"/>
        <w:jc w:val="both"/>
        <w:rPr/>
      </w:pPr>
      <w:r>
        <w:rPr>
          <w:sz w:val="20"/>
          <w:szCs w:val="20"/>
        </w:rPr>
        <w:t>Стоимость оказываемых услуг по настоящему договору устанавливается по итогам проведения запроса котировок. Сумма договора составляет__________________________________ (_______________________________) рублей. Стоимость оказываемых услуг является окончательной и изменению не подлеж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atLeast" w:line="274"/>
        <w:ind w:left="0" w:right="14" w:hanging="0"/>
        <w:jc w:val="both"/>
        <w:rPr>
          <w:sz w:val="20"/>
          <w:szCs w:val="20"/>
        </w:rPr>
      </w:pPr>
      <w:r>
        <w:rPr>
          <w:sz w:val="20"/>
          <w:szCs w:val="20"/>
        </w:rPr>
        <w:t>Указанная в п. 3.1. настоящего договор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исследов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844" w:leader="none"/>
          <w:tab w:val="left" w:pos="0" w:leader="none"/>
        </w:tabs>
        <w:suppressAutoHyphens w:val="true"/>
        <w:autoSpaceDE w:val="false"/>
        <w:spacing w:lineRule="exact" w:line="274"/>
        <w:ind w:left="0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3.4</w:t>
        <w:tab/>
        <w:t>Заказчик и Исполнитель производят сверку расчетов по договору один  раз в квартал.</w:t>
      </w:r>
    </w:p>
    <w:p>
      <w:pPr>
        <w:pStyle w:val="Normal"/>
        <w:ind w:firstLine="53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Стороны несут ответственность в порядке, установленном действующим законодательством Р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ФОРС-МАЖОРНЫЕ ОБСТОЯТЕЛЬСТВА</w:t>
      </w:r>
    </w:p>
    <w:p>
      <w:pPr>
        <w:pStyle w:val="Normal"/>
        <w:jc w:val="both"/>
        <w:rPr/>
      </w:pPr>
      <w:r>
        <w:rPr>
          <w:sz w:val="20"/>
          <w:szCs w:val="20"/>
        </w:rPr>
        <w:t>5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бязательств оказалось невозможным вследствие непреодолимой силы, то есть чрезвычайных и непреодолимых при настоящи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rmal"/>
        <w:jc w:val="both"/>
        <w:rPr/>
      </w:pPr>
      <w:r>
        <w:rPr>
          <w:sz w:val="20"/>
          <w:szCs w:val="20"/>
        </w:rPr>
        <w:t>5.2. В случаях наступления обстоятельств, предусмотренных в п.5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3. Обстоятельства, указанные в п.5.1 настоящего Договора, должны быть подтверждены Торгово-Промышленной палатой РФ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РАЗРЕШЕНИЕ СПО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 на основе действующего законодательства РФ и правил делового оборот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0"/>
          <w:szCs w:val="20"/>
        </w:rPr>
        <w:t>6.2. В случае не достижения взаимного согласия  споры подлежат рассмотрению в Арбитражном суде Пермского края</w:t>
      </w:r>
      <w:r>
        <w:rPr>
          <w:sz w:val="22"/>
          <w:szCs w:val="22"/>
        </w:rPr>
        <w:t>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ЗАКЛЮЧИТЕЛЬНЫЕ ПОЛОЖ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0"/>
          <w:szCs w:val="20"/>
        </w:rPr>
        <w:t>7.2. Любые изменения, дополнения, и дополнительные соглашения к настоящему Договору действительны при условии, если они совершены в письменной форме и подписаны обеими Стор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7.3. Договор может быть расторгнут досрочно в следующих случаях:</w:t>
      </w:r>
    </w:p>
    <w:p>
      <w:pPr>
        <w:pStyle w:val="Normal"/>
        <w:jc w:val="both"/>
        <w:rPr/>
      </w:pPr>
      <w:r>
        <w:rPr>
          <w:sz w:val="20"/>
          <w:szCs w:val="20"/>
        </w:rPr>
        <w:t>7.3.1. По инициативе одной из Сторон в случае неисполнения другой Стороной условий настоящего Договора с письменным уведомлением другой стороны за 1 (Один) месяц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3.2. По взаимному соглашению Сторон.</w:t>
      </w:r>
    </w:p>
    <w:p>
      <w:pPr>
        <w:pStyle w:val="Normal"/>
        <w:jc w:val="both"/>
        <w:rPr/>
      </w:pPr>
      <w:r>
        <w:rPr>
          <w:sz w:val="20"/>
          <w:szCs w:val="20"/>
        </w:rPr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РЕКВИЗИТЫ  И  ПОДПИСИ  СТОРОН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ДП №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614113, г. Пермь, ул. М. Рыбалко, 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759080018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8037727,  КПП 5908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 Чернышова О. 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Приложение  №1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sz w:val="20"/>
          <w:szCs w:val="20"/>
        </w:rPr>
        <w:t xml:space="preserve">к Договору № _____________ 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 ____» __________ 20___г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 Р А В И Л А</w:t>
      </w:r>
    </w:p>
    <w:p>
      <w:pPr>
        <w:pStyle w:val="Normal"/>
        <w:ind w:firstLine="709"/>
        <w:jc w:val="center"/>
        <w:rPr/>
      </w:pPr>
      <w:r>
        <w:rPr>
          <w:b/>
          <w:i/>
          <w:sz w:val="20"/>
          <w:szCs w:val="20"/>
        </w:rPr>
        <w:t xml:space="preserve">забора клинического материала для ПЦР - ДИАГНОСТИКИ 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 режиме реального времени</w:t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КРОВЬ</w:t>
      </w:r>
      <w:r>
        <w:rPr>
          <w:sz w:val="20"/>
          <w:szCs w:val="20"/>
        </w:rPr>
        <w:t>. Забирают натощак из локтевой вены объемом 5 мл в одноразовый шприц или специальную вакуумную систему типа “Venoject” или “Vacuett” с ЭДТА. При заборе в шприц кровь из него аккуратно (не допуская вспенивания) переносят в одноразовую пластиковую пробирку с антикоагулянтом (6% раствор ЭДТА в соотношении 1/20 или 3,8% раствор цитрата Na в соотношении 1/9). Пробирку закрывают крышкой и аккуратно переворачивают несколько раз (для перемешивания с антикоагулянто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</w:rPr>
        <w:t>Внимание</w:t>
      </w:r>
      <w:r>
        <w:rPr>
          <w:b/>
          <w:i/>
          <w:sz w:val="20"/>
          <w:szCs w:val="20"/>
          <w:u w:val="single"/>
        </w:rPr>
        <w:t>: Гепарин в качестве антикоагулянта использовать нельзя!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МОЧА</w:t>
      </w:r>
      <w:r>
        <w:rPr>
          <w:sz w:val="20"/>
          <w:szCs w:val="20"/>
        </w:rPr>
        <w:t>. Для анализа забирают первую порцию утренней мочи в количестве не менее 20-40 мл в специальный сухой стерильный флакон или сухую стерильную пробирк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КАЛ.</w:t>
      </w:r>
      <w:r>
        <w:rPr>
          <w:sz w:val="20"/>
          <w:szCs w:val="20"/>
        </w:rPr>
        <w:t xml:space="preserve"> Забирают в стерильную одноразовую посуду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словия хранения клинического материала</w:t>
      </w:r>
    </w:p>
    <w:tbl>
      <w:tblPr>
        <w:tblW w:w="99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127"/>
        <w:gridCol w:w="2196"/>
        <w:gridCol w:w="219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sz w:val="20"/>
                <w:szCs w:val="20"/>
              </w:rPr>
              <w:t>При комнатной температуре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2-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холодильнике)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минус 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морозильнике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часов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ед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</w:tc>
        <w:tc>
          <w:tcPr>
            <w:tcW w:w="21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яц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Условия транспортировки клинического материала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3686"/>
        <w:gridCol w:w="29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2-8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мороженном виде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часов для количественного определения нуклеиновых кислот, 12 часов - для качественного определения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сутки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ут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С настоящими правилами ОЗНАКОМЛЕ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«___» ______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подпись, должность, фамилия, имя, отчество заказч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 Чернышова О. 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2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sz w:val="20"/>
          <w:szCs w:val="20"/>
        </w:rPr>
        <w:t>к Договору №_______________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 ____ » ____________  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301"/>
        <w:gridCol w:w="1620"/>
        <w:gridCol w:w="1260"/>
        <w:gridCol w:w="1620"/>
        <w:gridCol w:w="126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ультат (Колич./качест. /полуколич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 выдачи результатов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дого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Исполнителям по оказанию услуг по проведению лабораторных исслед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е оказываемые услуги соответствуют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Время забора биологического материала   ежедневно в рабочие дни  по адресу:  г. Пермь, ул. Шишкина,31 поликлиника № 3, ул. Калинина,74 поликлиника № 4 – с 11.00- 11.30 часо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дача результатов  исследований – согласно техническому заданию  со дня следующего за днем получения биологического материала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4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5. Исполнитель обеспечивае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6. Исполнитель имеет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7. Услуги оказываются с использованием лабораторной посуды Исполнител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Транспортировка взятого материала и результатов осуществляется транспортом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 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_ </w:t>
      </w:r>
    </w:p>
    <w:p>
      <w:pPr>
        <w:pStyle w:val="Normal"/>
        <w:spacing w:lineRule="auto" w:line="360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 ___» _________ 20___г.</w:t>
      </w:r>
    </w:p>
    <w:p>
      <w:pPr>
        <w:pStyle w:val="Normal"/>
        <w:spacing w:lineRule="auto" w:line="360"/>
        <w:ind w:left="6371" w:hanging="6371"/>
        <w:jc w:val="center"/>
        <w:rPr>
          <w:b/>
          <w:b/>
        </w:rPr>
      </w:pPr>
      <w:r>
        <w:rPr>
          <w:b/>
        </w:rPr>
        <w:t>Форма реестра выполненных лабораторных исследований</w:t>
      </w:r>
    </w:p>
    <w:p>
      <w:pPr>
        <w:pStyle w:val="Normal"/>
        <w:spacing w:lineRule="auto" w:line="360"/>
        <w:ind w:left="6371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933"/>
        <w:gridCol w:w="1258"/>
        <w:gridCol w:w="1223"/>
        <w:gridCol w:w="4511"/>
        <w:gridCol w:w="833"/>
      </w:tblGrid>
      <w:tr>
        <w:trPr>
          <w:trHeight w:val="300" w:hRule="atLeast"/>
        </w:trPr>
        <w:tc>
          <w:tcPr>
            <w:tcW w:w="976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еестр лабораторных исследований за период _____________________________</w:t>
            </w:r>
          </w:p>
        </w:tc>
      </w:tr>
      <w:tr>
        <w:trPr>
          <w:trHeight w:val="495" w:hRule="atLeast"/>
        </w:trPr>
        <w:tc>
          <w:tcPr>
            <w:tcW w:w="976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 учреждению _______________________________________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2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асток/врач ФИО/пациент ФИО/                     анализ наименование 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Чернышова О. Е.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/_________________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6371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4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46:00Z</dcterms:created>
  <dc:creator>пользователь</dc:creator>
  <dc:description/>
  <cp:keywords/>
  <dc:language>en-US</dc:language>
  <cp:lastModifiedBy>User</cp:lastModifiedBy>
  <cp:lastPrinted>2012-01-10T09:16:00Z</cp:lastPrinted>
  <dcterms:modified xsi:type="dcterms:W3CDTF">2012-05-12T10:31:00Z</dcterms:modified>
  <cp:revision>52</cp:revision>
  <dc:subject/>
  <dc:title>ООО «ЛАБДИАГНОСТИКА»</dc:title>
</cp:coreProperties>
</file>