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7028"/>
      </w:tblGrid>
      <w:tr>
        <w:trPr/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5 </w:t>
            </w:r>
          </w:p>
        </w:tc>
      </w:tr>
      <w:tr>
        <w:trPr/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иппотерапии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Лот №1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655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 заключить муниципальный контракт на оказание услуг по проведению занятий по иппотерапии для детей-инвалидов с диагнозом ДЦП, заболеваниями опорно-двигательного аппарата в левобережной части города Перми (Ленинский, Дзержинский, Свердловский, Мотовилихинский, Индустриальный, Орджоникидзевский районы).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0000 Услуги по организации занятий спортом; услуги по организации отдыха и развлечений прочие</w:t>
              <w:br/>
              <w:t>9241339 Проведение занятий по абонементам и разовым билетам в учебных группах и командах по верховой езде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детей-инвалидов с диагнозом ДЦП, заболеваниями опорно-двигательного аппарата. Не менее 20 занятий на одного ребенка за весь курс занятий по иппо-терапии, продолжительность занятия с одним ребенком составляет не менее 30 минут. Общее количество занятий по лоту № 1 –не менее 1000 занят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Лот №2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655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 заключить муниципальный контракт на оказание услуг по проведению занятий по иппотерапии для детей-инвалидов с диагнозом ДЦП, заболеваниями опорно-двигательного аппарата в правобережной части города Перми (Ленинский, Дзержинский, Кировский, Мотовилихинский, Орджоникидзевский районы).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0000 Услуги по организации занятий спортом; услуги по организации отдыха и развлечений прочие</w:t>
              <w:br/>
              <w:t>9241339 Проведение занятий по абонементам и разовым билетам в учебных группах и командах по верховой езде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детей-инвалидов с диагнозом ДЦП, заболеваниями опорно-двигательного аппарата Не менее 20 занятий на одного ребенка за весь курс занятий по иппотерапии, продолжительность занятия с одним ребенком составляет не менее 30 минут. Общее количество занятий по лоту 1 – не менее 1000 занят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7267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. По лоту № 1 - крытый манеж с мягким покрытием (опил или песок), оборудованный необходимыми средствами пожаротушения, левада или плац (для проведения занятий при температуре воздуха ниже 10 градусов Цельсия и (или) наличии атмосферных осадков – только крытый манеж), находящиеся в левобережной части города Перми (Ленинский, Дзержинский, Свердловский, Мотовилихинский, Индустриальный, Орджоникидзевский районы). По лоту № 2 - крытый манеж с мягким покрытием (опил или песок), оборудованный необходимыми средствами пожаротушения, левада или плац (для проведения занятий при температуре воздуха ниже 10 градусов Цельсия и (или) наличии атмосферных осадков – только крытый манеж), находящиеся в правобережной части города Перми (Ленинский, Кировский, Дзержинский, Мотовилихинский, Орджоникидзевский районы). 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20.12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1 - 14 250,00 Российский рубль </w:t>
              <w:br/>
              <w:t xml:space="preserve">Лот №2 - 14 250,00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-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55010261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3"/>
        <w:gridCol w:w="6622"/>
      </w:tblGrid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16.05.2012 по 21.06.2012 </w:t>
            </w:r>
          </w:p>
        </w:tc>
      </w:tr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1 </w:t>
            </w:r>
          </w:p>
        </w:tc>
      </w:tr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(Приложение к извещению о проведении открытого конкурса), в течение двух рабочих дней со дня полученп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6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1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</w:tblGrid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6"/>
        <w:gridCol w:w="4129"/>
      </w:tblGrid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. </w:t>
            </w:r>
          </w:p>
        </w:tc>
      </w:tr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2 14:00 </w:t>
            </w:r>
          </w:p>
        </w:tc>
      </w:tr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 </w:t>
            </w:r>
          </w:p>
        </w:tc>
      </w:tr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 </w:t>
            </w:r>
          </w:p>
        </w:tc>
      </w:tr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05:00Z</dcterms:created>
  <dc:creator>shabalina-si</dc:creator>
  <dc:description/>
  <cp:keywords/>
  <dc:language>en-US</dc:language>
  <cp:lastModifiedBy>shabalina-si</cp:lastModifiedBy>
  <dcterms:modified xsi:type="dcterms:W3CDTF">2012-05-16T06:05:00Z</dcterms:modified>
  <cp:revision>2</cp:revision>
  <dc:subject/>
  <dc:title/>
</cp:coreProperties>
</file>