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2г. № 035630002321200002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6" w:hRule="atLeast"/>
        </w:trPr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гипоаллергенной смеси  на основе частично (умеренно) гидролизованного молочного белка для питания детей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гипоаллергенной смеси  на основе частично (умеренно) гидролизованного молочного белка для питания детей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12-05-16T15:02:00Z</cp:lastPrinted>
  <dcterms:modified xsi:type="dcterms:W3CDTF">2012-05-16T11:05:00Z</dcterms:modified>
  <cp:revision>37</cp:revision>
  <dc:subject/>
  <dc:title/>
</cp:coreProperties>
</file>