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</w:rPr>
              <w:t>ест-полоски к глюкометру  Acсu-Chek Performa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b/>
              </w:rPr>
              <w:t>Тест-полоски к глюкометру  Acсu-Chek Performa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b/>
        </w:rPr>
        <w:t>Тест-полоски к глюкометру  Acсu-Chek Performa</w:t>
      </w:r>
    </w:p>
    <w:p>
      <w:pPr>
        <w:pStyle w:val="Normal"/>
        <w:spacing w:lineRule="auto" w:line="264"/>
        <w:ind w:left="10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231"/>
        <w:gridCol w:w="2431"/>
        <w:gridCol w:w="2462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 страну происхождения товар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ласть приме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нсоров в комплект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ующий чи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 в комплект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 от срока, указанного производителе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/>
        <w:ind w:left="10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rPr/>
      </w:pPr>
      <w:r>
        <w:rPr/>
        <w:t>_____________________                          ____________________         ___________________</w:t>
      </w:r>
    </w:p>
    <w:p>
      <w:pPr>
        <w:pStyle w:val="Normal"/>
        <w:spacing w:lineRule="auto" w:line="264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spacing w:lineRule="auto" w:line="26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30:00Z</dcterms:created>
  <dc:creator>маткина</dc:creator>
  <dc:description/>
  <cp:keywords/>
  <dc:language>en-US</dc:language>
  <cp:lastModifiedBy>Евтушенко Тамара</cp:lastModifiedBy>
  <dcterms:modified xsi:type="dcterms:W3CDTF">2012-05-11T02:46:00Z</dcterms:modified>
  <cp:revision>7</cp:revision>
  <dc:subject/>
  <dc:title>Приложение № 1</dc:title>
</cp:coreProperties>
</file>