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167"/>
        <w:gridCol w:w="2106"/>
        <w:gridCol w:w="1895"/>
        <w:gridCol w:w="2465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 №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оммерческое предложение от 09.04.2012г.)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 №2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коммерческое предложение от 10.05.2012г.)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, установленная заказчиком, руб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казание услуг по проведению энергетического обследования (энергоаудита) зданий и сооружений МБУЗ "Городская станция скорой медицинской помощи" и паспортизации учрежд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5 00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ая (максимальная) цена контракта произведена на основании коммерческих предложений 2-х фирм и рассчитана по минимальному ценовому предложению с учетом средств, утвержденных в плане хозяйственной деятельности учреждения на 2012 го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07:00Z</dcterms:created>
  <dc:creator>Олеся</dc:creator>
  <dc:description/>
  <cp:keywords/>
  <dc:language>en-US</dc:language>
  <cp:lastModifiedBy>Берикелашвили Реваз Ильич</cp:lastModifiedBy>
  <cp:lastPrinted>2012-05-12T15:09:00Z</cp:lastPrinted>
  <dcterms:modified xsi:type="dcterms:W3CDTF">2012-05-12T09:16:00Z</dcterms:modified>
  <cp:revision>14</cp:revision>
  <dc:subject/>
  <dc:title>Приложение № 4</dc:title>
</cp:coreProperties>
</file>