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81ЭА от «17» ма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текущему ремонту остановочных пунктов на территории Орджоникидзевского района города Перм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остановочных пунктов на территории Орджоникидзе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35 061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бль 8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4.06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5-17T08:58:00Z</cp:lastPrinted>
  <dcterms:modified xsi:type="dcterms:W3CDTF">2012-05-17T02:58:00Z</dcterms:modified>
  <cp:revision>35</cp:revision>
  <dc:subject/>
  <dc:title>СОГЛАСОВАНО</dc:title>
</cp:coreProperties>
</file>