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6.05.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34"/>
        <w:gridCol w:w="1254"/>
        <w:gridCol w:w="1499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7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овара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7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умага белая. Предназначена для  повседневной работы в  офисе. Подходит для всех классов копировальных аппаратов и лазерных принтеров. Белизна 96% (ГОСТ). Плотность - 80 г/м2. 500 листов в пачке. Формат -А4.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7</w:t>
            </w:r>
          </w:p>
        </w:tc>
      </w:tr>
      <w:tr>
        <w:trPr>
          <w:trHeight w:val="69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ей карандаш. Вес - 21 г. Для склеивания бумаги, картона. Время  высыхания -1 мин. Без запаха. Может быть с цветом.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</w:t>
            </w:r>
          </w:p>
        </w:tc>
      </w:tr>
      <w:tr>
        <w:trPr>
          <w:trHeight w:val="83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Бумага писчая) Бумага для пишущих машин.  Предназначена для письма. Белизна -92%. Плотность -65 г/м2. 500 листов в пачке. Формат - А4.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ей селикатный. Вес - 120 гр. Для склеивания бумаги, кртона и пр. Пластиковый флакон.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ржень синий на масляной основе. Длина - 140 мм. Толщина -0,7 мм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0</w:t>
            </w:r>
          </w:p>
        </w:tc>
      </w:tr>
      <w:tr>
        <w:trPr>
          <w:trHeight w:val="107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лики для  факса. Производится из термобумаги. Предназначена для  факсимильной связи. Втулка пластиковая 12 мм или картонная 25 мм.  Ширина - 210мм. Белизна - 95%. Плотность от 65 г/м2.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99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мага в клетку.  Предназначена для письма. Гладкая поверхность, однородная структура. Четкая разлиновка. Плотность - 65 г/м2. Белизна -96%.  В пачке от 250 до 500 листов.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5-16T05:29:00Z</dcterms:modified>
  <cp:revision>104</cp:revision>
  <dc:subject/>
  <dc:title>ЗАПРОС КОТИРОВОЧНОЙ ЦЕНЫ</dc:title>
</cp:coreProperties>
</file>