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5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11"/>
        <w:gridCol w:w="1549"/>
        <w:gridCol w:w="1692"/>
        <w:gridCol w:w="1275"/>
        <w:gridCol w:w="1418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(за 1 ед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умага белая. Предназначена для  повседневной работы в  офисе. Подходит для всех классов копировальных аппаратов и лазерных принтеров. Белизна 96% (ГОСТ). Плотность - 80 г/м2. 500 листов в пачке. Формат -А4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ей карандаш. Вес - 21 г. Для склеивания бумаги, картона. Время  высыхания -1 мин. Без запаха. Может быть с цветом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умага писчая) Бумага для пишущих машин.  Предназначена для письма. Белизна -92%. Плотность -65 г/м2. 500 листов в пачке. Формат - А4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й селикатный. Вес - 120 гр. Для склеивания бумаги, кртона и пр. Пластиковый флакон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ржень синий на масляной основе. Длина - 140 мм. Толщина -0,7 мм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ики для  факса. Производится из термобумаги. Предназначена для  факсимильной связи. Втулка пластиковая 12 мм или картонная 25 мм.  Ширина - 210мм. Белизна - 95%. Плотность от 65 г/м2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в клетку.  Предназначена для письма. Гладкая поверхность, однородная структура. Четкая разлиновка. Плотность - 65 г/м2. Белизна -96%.  В пачке от 250 до 500 листов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5-16T05:30:00Z</dcterms:modified>
  <cp:revision>70</cp:revision>
  <dc:subject/>
  <dc:title>Приложение № 2</dc:title>
</cp:coreProperties>
</file>