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клининговых услуг в здании и на территории МБОУ «СОШ № 42»</w:t>
      </w:r>
    </w:p>
    <w:p>
      <w:pPr>
        <w:pStyle w:val="1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91" w:leader="none"/>
          <w:tab w:val="left" w:pos="7214" w:leader="underscore"/>
          <w:tab w:val="left" w:pos="8222" w:leader="underscore"/>
        </w:tabs>
        <w:spacing w:before="274" w:after="0"/>
        <w:ind w:left="14" w:right="-2" w:hanging="0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 xml:space="preserve">  «</w:t>
        <w:tab/>
        <w:t>»__________</w:t>
      </w:r>
      <w:r>
        <w:rPr>
          <w:color w:val="000000"/>
          <w:spacing w:val="-2"/>
          <w:sz w:val="22"/>
          <w:szCs w:val="22"/>
        </w:rPr>
        <w:t>2012 года</w:t>
      </w:r>
    </w:p>
    <w:p>
      <w:pPr>
        <w:pStyle w:val="Normal"/>
        <w:shd w:fill="FFFFFF" w:val="clear"/>
        <w:spacing w:lineRule="exact" w:line="274" w:before="274" w:after="0"/>
        <w:ind w:left="10" w:right="-2" w:firstLine="55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Муниципальное бюджетное общеобразовательное учреждение «Средняя общеобразовательная школа № 42» г. Перми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менуемая в дальнейшем «Заказчик», в лице директора Наугольных Наталии Виктороаны, действующей на </w:t>
      </w:r>
      <w:r>
        <w:rPr>
          <w:color w:val="000000"/>
          <w:spacing w:val="-1"/>
          <w:sz w:val="24"/>
          <w:szCs w:val="24"/>
        </w:rPr>
        <w:t xml:space="preserve">основании Устава  с одной стороны и </w:t>
      </w:r>
      <w:r>
        <w:rPr>
          <w:b/>
          <w:bCs/>
          <w:color w:val="000000"/>
          <w:spacing w:val="-1"/>
          <w:sz w:val="24"/>
          <w:szCs w:val="24"/>
        </w:rPr>
        <w:t>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 в лице__________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йствующего на основании ________________________ с другой стороны, заключили настоящий муниципальный контракт, о нижеследующем: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ind w:left="10" w:right="-2" w:firstLine="58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 .Настоящий муниципальный контракт заключен</w:t>
      </w:r>
      <w:r>
        <w:rPr>
          <w:color w:val="000000"/>
          <w:spacing w:val="-4"/>
          <w:sz w:val="24"/>
          <w:szCs w:val="24"/>
        </w:rPr>
        <w:t xml:space="preserve"> по результатам рассмотрения и оценки котировочных заявок (Протокол № ________________ от «__» _______ 2012 г.)</w:t>
      </w:r>
      <w:r>
        <w:rPr>
          <w:color w:val="000000"/>
          <w:spacing w:val="-1"/>
          <w:sz w:val="24"/>
          <w:szCs w:val="24"/>
        </w:rPr>
        <w:t xml:space="preserve"> на </w:t>
      </w:r>
      <w:bookmarkStart w:id="0" w:name="OLE_LINK2"/>
      <w:bookmarkStart w:id="1" w:name="OLE_LINK1"/>
      <w:r>
        <w:rPr>
          <w:color w:val="000000"/>
          <w:spacing w:val="-1"/>
          <w:sz w:val="24"/>
          <w:szCs w:val="24"/>
        </w:rPr>
        <w:t xml:space="preserve">оказание клининговых услуг в здании и на территории МБОУ «СОШ № 42» г.  Перми, по адресу: г.Пермь, ул. </w:t>
      </w:r>
      <w:bookmarkEnd w:id="0"/>
      <w:bookmarkEnd w:id="1"/>
      <w:r>
        <w:rPr>
          <w:color w:val="000000"/>
          <w:spacing w:val="-1"/>
          <w:sz w:val="24"/>
          <w:szCs w:val="24"/>
        </w:rPr>
        <w:t>Нестерова, 18, в соответствии с техническим заданием ( Приложение № 1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 «Исполнитель» своими материалами и техническими средствами обеспечивает оказание услуг, указанных в техническом задании (Приложение № 1) в соответствии с требованиями действующего законодательства, технической документации, в том числе ГОСТ Р 51870-2002, принятым и введенным в действие Постановлением Госстандарта РФ от 13 февраля 2002 г. № 61-ст «Услуги по уборке зданий и сооружений» (далее - ГОСТ, рекомендации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2" w:firstLine="586"/>
        <w:jc w:val="center"/>
        <w:rPr/>
      </w:pPr>
      <w:r>
        <w:rPr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СРОКИ ИСПОЛНЕНИЯ ОБЯЗАТЕЛЬСТВ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2.1. Начало оказания услуг с момента подписания муниципального контрак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ончание оказания услуг  31 декабря 2012 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емка и оплата выполненных «Исполнителем» услуг осуществляется в сроки, </w:t>
      </w:r>
      <w:r>
        <w:rPr>
          <w:color w:val="000000"/>
          <w:spacing w:val="-1"/>
          <w:sz w:val="24"/>
          <w:szCs w:val="24"/>
        </w:rPr>
        <w:t>установленные в разделе 3 настоящего муниципального контракта.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СТОИМОСТЬ УСЛУГ, ПОРЯДОК ПРИЕМКИ И ОПЛАТ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имость услуг, подлежащих выполнению, составляет: _____(_________)рублей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имость услуг включает в себя </w:t>
      </w:r>
      <w:r>
        <w:rPr>
          <w:sz w:val="24"/>
          <w:szCs w:val="24"/>
        </w:rPr>
        <w:t>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spacing w:val="-8"/>
          <w:sz w:val="24"/>
          <w:szCs w:val="24"/>
        </w:rPr>
      </w:pPr>
      <w:r>
        <w:rPr>
          <w:spacing w:val="2"/>
          <w:sz w:val="24"/>
          <w:szCs w:val="24"/>
        </w:rPr>
        <w:t xml:space="preserve">Стоимость услуг подлежит изменению в случае уменьшения размера оплаты в связи </w:t>
      </w:r>
      <w:r>
        <w:rPr>
          <w:bCs/>
          <w:spacing w:val="2"/>
          <w:sz w:val="24"/>
          <w:szCs w:val="24"/>
        </w:rPr>
        <w:t>с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евыполнением (некачественным выполнением) услуг, применением штрафных </w:t>
      </w:r>
      <w:r>
        <w:rPr>
          <w:spacing w:val="-4"/>
          <w:sz w:val="24"/>
          <w:szCs w:val="24"/>
        </w:rPr>
        <w:t>санкций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3.4. </w:t>
      </w:r>
      <w:r>
        <w:rPr>
          <w:spacing w:val="-1"/>
          <w:sz w:val="24"/>
          <w:szCs w:val="24"/>
        </w:rPr>
        <w:t xml:space="preserve">Основанием для рассмотрения и последующей оплаты (в порядке, </w:t>
      </w:r>
      <w:r>
        <w:rPr>
          <w:sz w:val="24"/>
          <w:szCs w:val="24"/>
        </w:rPr>
        <w:t xml:space="preserve">установленном настоящим муниципальным контрактом) оказанных «Исполнителем» услуг являются акты </w:t>
      </w:r>
      <w:r>
        <w:rPr>
          <w:spacing w:val="4"/>
          <w:sz w:val="24"/>
          <w:szCs w:val="24"/>
        </w:rPr>
        <w:t xml:space="preserve">сдачи-приемки оказанных услуг, подписанные обеими сторонами и счета-фактуры, </w:t>
      </w:r>
      <w:r>
        <w:rPr>
          <w:sz w:val="24"/>
          <w:szCs w:val="24"/>
        </w:rPr>
        <w:t xml:space="preserve">предоставляемые «Заказчику» в срок до 05 числа  месяца следующего за отчетным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5.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color w:val="000000"/>
          <w:spacing w:val="4"/>
          <w:sz w:val="24"/>
          <w:szCs w:val="24"/>
        </w:rPr>
        <w:t xml:space="preserve">Оплата за оказанные «Исполнителем» услуги осуществляется «Заказчиком» в </w:t>
      </w:r>
      <w:r>
        <w:rPr>
          <w:color w:val="000000"/>
          <w:spacing w:val="-1"/>
          <w:sz w:val="24"/>
          <w:szCs w:val="24"/>
        </w:rPr>
        <w:t>течение двух недель после подписания сторонами акта сдачи-приемки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pacing w:val="-1"/>
          <w:sz w:val="24"/>
          <w:szCs w:val="24"/>
        </w:rPr>
        <w:t>4.1. Качество услуг, предоставляемых «Заказчику» по настоящему муниципальному контракту, должно соответствовать ГОСТ, рекоменда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6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2. Претензии «Заказчика»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обслуживанию объекта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 w:before="5" w:after="0"/>
        <w:ind w:right="-2" w:firstLine="68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«Исполнителем»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услуг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6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ИСПОЛНИТЕЛЯ</w:t>
      </w:r>
    </w:p>
    <w:p>
      <w:pPr>
        <w:pStyle w:val="Style21"/>
        <w:rPr/>
      </w:pPr>
      <w:r>
        <w:rPr/>
        <w:t xml:space="preserve">        </w:t>
      </w:r>
      <w:r>
        <w:rPr/>
        <w:t>5.1. В соответствии с условиями настоящего муниципального контракта обеспечить оказание услуг, указанных в п. 1.1. настоящего муниципального контракта и сдать выполненные работы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2. Назначить ответственного за оказание клининговых услуг в зданиях и территории, вести журнал учета услуг с начала оказания услуг до их заверш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10" w:right="-2" w:firstLine="571"/>
        <w:jc w:val="both"/>
        <w:rPr/>
      </w:pPr>
      <w:r>
        <w:rPr>
          <w:color w:val="000000"/>
          <w:spacing w:val="-9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69"/>
        <w:ind w:left="14" w:right="-2" w:firstLine="56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муниципальному 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за свой счет необходимое количество специалистов, оборудования, материалов, моющих средств для проведения уборочных работ. 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5.6. </w:t>
      </w:r>
      <w:r>
        <w:rPr>
          <w:color w:val="000000"/>
          <w:spacing w:val="4"/>
          <w:sz w:val="24"/>
          <w:szCs w:val="24"/>
        </w:rPr>
        <w:t>В случае приостановки оказания услуг, происходящей не по инициативе «</w:t>
      </w:r>
      <w:r>
        <w:rPr>
          <w:color w:val="000000"/>
          <w:spacing w:val="3"/>
          <w:sz w:val="24"/>
          <w:szCs w:val="24"/>
        </w:rPr>
        <w:t>Заказчика», «Исполнитель» обязан в течение одних суток проинформировать об этом «</w:t>
      </w:r>
      <w:r>
        <w:rPr>
          <w:color w:val="000000"/>
          <w:spacing w:val="1"/>
          <w:sz w:val="24"/>
          <w:szCs w:val="24"/>
        </w:rPr>
        <w:t xml:space="preserve">Заказчика». «Исполнитель» также заблаговременно уведомляет «Заказчика» о возможном </w:t>
      </w:r>
      <w:r>
        <w:rPr>
          <w:color w:val="000000"/>
          <w:spacing w:val="-1"/>
          <w:sz w:val="24"/>
          <w:szCs w:val="24"/>
        </w:rPr>
        <w:t>наступлении событий, препятствующих исполнению настоящего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7. В течение следующего дня устранять по требованию «Заказчика» нарушения и недостатки, допущенные в ходе исполнения обязательств по настоящему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3"/>
          <w:sz w:val="24"/>
          <w:szCs w:val="24"/>
        </w:rPr>
        <w:t xml:space="preserve">8. «Исполнитель» вправе требовать от «Заказчика»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муниципального контракта.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ПРАВА И ОБЯЗАННОСТИ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объемов услуг в порядке и в сроки, установленные в разделе 3 настоящего муниципально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Заказчик»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«Исполнителем» услуг в течение 5 (пяти)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«Исполнителя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Заказчик» осуществляет проверку и подписание представленных актов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right="-2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  <w:t>«</w:t>
      </w:r>
      <w:r>
        <w:rPr>
          <w:color w:val="000000"/>
          <w:spacing w:val="3"/>
          <w:sz w:val="24"/>
          <w:szCs w:val="24"/>
        </w:rPr>
        <w:t xml:space="preserve">Заказчик» осуществляет контроль качества оказанных «Исполнителем»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«Заказчиком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right="-2" w:firstLine="720"/>
        <w:jc w:val="both"/>
        <w:rPr/>
      </w:pPr>
      <w:r>
        <w:rPr>
          <w:color w:val="000000"/>
          <w:spacing w:val="-7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осуществления контроля качества оказания услуг и принятия </w:t>
      </w:r>
      <w:r>
        <w:rPr>
          <w:color w:val="000000"/>
          <w:spacing w:val="-1"/>
          <w:sz w:val="24"/>
          <w:szCs w:val="24"/>
        </w:rPr>
        <w:t xml:space="preserve">оперативных решений «Заказчик» назначает уполномоченного представителя, </w:t>
      </w:r>
      <w:r>
        <w:rPr>
          <w:color w:val="000000"/>
          <w:spacing w:val="-2"/>
          <w:sz w:val="24"/>
          <w:szCs w:val="24"/>
        </w:rPr>
        <w:t>имеющего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exact" w:line="264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ь соответствующие мероприятия, обеспечивающие контроль </w:t>
      </w:r>
      <w:r>
        <w:rPr>
          <w:color w:val="000000"/>
          <w:spacing w:val="-2"/>
          <w:sz w:val="24"/>
          <w:szCs w:val="24"/>
        </w:rPr>
        <w:t>качества оказания услуг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64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ть выполненные объемы услуг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</w:t>
      </w:r>
      <w:r>
        <w:rPr>
          <w:color w:val="000000"/>
          <w:spacing w:val="-1"/>
          <w:sz w:val="24"/>
          <w:szCs w:val="24"/>
        </w:rPr>
        <w:t>дефектов и недостат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уществлять иные полномочия по осуществлению контроля качества оказания услу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6.7. </w:t>
      </w:r>
      <w:r>
        <w:rPr>
          <w:sz w:val="24"/>
          <w:szCs w:val="24"/>
        </w:rPr>
        <w:t>Обеспечить «Исполнителя» на время оказания услуг  электроэнергией,  водой; доступ в обслуживаемые бытовые помещения и металлические шкафы для хранения инвентаря, моющих материалов и техники.</w:t>
      </w:r>
    </w:p>
    <w:p>
      <w:pPr>
        <w:pStyle w:val="Normal"/>
        <w:shd w:fill="FFFFFF" w:val="clear"/>
        <w:tabs>
          <w:tab w:val="clear" w:pos="708"/>
          <w:tab w:val="left" w:pos="3566" w:leader="none"/>
          <w:tab w:val="left" w:pos="9365" w:leader="none"/>
        </w:tabs>
        <w:spacing w:lineRule="exact" w:line="269" w:before="245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 ОТВЕТСТВЕННОСТЬ СТОР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Исполнитель» несет ответственность за действия субподрядных организаций, в </w:t>
      </w:r>
      <w:r>
        <w:rPr>
          <w:color w:val="000000"/>
          <w:spacing w:val="-1"/>
          <w:sz w:val="24"/>
          <w:szCs w:val="24"/>
        </w:rPr>
        <w:t>случае привлечения, при оказании услу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Исполнитель» несет ответственность и обязанность возмещения ущерба, </w:t>
      </w:r>
      <w:r>
        <w:rPr>
          <w:color w:val="000000"/>
          <w:spacing w:val="3"/>
          <w:sz w:val="24"/>
          <w:szCs w:val="24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4"/>
          <w:szCs w:val="24"/>
        </w:rPr>
        <w:t xml:space="preserve"> по настоящему муниципальному контракту (в том числе, если недостатки возникли или выявлены </w:t>
      </w:r>
      <w:r>
        <w:rPr>
          <w:color w:val="000000"/>
          <w:spacing w:val="2"/>
          <w:sz w:val="24"/>
          <w:szCs w:val="24"/>
        </w:rPr>
        <w:t xml:space="preserve">после завершения оказания услуг), иных нарушений условий настоящего муниципального контракта, </w:t>
      </w:r>
      <w:r>
        <w:rPr>
          <w:color w:val="000000"/>
          <w:sz w:val="24"/>
          <w:szCs w:val="24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21"/>
        <w:spacing w:lineRule="auto" w:line="240" w:before="0" w:after="0"/>
        <w:ind w:firstLine="567"/>
        <w:jc w:val="both"/>
        <w:rPr>
          <w:rStyle w:val="Style17"/>
        </w:rPr>
      </w:pPr>
      <w:r>
        <w:rPr>
          <w:sz w:val="24"/>
          <w:szCs w:val="24"/>
        </w:rPr>
        <w:t xml:space="preserve">7.4. </w:t>
      </w:r>
      <w:r>
        <w:rPr>
          <w:rStyle w:val="Style17"/>
        </w:rPr>
        <w:t xml:space="preserve">В случае несоблюдения «Исполнителем» требований по качеству услуг, (не выполнения отдельных видов услуг, несоблюдение сроков оказания услуг)), подлежащих выполнению в соответствии с условиями настоящего муниципального контракта, «Исполнитель» уплачивает «Заказчику» штраф в размере 1% от общей стоимости услуг по настоящему муниципальному контракту. Штраф может быть удержан «Заказчиком» из сумм, причитающихся к оплате «Исполнителю». </w:t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Style17"/>
        </w:rPr>
        <w:t>7.5. Основанием для удержания штрафа будет являться акт сдачи-приемки оказанных услуг с указанием выявленных недостатков и расчетом размера штрафа. В случае отказа «Исполнителя» от подписания акта и непредставления мотивированного ответа от подписания в течение 3-х дней со дня подписания акта, подписанный «Заказчиком» в одностороннем порядке акт считается надлежащим образом оформл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color w:val="000000"/>
          <w:spacing w:val="7"/>
          <w:sz w:val="24"/>
          <w:szCs w:val="24"/>
        </w:rPr>
        <w:t>7.6.При возникновении неблагоприятных последствий в связи с выполнением «</w:t>
      </w:r>
      <w:r>
        <w:rPr>
          <w:color w:val="000000"/>
          <w:spacing w:val="1"/>
          <w:sz w:val="24"/>
          <w:szCs w:val="24"/>
        </w:rPr>
        <w:t xml:space="preserve">Исполнителем» работ, «Исполнитель»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7.7.</w:t>
      </w:r>
      <w:r>
        <w:rPr>
          <w:sz w:val="24"/>
          <w:szCs w:val="24"/>
        </w:rPr>
        <w:t xml:space="preserve"> </w:t>
      </w:r>
      <w:r>
        <w:rPr>
          <w:rStyle w:val="Style17"/>
        </w:rPr>
        <w:t>Заказчик за несвоевременную оплату услуг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/>
      </w:pPr>
      <w:r>
        <w:rPr>
          <w:color w:val="000000"/>
          <w:spacing w:val="-1"/>
          <w:sz w:val="24"/>
          <w:szCs w:val="24"/>
        </w:rPr>
        <w:t>8. ДЕЙСТВИЕ И ПРЕКРАЩЕНИЕ ДЕЙСТВИЯ МУНИИЦПАЛЬНО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Муниципальный к</w:t>
      </w:r>
      <w:r>
        <w:rPr>
          <w:color w:val="000000"/>
          <w:spacing w:val="5"/>
          <w:sz w:val="24"/>
          <w:szCs w:val="24"/>
        </w:rPr>
        <w:t>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Настоящий муниципальны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/>
        <w:ind w:left="5" w:right="-2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авоотношения между сторонами по настоящему муниципальному контракту регулируется </w:t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right="-2" w:firstLine="5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если между сторонами в процессе реализации настоящего муниципального контракта или </w:t>
      </w:r>
      <w:r>
        <w:rPr>
          <w:color w:val="000000"/>
          <w:spacing w:val="7"/>
          <w:sz w:val="24"/>
          <w:szCs w:val="24"/>
        </w:rPr>
        <w:t xml:space="preserve">в связи с ним возникают разногласия (споры), стороны должны приложить усилия и </w:t>
      </w:r>
      <w:r>
        <w:rPr>
          <w:color w:val="000000"/>
          <w:spacing w:val="1"/>
          <w:sz w:val="24"/>
          <w:szCs w:val="24"/>
        </w:rPr>
        <w:t xml:space="preserve">использовать все имеющиеся возможности для разрешения такого спора путем </w:t>
      </w:r>
      <w:r>
        <w:rPr>
          <w:color w:val="000000"/>
          <w:spacing w:val="-1"/>
          <w:sz w:val="24"/>
          <w:szCs w:val="24"/>
        </w:rPr>
        <w:t>дружественных переговоров.</w:t>
      </w:r>
    </w:p>
    <w:p>
      <w:pPr>
        <w:pStyle w:val="Normal"/>
        <w:shd w:fill="FFFFFF" w:val="clear"/>
        <w:spacing w:lineRule="exact" w:line="269"/>
        <w:ind w:left="5" w:right="-2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честве крайнего средства разрешения конфликта каждая из сторон имеет право </w:t>
      </w:r>
      <w:r>
        <w:rPr>
          <w:color w:val="000000"/>
          <w:spacing w:val="-1"/>
          <w:sz w:val="24"/>
          <w:szCs w:val="24"/>
        </w:rPr>
        <w:t>передать такой спор на рассмотрение в Арбитражный суд Пермского края.</w:t>
      </w:r>
    </w:p>
    <w:p>
      <w:pPr>
        <w:pStyle w:val="Normal"/>
        <w:shd w:fill="FFFFFF" w:val="clear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. ОБСТОЯТЕЛЬСТВА НЕПРЕОДОЛИМОЙ СИЛ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5" w:right="-2" w:firstLine="59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</w:t>
      </w:r>
      <w:r>
        <w:rPr>
          <w:color w:val="000000"/>
          <w:spacing w:val="4"/>
          <w:sz w:val="2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 w:val="24"/>
          <w:szCs w:val="24"/>
        </w:rPr>
        <w:t>(непреодолимая сила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" w:right="-2" w:firstLine="59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возникновении обстоятельств непреодолимой силы, препятствующих </w:t>
      </w:r>
      <w:r>
        <w:rPr>
          <w:color w:val="000000"/>
          <w:spacing w:val="-1"/>
          <w:sz w:val="24"/>
          <w:szCs w:val="24"/>
        </w:rPr>
        <w:t xml:space="preserve">исполнению обязательств по настоящему муниципальному контракту одной из сторон, она (сторона) обязана </w:t>
      </w:r>
      <w:r>
        <w:rPr>
          <w:color w:val="000000"/>
          <w:sz w:val="24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 w:val="24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 w:val="24"/>
          <w:szCs w:val="24"/>
        </w:rPr>
        <w:t xml:space="preserve">обстоятельства действительно имели место, в противном случае условия муниципального контракта должны </w:t>
      </w:r>
      <w:r>
        <w:rPr>
          <w:color w:val="000000"/>
          <w:spacing w:val="-1"/>
          <w:sz w:val="24"/>
          <w:szCs w:val="24"/>
        </w:rPr>
        <w:t>быть выполнены без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ИЛОЖЕНИЯ К МУНИЦИПАЛЬНОМУ КОНТРА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1 Техническое задание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/>
        <w:t>Заказчик:                                                                   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4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614016, ул. Нестерова,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:5904082408 КПП: 59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Департамент финансов администрации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ОУ «СОШ № 42» л/с 069300035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РКЦ Пермь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4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181030000300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 Ки 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/Н.В. Наугольных/ 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   «____» _____________2012 г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лининговых услуг в здании и на территории МБОУ «СОШ № 42»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Типы покрытий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ловых покрытий:</w:t>
      </w:r>
    </w:p>
    <w:p>
      <w:pPr>
        <w:pStyle w:val="Style19"/>
        <w:numPr>
          <w:ilvl w:val="4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ерамическая плитка, линолеум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крытия стен: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окраска краской ВД, керамическая плитка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 санузлах, в фойе, кабинетах на стенах имеются зеркала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ащение помещен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ые кабинеты, оснащены ученической  мебелью, оргтехникой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ремя выполнения работ</w:t>
      </w:r>
    </w:p>
    <w:p>
      <w:pPr>
        <w:pStyle w:val="31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) работы по уборке помещений школы производятся в рабочее время  (ежедневно   с 9.00 до 18.00 часов)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2) работы по уборке помещений щколы на 4 этаже  производится в нерабочее время (ежедневно с 19.00 до выполнения работ)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уборка территории школы производится в рабочее время (ежедневно с 8.00 до выполнения работ)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4) комплексное обслуживание здания производится в нерабочее время (по требованию с 17. 00 до выполнения работ, два раза в неделю технический осмотр закрепленных участков)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ежедневная уборка (осуществляется в соответствии с графиком работ, согласованным с «Заказчиком»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льная уборка (осуществляется один раз в месяц)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>Условия изменения объемов и периодичности работ</w:t>
      </w:r>
    </w:p>
    <w:p>
      <w:pPr>
        <w:pStyle w:val="11"/>
        <w:tabs>
          <w:tab w:val="clear" w:pos="708"/>
          <w:tab w:val="left" w:pos="993" w:leader="none"/>
        </w:tabs>
        <w:ind w:firstLine="709"/>
        <w:rPr/>
      </w:pPr>
      <w:r>
        <w:rPr/>
        <w:t>При неблагоприятных погодных условиях и в зимний период периодичность уборки  полов около центрального входа, лестниц, коридоров и мест общего пользования с высокой проходимостью, увеличивается. В связи с чем, в дневное рабочее время необходимо присутствие сотрудников «Исполнителя»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еречень мероприятий по уборке и уходу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жедневная уборка и уход: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лажная уборка полов с применением специальных моющих средств в учебных кабинетах, актового зала, бухгалтерии, учительской, кабинетов заместителей директора, медицинского кабинета, приемной, канцелярии, кабинета директора, коридорах, холлах, местах общего пользования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лажная уборка полов с твердым покрытием с применением специальных моющих средств на лестничных маршах и площадках; 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и дезинфекция стен с влагостойкими покрытиями высотой не более 1,5 м.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тирка пыли с подоконников; 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и локальных загрязнений с открытых поверхностей, мебели (без смещения находящихся на них предметов)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и загрязнений с кожаной и текстильной обивки мебели, ножек стульев, столов и кресел;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борка дверных блоков (</w:t>
      </w:r>
      <w:r>
        <w:rPr>
          <w:iCs/>
          <w:sz w:val="24"/>
          <w:szCs w:val="24"/>
        </w:rPr>
        <w:t>протирка панелей дверей, наличников, удаление локальных пятен со стеклянных элементов, полировка металлических элементов, ручки, фурнитура, таблички)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дверных ручек средством с дезинфицирующим эффектом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о стеклянных и зеркальных поверхностей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удаление пыли и влажная уборка  наружных поверхностей экранов радиаторов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нос мусора из мусорных корзин, замена полиэтиленовых пакетов в мусорных корзинах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полиэтиленовых  пакетов для мусора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плинтусов, удаление пятен и липких субстанций (жевательной резинки, пластилина и т.п.) с полов и мягкой мебели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даление пыли, пятен с перил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лажная уборка горизонтальных и вертикальных  поверхностей ступенек и лестничных площадок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тирка всех элементов входной группы внутри и снаружи (вывесок, указателей, табличек, поручней, дверных ручек и центральных лестниц </w:t>
      </w:r>
      <w:r>
        <w:rPr>
          <w:iCs/>
          <w:sz w:val="24"/>
          <w:szCs w:val="24"/>
        </w:rPr>
        <w:t>внутри здания</w:t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полов с применением специальных моющих средств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и дезинфекция унитазов, раковин, писсуаров (включая удаление ржавчины, мочевого, водного и известкового камня)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вка по необходимости диспенсеров жидкого мыла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по необходимости туалетной бумаги и полотенец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нос мусора из корзин в санитарных узлах и замена полиэтиленовых пакетов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ожнение урн;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PageNumber"/>
          <w:sz w:val="24"/>
          <w:szCs w:val="24"/>
        </w:rPr>
        <w:t>санитарная обработка урн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Генеральная уборка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rPr>
          <w:sz w:val="6"/>
          <w:szCs w:val="24"/>
          <w:u w:val="single"/>
        </w:rPr>
      </w:pPr>
      <w:r>
        <w:rPr>
          <w:sz w:val="6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борка полов в кабинетах и помещениях с отодвиганием тумбочек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(размывка) полов фойе и коридоров с применением специальных моющих средств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входной группы с двух сторон, на всех этажах центральных лестниц (мойка  пластиковых перегородок, дверей и т.д.)</w:t>
      </w:r>
      <w:r>
        <w:rPr/>
        <w:t xml:space="preserve"> </w:t>
      </w:r>
      <w:r>
        <w:rPr>
          <w:sz w:val="24"/>
          <w:szCs w:val="24"/>
        </w:rPr>
        <w:t>(1 раз в месяц)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лажная уборка жалюзи и тканевых элементов жалюзи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уборка труднодоступных частей мебели (шкафы, полки)</w:t>
      </w:r>
      <w:r>
        <w:rPr/>
        <w:t xml:space="preserve"> </w:t>
      </w:r>
      <w:r>
        <w:rPr>
          <w:sz w:val="24"/>
          <w:szCs w:val="24"/>
        </w:rPr>
        <w:t>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мывание настенных и потолочных светильников и люстр, внешних элементов кондиционеров, решёток вентиляции, решёток внутренних блоков кондиционеров 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стка стекол настенных и потолочных светильников снаружи и внутри при высоте не более 3 м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дезинфекция помещений на высоту панелей (1 раз в меся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одорация санузлов (1 раз в месяц);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а в гардероб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принимает на хранение верхнюю одежду, головные уборы и сменную обувь от          учащихся школы, работников и посет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выдает учащимся, работникам или посетителям жетон с указанием номера места хранения вещ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возвращает учащимся, работникам или посетителям одежду и другие  вещи по предъявлении жет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в случае необходимости оказывает помощь при раздевании и одеван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 обеспечивает сохранность вещей, сданных на хра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содержит в чистоте и порядке помещение гардеробной: делает уборку- подметает, моет пол, стены, батареи, подоконники, окна, вытирает пыль на вешалках, прибирает оставленные вещ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) при отсутствии учащихся, работников и посетителей гардеробщик находится на своем рабочем месте в гардероб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борка террито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производит уборку тротуаров и участков территории (от листьев, мусора), прилегающей к школе и принадлежащей школ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е допускает образование несанкционированных мусорных свалок на территории школ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участвует в проведении общегородской операции «Чистый город» вместе с работниками закрепленной школ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своевременно очищает от снега и льда тротуары, дорожки, проезжую часть дороги, посыпает их противогололедным сред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следит за состоянием и своевременно очищает пожарные колодцы (если имеются на территории школы), канализационные колодцы для свободного доступа к ним в любое время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прорывает и прочищает канавки для стока во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промывает уличные урны и периодически очищает их от мусора, выносит мусор в уличный контейнер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следит за сохранностью и исправностью инвентаря для убор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в летний период поливает водой дорожки, проезжую часть и тротуары, а также деревья, кустарники и газо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Комплексное обслуживание зд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производит осмотр технического состояния зданий, сооружений, оборудования и механизм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осуществляет техническое обслуживание согласно правилам эксплуатации и выполнение всех видов работ в т.ч. плотницких, столярных, сантехнических и электромонтажны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выполняет текущий ремонт и техническое обслуживание систем центрального отопления, водоснабжения и теплоснабжения, водостоков, канализации, вентиляции, кондиционирования воздуха и другого оборудования, механизмов, конструкций с выполнением слесарных, сантехническ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роизводит монтаж, демонтаж и текущий ремонт электрических сетей и электрооборудования с выполнением электротехнически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) делает уборку и поддерживает надлежащее санитарное состояние на рабочем месте и месте проведения работ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осуществляет сезонную подготовку обслуживаемых зданий, сооружений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устраняет повреждения и неисправности по заявкам заместителя по АХЧ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соблюдает технологию выполнения ремонтных работ, правила эксплуатации и содержания зданий, оборудования, сооружений,  правила техники безопасности и правила противопожарной безопас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чание: 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нос мусора осуществляется до хозяйственной площадки в контейнеры для сбора технических бытовых отходов и промышленного мусора;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се расходные материалы, необходимые для оказания клининговых услуг, приобретаются «Исполнителем»;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имость расходных материалов, оборудования, инвентаря, спецформы включается в цену настоящего муниципального контракта;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езинсекция и дератизация помещений производятся ежемесячно  по договору со специализированной организацией, имеющей соответствующую лицензию;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качественного оказания клининговых услуг, «Заказчик» предоставляет «Исполнителю» металлические шкафы для хранения оборудования, инвентаря и расходных материалов используемых при оказании клининговых услуг, а так же помещение для переодевания персонала;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, чистка и мытье производятся с применением моющих средств, паст, гелей и т.д. не содержащих вредных веществ и соответствующих ГОС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Требования к материалам и специальным средствам при проведении уборки помещений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 помещений осуществляется материалами и механизмами «Исполнителя».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уемые при уборке специальные машины и механизмы при своей работе не должны создавать шум, превышающий уровень 70 дБ.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мытье и уборка всех устойчивых к воде поверхностей, глянцевого и структурного пластика, натурального и искусственного камня, окон и оконных стекол производится моющими средствами без содержания фосфора, в состав которых могут входить анионные и неионогенные поверхностно- активные вещества, спирт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уборка твердых полов производится моющими средствами, в состав которых могут входить полимеры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ля чистки унитазов, фаянсовых изделий, кафеля от известкового налета, подтеков ржавчины, солевых отложений и иных загрязнений используются кислотные моющие средства, в состав которых входят вода, поверхностно-активные вещества, смесь органических и неорганических кислот.</w:t>
      </w:r>
    </w:p>
    <w:p>
      <w:pPr>
        <w:pStyle w:val="Style19"/>
        <w:numPr>
          <w:ilvl w:val="4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истка мягкой мебели, ковров и ковровых покрытий, тканевых элементов жалюзи производится средствами для очистки изделий из текстиля без содержания кислот, щелочей, отбеливающих компонентов и энзимов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</w:rPr>
      </w:pPr>
      <w:r>
        <w:rPr>
          <w:b/>
        </w:rPr>
        <w:t>Требования к персоналу и качеству оказания услуг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есь персонал «Исполнителя» обязан носить униформу и нагрудные карточки с указанием ФИО, должности сотрудника и организации в которой он работает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Химические средства должны храниться только в оригинальной упаковке фирм производителей в специально отведенных местах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тветственность за технику безопасности при оказании услуг на объекте несёт Исполнитель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трудники «Исполнителя» обязаны соблюдать все правила по технике безопасности при проведении работ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ри выполнении работ с возможными негативными последствиями для имущества «Заказчика», «Исполнитель» обязан незамедлительно предупредить об этом представителя «Заказчика» в письменном виде.</w:t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азчик:                                                                   Исполнитель:</w:t>
      </w:r>
    </w:p>
    <w:p>
      <w:pPr>
        <w:pStyle w:val="Normal"/>
        <w:tabs>
          <w:tab w:val="clear" w:pos="708"/>
          <w:tab w:val="center" w:pos="4818" w:leader="none"/>
        </w:tabs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4"/>
          <w:szCs w:val="24"/>
        </w:rPr>
      </w:pPr>
      <w:r>
        <w:rPr>
          <w:sz w:val="24"/>
          <w:szCs w:val="24"/>
        </w:rPr>
        <w:t>____________/Н.В. Наугольных/</w:t>
        <w:tab/>
        <w:t xml:space="preserve">                         _____________/______________</w:t>
      </w:r>
    </w:p>
    <w:p>
      <w:pPr>
        <w:pStyle w:val="Normal"/>
        <w:tabs>
          <w:tab w:val="clear" w:pos="708"/>
          <w:tab w:val="center" w:pos="4818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3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2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464" w:hanging="864"/>
      <w:jc w:val="both"/>
    </w:pPr>
    <w:rPr>
      <w:sz w:val="28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Calibri" w:hAnsi="Calibri" w:eastAsia="Calibri" w:cs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9:00Z</dcterms:created>
  <dc:creator>Колегова Екатерина Константиновна</dc:creator>
  <dc:description/>
  <cp:keywords/>
  <dc:language>en-US</dc:language>
  <cp:lastModifiedBy>ZHCh</cp:lastModifiedBy>
  <cp:lastPrinted>2011-11-22T14:03:00Z</cp:lastPrinted>
  <dcterms:modified xsi:type="dcterms:W3CDTF">2012-04-13T03:55:00Z</dcterms:modified>
  <cp:revision>17</cp:revision>
  <dc:subject/>
  <dc:title/>
</cp:coreProperties>
</file>