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дл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ранов Владимир Ал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дл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1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265 Комплектующие и запасные части процессоров, устройств операцио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Пермская (Кирова), 8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календарных дней с момента заключения контракта. По согласованию с заказчиком возможна досрочная поставка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55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6:00Z</dcterms:created>
  <dc:creator>Кириллова Ольга Ивановна</dc:creator>
  <dc:description/>
  <cp:keywords/>
  <dc:language>en-US</dc:language>
  <cp:lastModifiedBy>Кириллова Ольга Ивановна</cp:lastModifiedBy>
  <dcterms:modified xsi:type="dcterms:W3CDTF">2012-05-16T10:57:00Z</dcterms:modified>
  <cp:revision>1</cp:revision>
  <dc:subject/>
  <dc:title/>
</cp:coreProperties>
</file>