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Приложение № 5 к документации об открытом аукционе в электронной форме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7 к договору</w:t>
      </w:r>
    </w:p>
    <w:p>
      <w:pPr>
        <w:pStyle w:val="Normal"/>
        <w:ind w:left="6804" w:hanging="0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арендной платы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арендуемая площадь _319,1_ кв. 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"оценочного отчета" № _6-Е/2012_ от "_30_" _января 2012 года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168-1/2011_ от "_19_" _декабря 2011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_168-2/2011_ от "_20_" _декабря 2011 года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без учета НДС составляе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254172,00__ руб. в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63543,00__ руб. в кварта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21181,00  _ руб. в меся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чет арендной платы,Приложение № 5 к документации,Приложение № 7 к договору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7:00Z</dcterms:created>
  <dc:creator>Чайко Ольга Михайловна</dc:creator>
  <dc:description/>
  <cp:keywords/>
  <dc:language>en-US</dc:language>
  <cp:lastModifiedBy>Чайко Ольга Михайловна</cp:lastModifiedBy>
  <cp:lastPrinted>2012-05-16T14:08:00Z</cp:lastPrinted>
  <dcterms:modified xsi:type="dcterms:W3CDTF">2012-05-17T05:33:00Z</dcterms:modified>
  <cp:revision>4</cp:revision>
  <dc:subject/>
  <dc:title/>
</cp:coreProperties>
</file>