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питания в Муниципальном бюджетном дошкольном образовательном учреждении «Детский сад №28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питания в Муниципальном бюджетном дошкольном образовательном учреждении «Детский сад №28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435 770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дошкольное образовательное учреждение "Детский сад №28" г.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7, Пермский край, Пермь г, ул. Заречная, д.13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7, Пермский край, Пермь г, ул. Заречная, д.13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435 770,1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2 к документации, Приложение № 2 к договор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оказания услуг: г. Пермь, ул. Заречная, 131 Для целей исполнения договора, с лицом, с которым будет заключен договор по результатам данного открытого аукциона в электронной форме, Заказчик заключает договор аренды. Перечень движимого и недвижимого имущества, передаваемого по договору аренды, приведен в Приложении № 4 к документации. Размер арендной платы установлен в Приложении № 5 к документаци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 оказания услуг: Начало – 01 июля 2012 Окончание - три года с 01 июля 2012 год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21 788,51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43 577,0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7018103000030000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6930002663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2:00Z</dcterms:created>
  <dc:creator>Чайко Ольга Михайловна</dc:creator>
  <dc:description/>
  <cp:keywords/>
  <dc:language>en-US</dc:language>
  <cp:lastModifiedBy>Чайко Ольга Михайловна</cp:lastModifiedBy>
  <cp:lastPrinted>2012-05-17T14:53:00Z</cp:lastPrinted>
  <dcterms:modified xsi:type="dcterms:W3CDTF">2012-05-17T08:53:00Z</dcterms:modified>
  <cp:revision>1</cp:revision>
  <dc:subject/>
  <dc:title/>
</cp:coreProperties>
</file>