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>к техническому заданию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Приложение № 5 к договору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идневное меню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361"/>
        <w:gridCol w:w="751"/>
        <w:gridCol w:w="632"/>
        <w:gridCol w:w="632"/>
        <w:gridCol w:w="706"/>
        <w:gridCol w:w="1555"/>
        <w:gridCol w:w="632"/>
        <w:gridCol w:w="632"/>
      </w:tblGrid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ь: понедельник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еля: перва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растная категория: от 3-7 лет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рец. 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пищи, наименование блюд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порции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ые вещества (г)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ческая ценность (ккал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Омлет с зеленым горош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7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као с мо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Батон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1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фрукты свежие (яблоко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алат из свеклы с чесн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9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Щи из свежей капусты с картофеле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,6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8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ыба,припушенная в молоке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9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6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Картофельное пюре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4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к фруктов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ржано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дни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Булка домашняя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,2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Молоко кипячено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3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3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ин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Пудинг из творога запеченный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8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6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Молоко сгущенно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офейный напиток с мо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6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ь: вторник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еля: первая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растная категория: от 3-7 лет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рец. 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пищи, наименование блю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порции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ые вещества (г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ческая ценность (ккал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Каша  молочная пшеничная(кукурузная) жидкая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4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,9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Чай с молоком (1 вариант)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3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Батон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7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фрукты свежие (яблоко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алат из белокочанной капусты с морковью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9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уп из овощей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5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2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Жаркое по-домашнем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7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,3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омпот из сухофруктов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8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7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ржано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,7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дни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Ватружка с джем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7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,5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Молоко</w:t>
            </w:r>
            <w:r>
              <w:rPr>
                <w:b/>
                <w:bCs/>
                <w:sz w:val="16"/>
                <w:szCs w:val="16"/>
              </w:rPr>
              <w:t xml:space="preserve"> кипячено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3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3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8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жин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гу из овощей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й с лимоном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3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9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ь: среда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еля: первая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растная категория: от 3-7 лет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рец. 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пищи, наименование блю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порции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ые вещества (г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ческая ценность (ккал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уп молочный с макароными издел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,0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Чай с молоком (1 вариант)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3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Батон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фрукты свежие (яблоко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Винегрет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9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5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уп картофельный с клецками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8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9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ша гречневая рассыпчата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2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урица в соусе томатн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,6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к фруктов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ржано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,8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дни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оржик молочный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,4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офейный напиток с мо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6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7,0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1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жин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запеканка    капустна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9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,4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ус моло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Чай с молоком (1 вариант)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3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2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ь: четверг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еля: первая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растная категория: от 3-7 лет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рец. 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пищи, наименование блю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порции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ые вещества (г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ческая ценность (ккал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Каша «Дружба»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2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2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као с мо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Батон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65,6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фрукты свежие (яблоко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алат витаминный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9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1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ссольник Ленинградский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19,6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Голубцы  ленивые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8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7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оус молочный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омпот из сухофруктов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8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7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ржано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2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,4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дни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Вафли или печенье или суш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ефи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5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5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жин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ртофель отварной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7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ельдь 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3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й с лимоном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3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ь: пятница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еля: первая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растная категория: от 3-7 лет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рец. 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пищи, наименование блю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порции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ые вещества (г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ческая ценность (ккал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трак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Омлет с сыр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8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Чай с молоком (1 вариант)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3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Батон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2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к фруктов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Салат из моркови с яблоками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8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уп картофельный с рыбой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9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Макароны отварные с овощами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,9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Печень говяжья по-строгановски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6,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,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исель из концентрата плодового или ягодного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1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ржано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5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дни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Вафли или печенье или суш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ефи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5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5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жин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пеканка морковная с творог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9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,3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же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Чай с сахар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8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ь: понедельник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еля: втора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растная категория: от 3-7 лет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рец. 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пищи, наименование блюд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порции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ые вещества (г)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ческая ценность (ккал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ша овсяная из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« Геркулеса» жидкая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8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02,3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као с мо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Батон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7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к фруктов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алат из белокачанной капусты с морковью и яблоками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6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уп крестьянский с крупо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4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пуста тушенная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,8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уфле из куры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6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6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,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Кисель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1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ржано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,7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дни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Вафли или печенье или суш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ефи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5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5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жин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Овощи в молочном соусе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Чай с сахар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5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ь: вторник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еля: вторая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растная категория: от 3-7 лет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рец. 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пищи, наименование блю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порции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ые вещества (г)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ческая ценность (ккал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ша манная молочная вязкая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3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офейный напиток с мо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6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Батон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,7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к фруктов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алат из моркови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0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векольник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1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Плов из отварной говядины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6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7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,3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омпот из яблок с лимон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3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ржано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9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,0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дни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Пирожок с капустой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8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офейный напиток с молоком: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9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6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5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жин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аронник(макаронная запеканка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/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9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2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као с мо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,9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ь: среда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еля: вторая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растная категория: от 3-7 лет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рец. 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пищи, наименование блю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порции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ые вещества (г)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ческая ценность (ккал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ша пшенична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8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4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,6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офейный напиток с мо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6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Батон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8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к фруктов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алат из белокачанной капусты с яб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6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Борщ с капустой и картофеле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8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пуста, тушенная с морковью в молоке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5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ыба, тушенная в томате с овошами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4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омпот из смеси сухофруктов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89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7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ржано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дни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Булка «Веснушка»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5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ефи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5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жин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пеканка из творога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1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2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дже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Чай  с мо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27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2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5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,2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ь: четверг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еля: вторая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растная категория: от 3-7 лет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рец. 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пищи, наименование блю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порции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ые вещества (г)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ческая ценность (ккал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ша рисовая молочная жидкая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81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офейный напиток с мо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1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6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Батон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2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24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1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фрукты свежие (яблоко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алат из свеклы с изюмом или черносливом 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7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Борщ из свежей капус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5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1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Голубцы  ленивые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8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7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7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оус молочный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7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исель из концентрата плодового или ягодного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2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1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ржано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6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,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дни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Гренки с сыр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1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,5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офейный напиток с мо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1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6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87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2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жин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улет или запеканка картофельная с овощами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4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,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оус томатный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Чай  с мо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27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2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2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3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ь: пятница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еля: вторая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растная категория: от 3-7 лет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рец. 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пищи, наименование блю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порции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ые вещества (г)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ческая ценность (ккал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ша ячнева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8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као с молок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7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9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9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Батон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2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25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,2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завтра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фрукты свежие (яблоко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алат из свеклы с соленым огурц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0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Борщ из свежей капус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1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ртофельная запеканка с мяс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5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оус молочный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омпот из апельсинов с яблоками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8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9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ржано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5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дни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Шанежка наливная с яйцом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54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,1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Молок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38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3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2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4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жин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Картофель жаренный из отварного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7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ельдь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3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Чай 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Хлеб пшеничны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3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5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Wingdings" w:hAnsi="Wingdings" w:cs="Wingdings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49:00Z</dcterms:created>
  <dc:creator>СОК</dc:creator>
  <dc:description/>
  <cp:keywords/>
  <dc:language>en-US</dc:language>
  <cp:lastModifiedBy>Чайко Ольга Михайловна</cp:lastModifiedBy>
  <cp:lastPrinted>2010-10-20T09:35:00Z</cp:lastPrinted>
  <dcterms:modified xsi:type="dcterms:W3CDTF">2012-05-14T07:57:00Z</dcterms:modified>
  <cp:revision>21</cp:revision>
  <dc:subject/>
  <dc:title>Сведения</dc:title>
</cp:coreProperties>
</file>