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14"/>
          <w:szCs w:val="14"/>
        </w:rPr>
      </w:pPr>
      <w:r>
        <w:rPr>
          <w:b/>
          <w:bCs/>
          <w:kern w:val="2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сетей электроснабжения в здании МБУЗ «ГДКП № 5» поликлиники № 1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сетей электроснабжения в здании МБУЗ «ГДКП № 5» поликлиники № 1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283,99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Договора включает в себя налоги и все возможные расходы, которые будет нести Исполнитель в период выполнения проектных рабо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262 Электроснабжение свыше 500 м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ых работ представлена в Приложении 1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Пермь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проектных работ - в течение 45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будет произведена путем безналичного перечисления денежных средств на расчетный счет Подрядчика в течение 30 банковских дней в размере 100% после согласования Подрядчиком в отделе по надзору за электроустановками (Западно-Уральское управление Федеральной службы по экологическому, технологическому и атомному надзору по ул. Вильвенская,6) и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5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 (пятница с 9.00 до 16.00)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3"/>
        <w:gridCol w:w="59"/>
      </w:tblGrid>
      <w:tr>
        <w:trPr/>
        <w:tc>
          <w:tcPr>
            <w:tcW w:w="1071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17.05.2012г.</w:t>
            </w:r>
          </w:p>
        </w:tc>
        <w:tc>
          <w:tcPr>
            <w:tcW w:w="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_______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1:00Z</dcterms:created>
  <dc:creator>AVBaklanova</dc:creator>
  <dc:description/>
  <cp:keywords/>
  <dc:language>en-US</dc:language>
  <cp:lastModifiedBy>AVBaklanova</cp:lastModifiedBy>
  <dcterms:modified xsi:type="dcterms:W3CDTF">2012-05-17T06:06:00Z</dcterms:modified>
  <cp:revision>1</cp:revision>
  <dc:subject/>
  <dc:title>Извещение</dc:title>
</cp:coreProperties>
</file>