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356300120312000017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17» ма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чальная (максимальная) цена по запросу котировок на выполнение услуг на проектирование сетей электроснабжения сформирована на основании проведенного исследования цен на рынке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5"/>
        <w:gridCol w:w="1670"/>
        <w:gridCol w:w="1580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sz w:val="22"/>
                <w:szCs w:val="22"/>
                <w:u w:val="single"/>
              </w:rPr>
              <w:t>ООО «Геологоя, геодезия и строительство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ООО «ТГВ - Альянс"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етей электроснабжен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567,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28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283,9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начальная (максимальная) цена договора составит 309 283,99 (Триста девять тысяч двести восемьдесят три тысячи 99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46:00Z</dcterms:created>
  <dc:creator>AVBaklanova</dc:creator>
  <dc:description/>
  <cp:keywords/>
  <dc:language>en-US</dc:language>
  <cp:lastModifiedBy>AVBaklanova</cp:lastModifiedBy>
  <dcterms:modified xsi:type="dcterms:W3CDTF">2012-05-16T09:13:00Z</dcterms:modified>
  <cp:revision>5</cp:revision>
  <dc:subject/>
  <dc:title>Приложение № 4</dc:title>
</cp:coreProperties>
</file>