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мая 2012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32"/>
          <w:szCs w:val="32"/>
        </w:rPr>
        <w:t xml:space="preserve">на приобретение  </w:t>
      </w:r>
      <w:r>
        <w:rPr>
          <w:b/>
          <w:sz w:val="32"/>
          <w:szCs w:val="32"/>
        </w:rPr>
        <w:t xml:space="preserve">учебной литературы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ниципального автономного общеобразовательного учреждения «Гимназия №7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ниципальное автономное общеобразовательное учреждение «Гимназия №7» г.Перми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6,г.Пермь, ул.Целинная,29-Б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ymnasium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67-09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гибесова Татьяна Фёд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- приложение№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- приложение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6,г.Пермь, ул.Целиная,29-Б, библиоте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дней с момента подписа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должна быть указана с учетом следующих расходов: на перевозку, страхованию, уплату налогов, пошлин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 000,00 руб. (Четыреста тысяч рублей 00 копее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56, г.Пермь, ул.Целинная,29-Б, кабинет 110 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24 » мая 2012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, кабинет 110 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(пяти) рабочих дней со дня опубликования протокола на сайте 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Проект Муниципального контракта представлен в Приложении № 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безналичного перечисления денежных средств на расчётный счет Поставщика по факту выполнения работ  в течение 20 (двадцати) банковских дней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ложения:     </w:t>
      </w:r>
      <w:r>
        <w:rPr>
          <w:sz w:val="24"/>
          <w:szCs w:val="24"/>
        </w:rPr>
        <w:t>1.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2. 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3. Проек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АОУ «Гимназия №7» г.Перми                                                            /Т.Ф.Ожгибесов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24:00Z</dcterms:created>
  <dc:creator>User</dc:creator>
  <dc:description/>
  <cp:keywords/>
  <dc:language>en-US</dc:language>
  <cp:lastModifiedBy>User</cp:lastModifiedBy>
  <dcterms:modified xsi:type="dcterms:W3CDTF">2012-05-16T06:29:00Z</dcterms:modified>
  <cp:revision>5</cp:revision>
  <dc:subject/>
  <dc:title>ИЗВЕЩЕНИЕ от «17» мая 2012 года № 1</dc:title>
</cp:coreProperties>
</file>