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00" w:leader="none"/>
        </w:tabs>
        <w:rPr/>
      </w:pPr>
      <w:r>
        <w:rPr/>
      </w:r>
    </w:p>
    <w:p>
      <w:pPr>
        <w:pStyle w:val="Normal"/>
        <w:rPr/>
      </w:pPr>
      <w:r>
        <w:rPr>
          <w:sz w:val="28"/>
          <w:szCs w:val="34"/>
        </w:rPr>
        <w:t xml:space="preserve">                                                                                                            </w:t>
      </w:r>
      <w:r>
        <w:rPr/>
        <w:t>Приложение №2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                                                      № </w:t>
      </w:r>
      <w:r>
        <w:rPr/>
        <w:t>1 от «17» мая 2012 г.</w:t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  <w:t xml:space="preserve">                                                             </w:t>
      </w:r>
      <w:r>
        <w:rPr>
          <w:sz w:val="26"/>
          <w:szCs w:val="31"/>
        </w:rPr>
        <w:t xml:space="preserve">     </w:t>
      </w:r>
    </w:p>
    <w:p>
      <w:pPr>
        <w:pStyle w:val="Normal"/>
        <w:jc w:val="center"/>
        <w:rPr>
          <w:b/>
          <w:b/>
          <w:bCs/>
          <w:sz w:val="30"/>
          <w:szCs w:val="36"/>
        </w:rPr>
      </w:pPr>
      <w:r>
        <w:rPr>
          <w:b/>
          <w:bCs/>
          <w:sz w:val="30"/>
          <w:szCs w:val="36"/>
        </w:rPr>
        <w:t>Техническое задание</w:t>
      </w:r>
    </w:p>
    <w:p>
      <w:pPr>
        <w:pStyle w:val="Normal"/>
        <w:jc w:val="center"/>
        <w:rPr>
          <w:b/>
          <w:b/>
          <w:bCs/>
          <w:sz w:val="30"/>
          <w:szCs w:val="36"/>
        </w:rPr>
      </w:pPr>
      <w:r>
        <w:rPr>
          <w:b/>
          <w:bCs/>
          <w:sz w:val="30"/>
          <w:szCs w:val="36"/>
        </w:rPr>
        <w:t>на поставку учебной литературы для библиотечного фонда</w:t>
      </w:r>
    </w:p>
    <w:p>
      <w:pPr>
        <w:pStyle w:val="Normal"/>
        <w:jc w:val="center"/>
        <w:rPr>
          <w:b/>
          <w:b/>
          <w:bCs/>
          <w:sz w:val="30"/>
          <w:szCs w:val="36"/>
        </w:rPr>
      </w:pPr>
      <w:r>
        <w:rPr>
          <w:b/>
          <w:bCs/>
          <w:sz w:val="30"/>
          <w:szCs w:val="36"/>
        </w:rPr>
        <w:t>МАОУ «Гимназия №7» г. Перми</w:t>
      </w:r>
    </w:p>
    <w:p>
      <w:pPr>
        <w:pStyle w:val="Normal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</w:r>
    </w:p>
    <w:tbl>
      <w:tblPr>
        <w:tblW w:w="9720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0"/>
        <w:gridCol w:w="720"/>
        <w:gridCol w:w="4860"/>
        <w:gridCol w:w="1620"/>
        <w:gridCol w:w="1080"/>
        <w:gridCol w:w="9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/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по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Ф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</w:rPr>
              <w:t>Наименование това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Издатель-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Год изд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оли-честв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унеев Р.Н. Русский язык. 2 к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алас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унеев Р.Н. Литературное чтение. 2 кл.: в 2 ч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алас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ахрушев А.А.Окружающий мир. 2 кл.: в 2 ч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алас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ахрушев А.А.Окружающий мир. 3 кл.: в 2 ч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алас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9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уревина О.А. Технология. 2 к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алас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рофеев Г.В.Математика. 4 кл.: в 2 ч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свещ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8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ахаров А.Н., Кочегаров К.А.Основы духовно-нравственной культуры народов России. Основы религиозных культур народов России. 4 к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усское сло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8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уденикин М.Т. Основы духовно-нравственной культуры народов России. Основы светской этики. 4 к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усское сло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9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митриев О.В. Всеобщая история.История Нового времени. 7 к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усское сло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могацких Е.М. География. 7 к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усское сло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9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гладин Н.В. Всеобщая история. Новейшая история. 9 к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усское сло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2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Бунеев Р.Н. Литература(базовый уровень).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 кл.: в 2 ч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алас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2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Бунеев Р.Н. Литература(базовый уровень).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 кл.: в 2 ч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алас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0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икольский С.М. Алгебра и начала математического анализа(базовый и профильный уровни). 10 к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свещ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0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икольский С.М. Алгебра и начала математического анализа(базовый и профильный уровни). 11 к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свещ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Директор МАОУ «Гимназия № 7» г. Перми                                               /Т. Ф. Ожгибесова/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Arial"/>
      <w:kern w:val="2"/>
      <w:sz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05:49:00Z</dcterms:created>
  <dc:creator>User</dc:creator>
  <dc:description/>
  <cp:keywords/>
  <dc:language>en-US</dc:language>
  <cp:lastModifiedBy>User</cp:lastModifiedBy>
  <cp:lastPrinted>2012-05-17T11:49:00Z</cp:lastPrinted>
  <dcterms:modified xsi:type="dcterms:W3CDTF">2012-05-17T06:50:00Z</dcterms:modified>
  <cp:revision>2</cp:revision>
  <dc:subject/>
  <dc:title>                                                                                                            Приложение №2</dc:title>
</cp:coreProperties>
</file>