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 </w:t>
      </w:r>
    </w:p>
    <w:p>
      <w:pPr>
        <w:pStyle w:val="TextBody"/>
        <w:jc w:val="center"/>
        <w:rPr/>
      </w:pPr>
      <w:r>
        <w:rPr>
          <w:b/>
          <w:szCs w:val="24"/>
        </w:rPr>
        <w:t>от «1</w:t>
      </w:r>
      <w:r>
        <w:rPr>
          <w:b/>
          <w:szCs w:val="24"/>
          <w:lang w:val="en-US"/>
        </w:rPr>
        <w:t>8</w:t>
      </w:r>
      <w:r>
        <w:rPr>
          <w:b/>
          <w:szCs w:val="24"/>
        </w:rPr>
        <w:t>» мая 2012 год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 проведении открытого конкурса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</w:rPr>
        <w:t xml:space="preserve">на право заключить договор оказания услуг </w:t>
      </w:r>
      <w:r>
        <w:rPr/>
        <w:t>по организации питания в оздоровительном лагере «Лесная сказка»</w:t>
      </w:r>
    </w:p>
    <w:p>
      <w:pPr>
        <w:pStyle w:val="TextBody"/>
        <w:jc w:val="center"/>
        <w:rPr>
          <w:color w:val="000000"/>
          <w:szCs w:val="24"/>
        </w:rPr>
      </w:pPr>
      <w:r>
        <w:rPr>
          <w:szCs w:val="24"/>
        </w:rPr>
        <w:t>Муниципального автономного образовательного учреждения дополнительного образования детей «Специализированная детско-юношеская спортивная школа олимпийского резерва по футболу» г. Перми</w:t>
      </w:r>
    </w:p>
    <w:p>
      <w:pPr>
        <w:pStyle w:val="TextBody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футболу» г. Перми</w:t>
            </w:r>
          </w:p>
          <w:p>
            <w:pPr>
              <w:pStyle w:val="Normal"/>
              <w:ind w:left="2832" w:hanging="283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ород Пермь, ул. Куйбышева, 9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ород Пермь, ул. Куйбышева, 9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football@yandex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7 (342)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21"/>
              <w:numPr>
                <w:ilvl w:val="0"/>
                <w:numId w:val="0"/>
              </w:numPr>
              <w:ind w:left="432" w:hanging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рутдинова Евгения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Организации питания </w:t>
            </w:r>
            <w:r>
              <w:rPr>
                <w:szCs w:val="24"/>
              </w:rPr>
              <w:t>в оздоровительном лагере «Лесная сказка»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ъема выполня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, являющимся Приложением № 1 к конкурсной документации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д. Клепики, Майского сельского поселения, Краснокамского муниципального района, Пермского края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9 420.00 (два миллиона двести восемьдесят девять тысяч четыреста двадцать рублей 00 копеек) рублей. Цена рассчитана исходя из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имости услуг Заказчика по организации питания в размере 230 рублей на одного челове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ей в лагере 192 человека, сотрудников 45 человек (количество детей и сотрудников указано ориентировочно) длительность смены в лагере 21 день – 2 смены 21 х 2 = 42 дня: 230 х 237 х 42 = 2 289 420.00 руб. Стоимость услуг за одну смену 1 144 710 рублей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gorodperm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открытом конкурсе, место подачи заявок на участие в открытом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8 июня 2012 года, 10:00 (время местно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ород Пермь, ул. Куйбышева, 9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ород Пермь, ул. Куйбышева, 9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8» июня 2012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ород Пермь, ул. Куйбышева, 9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08» июня 2012г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ород Пермь, ул. Куйбышева, 9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08» июня 2012г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7 июня 2012г. 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12">
    <w:name w:val="Заголовок 1 Знак"/>
    <w:qFormat/>
    <w:rPr>
      <w:b/>
      <w:bCs/>
      <w:i/>
      <w:iCs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BodyTextIndentChar">
    <w:name w:val="Body Text Indent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5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6:10:00Z</dcterms:created>
  <dc:creator>СОК</dc:creator>
  <dc:description/>
  <cp:keywords/>
  <dc:language>en-US</dc:language>
  <cp:lastModifiedBy>ump22</cp:lastModifiedBy>
  <cp:lastPrinted>2012-05-03T10:02:00Z</cp:lastPrinted>
  <dcterms:modified xsi:type="dcterms:W3CDTF">2012-05-18T04:04:00Z</dcterms:modified>
  <cp:revision>11</cp:revision>
  <dc:subject/>
  <dc:title>ИЗВЕЩЕНИЕ № __ от «___» __________ 200 _ года </dc:title>
</cp:coreProperties>
</file>