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ind w:left="5664" w:hanging="0"/>
        <w:rPr/>
      </w:pPr>
      <w:r>
        <w:rPr>
          <w:bCs/>
        </w:rPr>
        <w:t xml:space="preserve">к </w:t>
      </w:r>
      <w:r>
        <w:rPr/>
        <w:t>Извещению о проведении запроса котировок на приобретение компьютерной техники от «____»__________2012 №_______________________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 от «___»____________2012 №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начальник департамента земельных отношений</w:t>
      </w:r>
    </w:p>
    <w:p>
      <w:pPr>
        <w:pStyle w:val="Normal"/>
        <w:jc w:val="right"/>
        <w:rPr/>
      </w:pPr>
      <w:r>
        <w:rPr/>
        <w:t>администрации города Перми</w:t>
      </w:r>
    </w:p>
    <w:p>
      <w:pPr>
        <w:pStyle w:val="Normal"/>
        <w:jc w:val="right"/>
        <w:rPr/>
      </w:pPr>
      <w:r>
        <w:rPr/>
        <w:t xml:space="preserve">___________________А.Г. Ярославц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» ________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  <w:szCs w:val="24"/>
        </w:rPr>
        <w:t>Спецификация на приобретение компьютерной техни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20"/>
        <w:gridCol w:w="4649"/>
        <w:gridCol w:w="151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тавляемого оборудов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, в составе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  <w:tab w:val="center" w:pos="6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пус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рпус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X Mi</w:t>
            </w:r>
            <w:r>
              <w:rPr>
                <w:sz w:val="18"/>
                <w:szCs w:val="18"/>
                <w:lang w:val="en-US"/>
              </w:rPr>
              <w:t>ni</w:t>
            </w:r>
            <w:r>
              <w:rPr>
                <w:sz w:val="18"/>
                <w:szCs w:val="18"/>
              </w:rPr>
              <w:t xml:space="preserve"> Tow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не более, мм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x 350 x 425 м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 фактор MB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Micro </w:t>
            </w:r>
            <w:r>
              <w:rPr>
                <w:sz w:val="18"/>
                <w:szCs w:val="18"/>
              </w:rPr>
              <w:t>ATX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ъемы на передней панел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сть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щность блока пит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45</w:t>
            </w:r>
            <w:r>
              <w:rPr>
                <w:sz w:val="18"/>
                <w:szCs w:val="18"/>
              </w:rPr>
              <w:t xml:space="preserve">0 Вт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вентилятор не менее 120 x 120 мм на задней стенке корпус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видеокар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ь установки видеокарт длинной не менее 250м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нская пла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цессор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ocket 1155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icroATX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псе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ntel H7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перативной памяти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 x DIMM, 32 GB, DDR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ты расширени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CIe</w:t>
            </w:r>
            <w:r>
              <w:rPr>
                <w:sz w:val="18"/>
                <w:szCs w:val="18"/>
              </w:rPr>
              <w:t xml:space="preserve"> 2.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 </w:t>
            </w:r>
            <w:r>
              <w:rPr>
                <w:sz w:val="18"/>
                <w:szCs w:val="18"/>
                <w:lang w:val="en-US"/>
              </w:rPr>
              <w:t>PC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устройств хранения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канала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с возможностью подключения 4х внутренних устройств, 2 канала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 возможностью подключения 2х внутренних устройст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/100/1000 </w:t>
            </w: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аз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нтроллера</w:t>
            </w:r>
            <w:r>
              <w:rPr>
                <w:sz w:val="18"/>
                <w:szCs w:val="18"/>
                <w:lang w:val="en-US"/>
              </w:rPr>
              <w:t xml:space="preserve"> 82579V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ты USB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2.0 – 8, 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SB 3.0 - 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на задней панел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x USB 3.0, 4x USB 2.0, 1x RJ-45 LAN, 1x Display port, 1x DVI-I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ук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ет процесс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кет LGA1155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ш L1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4 К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ш L2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rPr>
                <w:sz w:val="18"/>
                <w:szCs w:val="18"/>
              </w:rPr>
              <w:t xml:space="preserve">Мб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ш L3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Мб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контроллер памя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64 би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ядер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работы  1 ядра процессора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1 ГГц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ота шины DMI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GT/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процесс (не бол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 n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процесс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ьная система охлаждения процессора, сертифицированная производителем для охлаждения данного процессо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памяти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 Гб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 модуля памяти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Г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работы памяти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33</w:t>
            </w:r>
            <w:r>
              <w:rPr>
                <w:sz w:val="18"/>
                <w:szCs w:val="18"/>
              </w:rPr>
              <w:t xml:space="preserve"> МГц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DR3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Г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фактор  HDD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"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00 оборотов/мин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 HDD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 xml:space="preserve"> Мб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HDD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ATA-III(6Gb/s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ический привод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привод позволяющий читать и записывать DVD±R/RW, CD-R/RW и DVD-RA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м загрузки диск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ок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записываемых диск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8.5 Гб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TA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М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кар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графического процессора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700</w:t>
            </w:r>
            <w:r>
              <w:rPr>
                <w:sz w:val="18"/>
                <w:szCs w:val="18"/>
              </w:rPr>
              <w:t xml:space="preserve"> МГц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универсальных процессоров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процесс GPU (не бол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нм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память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24</w:t>
            </w:r>
            <w:r>
              <w:rPr>
                <w:sz w:val="18"/>
                <w:szCs w:val="18"/>
              </w:rPr>
              <w:t xml:space="preserve"> Мб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идеопамяти (не хуж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DR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шины видеопамяти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28</w:t>
            </w:r>
            <w:r>
              <w:rPr>
                <w:sz w:val="18"/>
                <w:szCs w:val="18"/>
              </w:rPr>
              <w:t xml:space="preserve"> бит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видеопамяти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600 МГц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DAC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 МГц - 2 шт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видеокарт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е (радиатор с вентилятором на лицевой стороне платы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I Express 2.1 16x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, поддержка HDCP, HDMI, VG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AP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ectX 11 и OpenGL 4.x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виату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терфейс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кв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ица – желтые, латиница - белые ( нанесены на клавиатуру заводским способом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B-концентрато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ыш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терфей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 сенс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ешение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0dp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кнопок мыш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(2 кнопки + колесо прокрутки - кнопка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ерационная систем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ционная система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7 Профессиональная 32 бита или эквивалент, поддерживающая </w:t>
            </w:r>
            <w:r>
              <w:rPr>
                <w:sz w:val="18"/>
                <w:szCs w:val="18"/>
                <w:lang w:val="en-US"/>
              </w:rPr>
              <w:t>DirectX</w:t>
            </w:r>
            <w:r>
              <w:rPr>
                <w:sz w:val="18"/>
                <w:szCs w:val="18"/>
              </w:rPr>
              <w:t xml:space="preserve">; позволяющая запускать </w:t>
            </w:r>
            <w:r>
              <w:rPr>
                <w:sz w:val="18"/>
                <w:szCs w:val="18"/>
                <w:lang w:val="en-US"/>
              </w:rPr>
              <w:t>win</w:t>
            </w:r>
            <w:r>
              <w:rPr>
                <w:sz w:val="18"/>
                <w:szCs w:val="18"/>
              </w:rPr>
              <w:t xml:space="preserve">32 приложения без эмуляции (в режиме </w:t>
            </w:r>
            <w:r>
              <w:rPr>
                <w:sz w:val="18"/>
                <w:szCs w:val="18"/>
                <w:lang w:val="en-US"/>
              </w:rPr>
              <w:t>native</w:t>
            </w:r>
            <w:r>
              <w:rPr>
                <w:sz w:val="18"/>
                <w:szCs w:val="18"/>
              </w:rPr>
              <w:t xml:space="preserve">); интеграцию в сетевую инфраструктуру базирующуюся на службе каталогов </w:t>
            </w:r>
            <w:r>
              <w:rPr>
                <w:sz w:val="18"/>
                <w:szCs w:val="18"/>
                <w:lang w:val="en-US"/>
              </w:rPr>
              <w:t>Acti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irectory</w:t>
            </w:r>
            <w:r>
              <w:rPr>
                <w:sz w:val="18"/>
                <w:szCs w:val="18"/>
              </w:rPr>
              <w:t xml:space="preserve"> с поддержкой групповых политик (</w:t>
            </w:r>
            <w:r>
              <w:rPr>
                <w:sz w:val="18"/>
                <w:szCs w:val="18"/>
                <w:lang w:val="en-US"/>
              </w:rPr>
              <w:t>Grou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licy</w:t>
            </w:r>
            <w:r>
              <w:rPr>
                <w:sz w:val="18"/>
                <w:szCs w:val="18"/>
              </w:rPr>
              <w:t>), с правом использования в коммерческих целях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ая мощность (не ме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ВА / 405 В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ыходных разъемов пит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E 7 (евророзетка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ходных разъемов питания (не мене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мены батаре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ставляемый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Normal"/>
        <w:rPr/>
      </w:pPr>
      <w:r>
        <w:rPr/>
        <w:t>2. Несоблюдение указанной в спецификации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документации технического задания. Товар признае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  <w:t>3. Гарантия на поставляемое оборудование должна составлять для системных блоков 12  месяцев с даты подписания товарной накладной и должна включать в себя исправление дефектов или замену (в случае невозможности ремонта) без дополнительной оплаты в течение  всего гарантийного срока.</w:t>
      </w:r>
    </w:p>
    <w:p>
      <w:pPr>
        <w:pStyle w:val="Normal"/>
        <w:rPr/>
      </w:pPr>
      <w:r>
        <w:rPr/>
        <w:t>4. Дополнительно процессор и материнская плата должны обеспечиваться гарантией от производителя 36 месяцев с возможностью «горячей замены» в течении 3-х суток с момента обращ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45:00Z</dcterms:created>
  <dc:creator>muhina</dc:creator>
  <dc:description/>
  <cp:keywords/>
  <dc:language>en-US</dc:language>
  <cp:lastModifiedBy>Беделев Сергей Николаевич</cp:lastModifiedBy>
  <cp:lastPrinted>2012-05-16T17:34:00Z</cp:lastPrinted>
  <dcterms:modified xsi:type="dcterms:W3CDTF">2012-05-16T11:35:00Z</dcterms:modified>
  <cp:revision>5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0859574</vt:r8>
  </property>
  <property fmtid="{D5CDD505-2E9C-101B-9397-08002B2CF9AE}" pid="3" name="_AuthorEmail">
    <vt:lpwstr>a.turov@instarpc.ru</vt:lpwstr>
  </property>
  <property fmtid="{D5CDD505-2E9C-101B-9397-08002B2CF9AE}" pid="4" name="_AuthorEmailDisplayName">
    <vt:lpwstr>Алексей Н. Туров</vt:lpwstr>
  </property>
  <property fmtid="{D5CDD505-2E9C-101B-9397-08002B2CF9AE}" pid="5" name="_EmailSubject">
    <vt:lpwstr>спецификация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