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7038"/>
      </w:tblGrid>
      <w:tr>
        <w:trPr/>
        <w:tc>
          <w:tcPr>
            <w:tcW w:w="3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репараты кортикоидного действия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2"/>
              </w:rPr>
              <w:t>Препараты кортикоидного действия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_______      </w:t>
        <w:tab/>
        <w:tab/>
        <w:t>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 xml:space="preserve">(должность)                 </w:t>
        <w:tab/>
        <w:t xml:space="preserve">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котировочной заявке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38"/>
        <w:gridCol w:w="3602"/>
        <w:gridCol w:w="33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технические характеристики оборудова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технические характерис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: Дексамета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ексамед </w:t>
            </w:r>
            <w:r>
              <w:rPr>
                <w:sz w:val="22"/>
                <w:szCs w:val="22"/>
              </w:rPr>
              <w:t>или «эквивалент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качества (сертификат анализа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ния к применению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почечниковая недостаточност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ические заболеван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артри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ъюнктиви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ема, псориаз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4мг/мл - 2,0 мл № 10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и внутримышечного введения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паковк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паковке 100 ампул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от общего срока реализации на момент поставки товар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лет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58:00Z</dcterms:created>
  <dc:creator>маткина</dc:creator>
  <dc:description/>
  <cp:keywords/>
  <dc:language>en-US</dc:language>
  <cp:lastModifiedBy>Евтушенко Тамара</cp:lastModifiedBy>
  <dcterms:modified xsi:type="dcterms:W3CDTF">2012-05-10T05:15:00Z</dcterms:modified>
  <cp:revision>6</cp:revision>
  <dc:subject/>
  <dc:title>Приложение № 1</dc:title>
</cp:coreProperties>
</file>