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 xml:space="preserve"> ___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18.0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договоров и площадь озеленения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  <w:p>
            <w:pPr>
              <w:pStyle w:val="Normal"/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19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5-18T07:19:00Z</dcterms:modified>
  <cp:revision>2</cp:revision>
  <dc:subject/>
  <dc:title>Приложение  №  1</dc:title>
</cp:coreProperties>
</file>