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7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18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договор на выполнение рабо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монтажу автоматической системы охранно-пожарной сигнализации в нежилых помещениях здания Пермской Арт-резиденции (ПАР), по адресу: г. Пермь, ул. Монастырская, 95а, в соответствии с техническим заданием </w:t>
      </w:r>
    </w:p>
    <w:p>
      <w:pPr>
        <w:pStyle w:val="Normal"/>
        <w:spacing w:lineRule="exact" w:line="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ве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олнение работ по монтажу автоматической системы охранно-пожарной сигнализ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выполняемых работ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(Приложение № 1 к конкурсной документации)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онастырская, 95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3 334,66 руб. (Один миллион семьсот сорок три тысячи триста тридцать четыре) рубля 66 копеек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срок и порядок внесения денежных средств в качестве обеспечения заявки на участи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от стоимости контракта что составляет 87 166,74 руб. (Восемьдесят семь тысяч сто шестьдесят шесть)рублей 74 копейки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7» июня 2012г. 18-00 (время местное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енежные средства в качестве обеспечения</w:t>
            </w:r>
            <w:r>
              <w:rPr/>
              <w:t xml:space="preserve">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/с 08925000094, ДопКИ 20 000 </w:t>
                  </w:r>
                  <w:r>
                    <w:rPr>
                      <w:i/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</w:rPr>
                    <w:t>Обеспечение заявки для участия в конкурсе по выполнению работ по монтажу автоматической системы охранно-пожарной сигнализации в нежилых помещениях здания Пермской Арт-резиденции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мая 2012 г. до 11 ма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, место подачи заявок на участи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 июн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 июн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 июн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июн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участия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06» июн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5:00Z</dcterms:created>
  <dc:creator>СОК</dc:creator>
  <dc:description/>
  <cp:keywords/>
  <dc:language>en-US</dc:language>
  <cp:lastModifiedBy>АСП</cp:lastModifiedBy>
  <cp:lastPrinted>2012-03-30T17:26:00Z</cp:lastPrinted>
  <dcterms:modified xsi:type="dcterms:W3CDTF">2012-05-18T08:46:00Z</dcterms:modified>
  <cp:revision>4</cp:revision>
  <dc:subject/>
  <dc:title>ИЗВЕЩЕНИЕ № __ от «___» __________ 200 _ года</dc:title>
</cp:coreProperties>
</file>