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48"/>
          <w:szCs w:val="48"/>
        </w:rPr>
        <w:t>Извещение № 3/ЗК</w:t>
      </w:r>
      <w:r>
        <w:rPr>
          <w:b/>
          <w:bCs/>
          <w:kern w:val="2"/>
          <w:sz w:val="32"/>
          <w:szCs w:val="32"/>
        </w:rPr>
        <w:t xml:space="preserve"> от 18 мая 2012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>
          <w:sz w:val="32"/>
          <w:szCs w:val="32"/>
        </w:rPr>
      </w:pPr>
      <w:r>
        <w:rPr>
          <w:sz w:val="32"/>
          <w:szCs w:val="32"/>
        </w:rPr>
        <w:t>на оказание услуг по организации питания детей, посещающих лагерь с дневным пребыванием в МАОУ «СОШ № 40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казание услуг по организация питания детей, посещающих лагерь с дневным пребыванием в МАОУ «СОШ № 40»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автономное общеобразовательное учреждение "Средняя общеобразовательная школа № 40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31, Пермский край, г. Пермь, ул. Костычева,3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31, Пермский край, г. Пермь, ул.Костычева,33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31, Пермский край, г. Пермь, ул. Костычева,3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sсhоо</w:t>
            </w:r>
            <w:r>
              <w:rPr>
                <w:lang w:val="en-US"/>
              </w:rPr>
              <w:t>l</w:t>
            </w:r>
            <w:r>
              <w:rPr/>
              <w:t>40</w:t>
            </w:r>
            <w:r>
              <w:rPr>
                <w:lang w:val="en-US"/>
              </w:rPr>
              <w:t>perm</w:t>
            </w:r>
            <w:r>
              <w:rPr/>
              <w:t>@</w:t>
            </w:r>
            <w:r>
              <w:rPr>
                <w:lang w:val="en-US"/>
              </w:rPr>
              <w:t>gmail</w:t>
            </w:r>
            <w:r>
              <w:rPr/>
              <w:t>.</w:t>
            </w:r>
            <w:r>
              <w:rPr>
                <w:lang w:val="en-US"/>
              </w:rPr>
              <w:t>com</w:t>
            </w:r>
            <w:r>
              <w:rPr/>
              <w:t xml:space="preserve">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+7 (342) 213-76-22 ; 213-74-69;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+7 (342) 213-76-2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Зыбарева Лариса Михайловна</w:t>
            </w:r>
          </w:p>
        </w:tc>
      </w:tr>
    </w:tbl>
    <w:p>
      <w:pPr>
        <w:pStyle w:val="Heading3"/>
        <w:rPr/>
      </w:pPr>
      <w:r>
        <w:rPr/>
        <w:t>Предмет договор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договор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казание услуг по организации питания детей, посещающих лагерь с дневным пребыванием в МАОУ «СОШ № 40»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договор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80. 700.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договор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В соответствии с техническим заданием и приложением 1 к техническому заданию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договора, включая транспортные расходы, расходы на погрузочные и разгрузочные работы, уборку и вывоз мусора, таможенные, страховые и прочи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49460 Питание диетическ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и приложением 1 к техническому зада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1, Пермский край, г.Пермь,ул. Костычева, 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6.2012-28.06.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по организации питания производится заказчиком в безналичной форме путем перечисления денежных средств на расчетный сче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ета-фактуры на оказанные услуги и подписанного заказчиком и исполнителем акта об оказании услуг. Валюта оплаты-российский рубль. Официальные курсы иностранных валют к российскому рублю не применяютс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7 7970900 01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 г.Перми, внебюджетные средств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31, Пермский край, г.Пермь,ул. Костычева, 33 приёмна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1.05.2012 09:00 – 17:00 перерыв с 12:00 до 13:0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5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бумажном носител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договора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 xml:space="preserve">Приложение: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ректор МАОУ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СОШ № 40»                                          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Форма котировочной заявки ;</w:t>
            </w:r>
          </w:p>
          <w:p>
            <w:pPr>
              <w:pStyle w:val="Normal"/>
              <w:jc w:val="both"/>
              <w:rPr/>
            </w:pPr>
            <w:r>
              <w:rPr/>
              <w:t>2.Техническое задание ( с приложением № 1 )</w:t>
            </w:r>
          </w:p>
          <w:p>
            <w:pPr>
              <w:pStyle w:val="Normal"/>
              <w:jc w:val="both"/>
              <w:rPr/>
            </w:pPr>
            <w:r>
              <w:rPr/>
              <w:t>3.Проект догов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  И.Э.Руппер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8.05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4:02:00Z</dcterms:created>
  <dc:creator>buh2</dc:creator>
  <dc:description/>
  <cp:keywords/>
  <dc:language>en-US</dc:language>
  <cp:lastModifiedBy>School 40</cp:lastModifiedBy>
  <dcterms:modified xsi:type="dcterms:W3CDTF">2012-05-17T03:16:00Z</dcterms:modified>
  <cp:revision>6</cp:revision>
  <dc:subject/>
  <dc:title>Извещение</dc:title>
</cp:coreProperties>
</file>