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к извещению № 3/ЗК от «18» мая 2012 г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/>
      </w:pPr>
      <w:r>
        <w:rPr>
          <w:sz w:val="24"/>
          <w:szCs w:val="24"/>
        </w:rPr>
        <w:t>Договор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12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автономное общеобразовательное учреждение «Средняя общеобразовательная школа № 40» г. Перми (далее – Заказчик) в лице директора Рупперт Ирины Эрнест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единой (конкурсной) комиссии (протокол № ____ от «____» _____________ 200_ г.) заключили настоящий  договор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</w:t>
      </w:r>
      <w:r>
        <w:rPr>
          <w:color w:val="000000"/>
          <w:sz w:val="24"/>
          <w:szCs w:val="24"/>
        </w:rPr>
        <w:t>118 детей,</w:t>
      </w:r>
      <w:r>
        <w:rPr>
          <w:sz w:val="24"/>
          <w:szCs w:val="24"/>
        </w:rPr>
        <w:t xml:space="preserve"> посещающих лагерь с дневным пребыванием в МАОУ «Средняя общеобразовательная школа № 40 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договор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детей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детям с использованием посуды исполнителя в месте питания детей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 и чистку посуды, использованной при приготовлении блюд и при питании детей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договора 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оказать услуги в сроки, указанные в разделе 4 настоящего договора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договором, и решения текущих вопросов по исполнению настоящего договор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договор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договор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договор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3.1. При исполнении настоящего договора 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договором, и решения текущих вопросов по исполнению настоящего договор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договор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договор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4.1. Срок оказания услуг по организации питания в лагере с дневным пребыванием </w:t>
      </w:r>
      <w:r>
        <w:rPr>
          <w:color w:val="000000"/>
          <w:sz w:val="24"/>
          <w:szCs w:val="24"/>
        </w:rPr>
        <w:t>детей – 18 рабочих дней с 04 июня 2012 г. по28 июня 2012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 Стоимость услуг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договор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договор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договор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договор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договор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договором, исполнитель выплачивает заказчику неустойку в размере десяти процентов стоимости услуг, указанной в пункте 6.2 настоящего договор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договор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договор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договор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договора, начинается со дня, следующего за днём истечения срока исполнения соответствующих обязательств по настоящему договор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договора, не освобождает стороны от исполнения соответствующих обязательств по настоящему договор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договор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Срок действия договор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0.1. Настоящий  договор вступает в силу с момента его подписания сторонами и действует до исполнения сторонами всех обязательств по настоящему договору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 договор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договор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договор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614031 г. Перм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тычева, 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директор -  213-76-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бухгалтерия - 213-66-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sz w:val="24"/>
                  <w:szCs w:val="24"/>
                </w:rPr>
                <w:t>40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3004661  КПП 5903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5900762117  ОКПО 2408095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08930004073 открытому в департаменте финансов администрации г. Перми (ИНН 5902290610, КПП 590201001)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1810300003000001 в РКЦ г. Перми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/И.Э. Рупперт/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firstLine="851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договор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от «___» ________ 2012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детей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40perm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13:00Z</dcterms:created>
  <dc:creator>orlov</dc:creator>
  <dc:description/>
  <cp:keywords/>
  <dc:language>en-US</dc:language>
  <cp:lastModifiedBy>Секретарь</cp:lastModifiedBy>
  <cp:lastPrinted>2012-05-17T10:18:00Z</cp:lastPrinted>
  <dcterms:modified xsi:type="dcterms:W3CDTF">2012-05-17T07:08:00Z</dcterms:modified>
  <cp:revision>6</cp:revision>
  <dc:subject/>
  <dc:title>УТВЕРЖДАЮ</dc:title>
</cp:coreProperties>
</file>