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№ 1 к извещению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№ </w:t>
      </w:r>
      <w:r>
        <w:rPr>
          <w:sz w:val="24"/>
          <w:szCs w:val="24"/>
        </w:rPr>
        <w:t>3/ЗК от «18» мая 201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2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автономному общеобразовательному учреждению « Средняя общеобразовательная школа № 40» 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3/ЗК от 18 мая 2012 г. о проведении запроса котировок на </w:t>
      </w:r>
      <w:r>
        <w:rPr>
          <w:szCs w:val="24"/>
        </w:rPr>
        <w:t>оказание услуг по организации питания детей, посещающих лагерь с дневным пребыванием  в МАОУ «СОШ № 40»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договор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договора, указанные в извещении № 3/ЗК от   18.05.2012 г. о проведении запроса котировок на оказание услуг по организации питания детей, посещающих лагерь с дневным пребыванием в МАОУ «СОШ № 40» и в договор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3:13:00Z</dcterms:created>
  <dc:creator>orlov</dc:creator>
  <dc:description/>
  <cp:keywords/>
  <dc:language>en-US</dc:language>
  <cp:lastModifiedBy>School 40</cp:lastModifiedBy>
  <cp:lastPrinted>2010-05-26T09:25:00Z</cp:lastPrinted>
  <dcterms:modified xsi:type="dcterms:W3CDTF">2012-05-17T03:47:00Z</dcterms:modified>
  <cp:revision>5</cp:revision>
  <dc:subject/>
  <dc:title>УТВЕРЖДАЮ</dc:title>
</cp:coreProperties>
</file>