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12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ие Муллы Индустриального района г.Перми по улицам: ул.Оверятская, ул.Кардонная, ул.2-я Кардонная, ул.2-я Юннатская, ул.Глухо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олниезащита и заземлени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5-09-ЭГ.л-1-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 34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.57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3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34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7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7.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71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вертикальный из круглой стали диаметром 16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1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7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горизонтальный из стали полосовой сечением 16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82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стели из песка в транше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72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.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2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1,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3-5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1,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3-5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34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.57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30KMTCS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08:00Z</dcterms:created>
  <dc:creator>shvetsova</dc:creator>
  <dc:description>Метод счета: Базисно-индексныйЗМ в составе машин: ДаРазбивка ТЗМ по профессиям: НетID печати: 3330KMTCS</dc:description>
  <cp:keywords/>
  <dc:language>en-US</dc:language>
  <cp:lastModifiedBy>www.PHILka.RU</cp:lastModifiedBy>
  <cp:lastPrinted>2010-11-25T09:38:00Z</cp:lastPrinted>
  <dcterms:modified xsi:type="dcterms:W3CDTF">2012-04-18T10:08:00Z</dcterms:modified>
  <cp:revision>2</cp:revision>
  <dc:subject/>
  <dc:title>Программный комплекс "БАГИРА", версия 5</dc:title>
</cp:coreProperties>
</file>