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16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ие Муллы Индустриального района г.Перми по улицам: ул.Оверятская, ул.Кардонная, ул.2-я Кардонная, ул.2-я Юннатская, ул.Глухо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7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Благоустройство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25-09-ГП,л-1-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1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8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7-00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й толщиной 12 см под тротуары из кирпичного или известнякового щебня</w:t>
              <w:br/>
            </w:r>
            <w:r>
              <w:rPr>
                <w:sz w:val="16"/>
                <w:szCs w:val="16"/>
                <w:lang w:val="en-US" w:eastAsia="en-US"/>
              </w:rPr>
              <w:t>МР=2541.8+98.6*17.4-145.8*17.4=1720.52</w:t>
              <w:br/>
              <w:t>408-0391 (Щебень...) заменен на 408-03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16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.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3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7-00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каждый 1 см изменения толщины оснований добавлять или исключать к расценке 27-07-002-01</w:t>
              <w:br/>
            </w:r>
            <w:r>
              <w:rPr>
                <w:sz w:val="16"/>
                <w:szCs w:val="16"/>
                <w:lang w:val="en-US" w:eastAsia="en-US"/>
              </w:rPr>
              <w:t>МР=218.7+98.6*1.5-145.8*1.5=147.9</w:t>
              <w:br/>
              <w:t>408-0391 (Щебень...) заменен на 408-0393</w:t>
              <w:br/>
              <w:t>Коэффициенты</w:t>
              <w:br/>
              <w:t>ОЗ=4.57*3=13.71</w:t>
              <w:br/>
              <w:t>ЗМ=1.01*3=3.03</w:t>
              <w:br/>
              <w:t>ЭМ=9*3=27</w:t>
              <w:br/>
              <w:t>МР=147.9*3=443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142%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95%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8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70S0ABE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12:00Z</dcterms:created>
  <dc:creator>shvetsova</dc:creator>
  <dc:description>Метод счета: Базисно-индексныйЗМ в составе машин: ДаРазбивка ТЗМ по профессиям: НетID печати: 3370S0ABE</dc:description>
  <cp:keywords/>
  <dc:language>en-US</dc:language>
  <cp:lastModifiedBy>www.PHILka.RU</cp:lastModifiedBy>
  <cp:lastPrinted>2010-11-29T13:04:00Z</cp:lastPrinted>
  <dcterms:modified xsi:type="dcterms:W3CDTF">2012-04-18T10:12:00Z</dcterms:modified>
  <cp:revision>2</cp:revision>
  <dc:subject/>
  <dc:title>Программный комплекс "БАГИРА", версия 5</dc:title>
</cp:coreProperties>
</file>