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13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ие Муллы Индустриального района г.Перми по улицам: ул.Оверятская, ул.Кардонная, ул.2-я Кардонная, ул.2-я Юннатская, ул.Глухо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аружные сети газопровод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5-09-ГСН.С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76 п.м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218 341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6.00 руб/п.м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 248.8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0 826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1 395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.6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821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683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1.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 5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 3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.9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275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197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3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2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3.46 Налипающий грунт (кроме грунтов 5-6 группы), одноковшовый экскаватор. Kоз=1.1, Kэм=1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403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1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251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35.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6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6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.5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46 Налипающий грунт (кроме грунтов 5-6 группы), одноковшовый экскаватор. Kоз=1.1, Kэм=1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602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.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517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2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9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Особые условия по МДС 81-35.2004 (СТР),Работы вблизи объектов, находящихся под высоким напряжением : 20%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3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34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5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Особые условия по МДС 81-35.2004 (СТР),Работы вблизи объектов, находящихся под высоким напряжением : 20%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9 На расстоянии до 1 м от незащищенных трубопроводов. Kоз=1.15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Особые условия по МДС 81-35.2004 (СТР),Работы вблизи объектов, находящихся под высоким напряжением : 20%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8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8.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6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6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9 На расстоянии до 1 м от незащищенных трубопроводов. Kоз=1.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8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8.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1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14.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3.189 На расстоянии до 1 м от незащищенных трубопроводов. Kоз=1.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24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24.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5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3.37 Объем&lt;300м3; площадь&lt;100м2; сторонние работы; траншея; глубина&lt;3м. Kоз=1.2, Kэм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985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820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30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4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.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7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37 Объем&lt;300м3; площадь&lt;100м2; сторонние работы; траншея; глубина&lt;3м. Kоз=1.2, Kэм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3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36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35.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8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3.37 Объем&lt;300м3; площадь&lt;100м2; сторонние работы; траншея; глубина&lt;3м. Kоз=1.2, Kэм=1.2</w:t>
              <w:br/>
              <w:t>3.46 Налипающий грунт (кроме грунтов 5-6 группы), одноковшовый экскаватор. Kоз=1.1, Kэм=1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684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2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502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43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8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4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37 Объем&lt;300м3; площадь&lt;100м2; сторонние работы; траншея; глубина&lt;3м. Kоз=1.2, Kэм=1.2</w:t>
              <w:br/>
              <w:t>3.46 Налипающий грунт (кроме грунтов 5-6 группы), одноковшовый экскаватор. Kоз=1.1, Kэм=1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323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22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9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5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6-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29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29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9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2 м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9 На расстоянии до 1 м от незащищенных трубопроводов. Kоз=1.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61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61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6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6-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3 Ручная разработка и засыпка налипающего грунта 1 группы. Kоз=1.1, Kэм=1.1</w:t>
              <w:br/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72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72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8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2 м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3 Ручная разработка и засыпка налипающего грунта 1 группы. Kоз=1.1, Kэм=1.1</w:t>
              <w:br/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41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41.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6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619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619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6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2 м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671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671.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6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2 м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3.189 На расстоянии до 1 м от незащищенных трубопроводов. Kоз=1.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247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247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7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6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3.185 Ручная разработка и засыпка налипающего грунта 3 группы. Kоз=1.2, Kэм=1.2</w:t>
              <w:br/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542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542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8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6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2 м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3.185 Ручная разработка и засыпка налипающего грунта 3 группы. Kоз=1.2, Kэм=1.2</w:t>
              <w:br/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405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405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7 Ручная доработка, зачистка дна и стенок. Kоз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04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0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3 Ручная разработка и засыпка налипающего грунта 1 группы. Kоз=1.1, Kэм=1.1</w:t>
              <w:br/>
              <w:t>3.187 Ручная доработка, зачистка дна и стенок. Kоз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14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14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5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2 м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7 Ручная доработка, зачистка дна и стенок. Kоз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29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29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 (добор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275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197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 (добор)</w:t>
              <w:br/>
            </w:r>
            <w:r>
              <w:rPr>
                <w:sz w:val="16"/>
                <w:szCs w:val="16"/>
                <w:lang w:val="en-US" w:eastAsia="en-US"/>
              </w:rPr>
              <w:t>3.46 Налипающий грунт (кроме грунтов 5-6 группы), одноковшовый экскаватор. Kоз=1.1, Kэм=1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602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.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517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2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0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.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84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7.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3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5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310-3028-1 (FER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возка грузов автомобилями-самосвалами грузоподъемностью 10 т работающих вне карьера расстояние перевозки 28 км; класс груза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4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 4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бота на отвале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4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7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8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Особые условия по МДС 81-35.2004 (СТР),Работы вблизи объектов, находящихся под высоким напряжением : 20%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3</w:t>
              <w:br/>
            </w:r>
            <w:r>
              <w:rPr>
                <w:sz w:val="16"/>
                <w:szCs w:val="16"/>
                <w:lang w:val="en-US" w:eastAsia="en-US"/>
              </w:rPr>
              <w:t>Особые условия по МДС 81-35.2004 (СТР),Работы вблизи объектов, находящихся под высоким напряжением : 20%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7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7.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3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траншей и котлованов с перемещением грунта до 5 м бульдозерами мощностью 59 кВт (80 л.с.)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6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6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5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33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траншей и котлованов с перемещением грунта до 5 м бульдозерами мощностью 59 кВт (80 л.с.), группа грунтов 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.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9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1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6.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 5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3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6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.1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05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лотнение грунта пневматическими трамбовками, группа грунтов 3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8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1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 0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1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.2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6-011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вешивание подземных коммуникаций при пересечении их трассой трубопровода, площадь сечения коробов до 0,25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короб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1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6-011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вешивание подземных коммуникаций при пересечении их трассой трубопровода, площадь сечения коробов до 0,4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короб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9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валование глин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8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оотлив из транш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49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49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7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4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.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7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8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оотлив из котлов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9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9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62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3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3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6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3-01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я под трубопроводы песча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.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 8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 831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29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.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20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термоусаживающимися лентами сварных стыков газопроводов условным диаметром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50 мм (в том числе для контрольных трубок на футлярах 9,1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03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9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термоусаживающимися лентами сварных стыков газопроводов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88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369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1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 (для сбросной свеч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 /25мм/ (для продувочного газопровода от ШРП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 /25мм/ (для импульсных трубопровод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200 мм (для футляра на опуске газопровода в землю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 943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2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8.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06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2.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80 мм (для футляров на выходе газопровода из земл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554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6.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7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77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нтрольной трубки на кожухе перехода газопрово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весьма усиленного типа из экструдированного полиэтилена трубопроводов диаметром до 50мм (для контрольных трубок)</w:t>
              <w:br/>
            </w:r>
            <w:r>
              <w:rPr>
                <w:sz w:val="16"/>
                <w:szCs w:val="16"/>
                <w:lang w:val="en-US" w:eastAsia="en-US"/>
              </w:rPr>
              <w:t>МР=107.80/1.18/5.72*1.065*1.02=17.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одиночных полиэтиленовых труб в траншею, диаметр газопровода до 110 мм (160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435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 6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59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напорные из полиэтилена низкого давления среднего типа, наружным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-26.4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6 6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6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4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58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 5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 440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 2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110 мм (90мм)</w:t>
              <w:br/>
            </w:r>
            <w:r>
              <w:rPr>
                <w:sz w:val="16"/>
                <w:szCs w:val="16"/>
                <w:lang w:val="en-US" w:eastAsia="en-US"/>
              </w:rPr>
              <w:t>3.2.а. Укладка полиэтиленовых труб с подвижного барабана, при длине трубы до 100м. Kоз=0.5, Kэм=0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8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 272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 8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63 мм</w:t>
              <w:br/>
            </w:r>
            <w:r>
              <w:rPr>
                <w:sz w:val="16"/>
                <w:szCs w:val="16"/>
                <w:lang w:val="en-US" w:eastAsia="en-US"/>
              </w:rPr>
              <w:t>3.2.в Укладка полиэтиленовых труб с подвижного барабана, при длине трубы до 250м. Kоз=0.77, Kэм=0.63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Особые условия по МДС 81-35.2004 (СТР),Работы вблизи объектов, находящихся под высоким напряжением : 20%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357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63 мм</w:t>
              <w:br/>
            </w:r>
            <w:r>
              <w:rPr>
                <w:sz w:val="16"/>
                <w:szCs w:val="16"/>
                <w:lang w:val="en-US" w:eastAsia="en-US"/>
              </w:rPr>
              <w:t>3.2.в Укладка полиэтиленовых труб с подвижного барабана, при длине трубы до 250м. Kоз=0.77, Kэм=0.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1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357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 8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9-002-1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алластировка железобетонными клиновидными грузами типа 1-УБКм при работе с сухой бровки траншеи трубопроводов Ду 300 мм (УБП-110)</w:t>
              <w:br/>
            </w:r>
            <w:r>
              <w:rPr>
                <w:sz w:val="16"/>
                <w:szCs w:val="16"/>
                <w:lang w:val="en-US" w:eastAsia="en-US"/>
              </w:rPr>
              <w:t>МР=613.8-605.77*1=8.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тяжел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тяжелители пластиковые УБП-110</w:t>
              <w:br/>
            </w:r>
            <w:r>
              <w:rPr>
                <w:sz w:val="16"/>
                <w:szCs w:val="16"/>
                <w:lang w:val="en-US" w:eastAsia="en-US"/>
              </w:rPr>
              <w:t>МР=740/1.18/5.72*1.065*1.02=119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9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9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8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7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7.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02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ебень из природного камня для строительных работ марка 400, фракция 40-7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34-02-01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6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7 6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 3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2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.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6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58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 7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34-02-01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  <w:br/>
            </w:r>
            <w:r>
              <w:rPr>
                <w:sz w:val="16"/>
                <w:szCs w:val="16"/>
                <w:lang w:val="en-US" w:eastAsia="en-US"/>
              </w:rPr>
              <w:t>3.10 Переходы через водоемы установками ГНБ. Kоз=1.35, Kэм=1.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10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13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 7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 2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.5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6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58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5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34-02-01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6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 8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 3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7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.9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6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58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 8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1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42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 1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34-02-01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 /для футляров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6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1 2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 3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8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7.4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6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58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 3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7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7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а битумом и прядью концов футляра диаметром 8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утляр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0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одиночных полиэтиленовых труб в траншею, диаметр газопровода до 110 мм (160мм) /для футляра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435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59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напорные из полиэтилена низкого давления среднего типа, наружным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0.8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5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6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58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3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7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а битумом и прядью концов футляра диаметром 8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утляр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63 мм (неразъемное соединение для контрольных трубок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3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0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6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63х5,8/СТ57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60х32, 160х63 мм (для контрольных трубок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5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160х63 мм (накладной ухо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2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 0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 для контрольной трубки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 (сигнальная лент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 2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 7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4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.9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1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ента сигналь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 7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 3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4.2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-049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а силовые для электрических установок на напряжение до 450 В с медной жилой марки ПВ1, сечением 2,5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79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7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63 мм (неразъёмное соединение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6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63х5,8/СТ57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60 мм (неразъёмное соединение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6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160х14,6/СТ159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4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60х32, 16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с закладной эл.спиралью Д=160х110 мм (накладной уход)</w:t>
              <w:br/>
            </w:r>
            <w:r>
              <w:rPr>
                <w:sz w:val="16"/>
                <w:szCs w:val="16"/>
                <w:lang w:val="en-US" w:eastAsia="en-US"/>
              </w:rPr>
              <w:t>МР=2911.65/1.18/5.72*1.065*1.02=468.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8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с закладной эл.спиралью Д=160х90 мм (накладной уход)</w:t>
              <w:br/>
            </w:r>
            <w:r>
              <w:rPr>
                <w:sz w:val="16"/>
                <w:szCs w:val="16"/>
                <w:lang w:val="en-US" w:eastAsia="en-US"/>
              </w:rPr>
              <w:t>МР=2911.65/1.18/5.72*1.065*1.02=468.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8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5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160х63 мм с закладной эл.спиралью (накладной ухо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2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5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10х32, 11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5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с закладной эл.спиралью Д=110х63 мм (накладной ухо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9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10 мм (муфт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1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4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а полиэтиленовая редукционная с закладными электронагревателями, Д=110х9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6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4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а полиэтиленовая редукционная с закладными электронагревателями, Д=9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4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60 мм (муфт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3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4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а полиэтиленовая редукционная с закладными электронагревателями, Д=160х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6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тройника на газопроводе из полиэтиленовых труб в горизонтальной плоскости, диаметр газопровода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ройни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9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йник литой полиэтиленовый с закладными электронагревателями, равнопроходной, диаметр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2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5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 4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2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литой 90° из полиэтилена с закладными электронагревателями, диаметр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15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 2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0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литой 45° из полиэтилена с закладными электронагревателями, диаметр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56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7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4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9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2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литой 90° из полиэтилена с закладными электронагревателями, диаметр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7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7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9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литой 45° из полиэтилена с закладными электронагревателями, диаметр 9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9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 0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1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литой 90° из полиэтилена с закладными электронагревателями, диаметр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5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3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9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литой 45° из полиэтилена с закладными электронагревателями, диаметр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6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0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ки на газопроводе из полиэтиленовых труб диаметром 110 мм (90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2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3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глушка полиэтиленовая с электроспиралью, диаметр 110 мм (90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ки на газопроводе из полиэтиленовых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6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2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глушка полиэтиленовая с электроспиралью, диаметр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5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 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1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5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7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5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3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равнивание концов полиэтиленовых труб, диаметр труб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3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равнивание концов полиэтиленовых труб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до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равнивание концов полиэтиленовых труб, диаметр труб до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Установка продувочного устройства на концевом участке газопровода диаметром 90х8.2мм (1шт)-л.ГСН-13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10х32, 11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4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90х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2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32 мм (неразъемное соединение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32х3,0/СТ32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01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фасонных частей стальных сварных диаметром 100-2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283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23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92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65-1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ек диаметром трубопроводов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заг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08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2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50 мм (32х3.0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03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9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Установка продувочного устройства на концевом участке газопровода диаметром 63х5.8мм (12шт)-л.ГСН-14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63х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4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63х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7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5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32 мм (неразъемное соединение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32х3,0/СТ32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5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01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фасонных частей стальных сварных диаметром 100-2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283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23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92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65-1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ек диаметром трубопроводов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заг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08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2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50 мм (32х3.0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03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9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7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3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3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4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фланцевый МА39010-15 Ду=150мм, Ру=1,6 МПа</w:t>
              <w:br/>
            </w:r>
            <w:r>
              <w:rPr>
                <w:sz w:val="16"/>
                <w:szCs w:val="16"/>
                <w:lang w:val="en-US" w:eastAsia="en-US"/>
              </w:rPr>
              <w:t>МР=20270/5.72*1.065*1.02=3849.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49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8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14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варка фланцев к стальным трубопроводам диаметром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ла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2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5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3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"Балломакс" КШГИ 79.102.050.100 для подземной установки с изоляцией "весьма усиленного" типа Ду=50мм</w:t>
              <w:br/>
            </w:r>
            <w:r>
              <w:rPr>
                <w:sz w:val="16"/>
                <w:szCs w:val="16"/>
                <w:lang w:val="en-US" w:eastAsia="en-US"/>
              </w:rPr>
              <w:t>МР=14811/1.18/5.72*1.065*1.02=2383.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83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3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носной торцевой ключ</w:t>
              <w:br/>
            </w:r>
            <w:r>
              <w:rPr>
                <w:sz w:val="16"/>
                <w:szCs w:val="16"/>
                <w:lang w:val="en-US" w:eastAsia="en-US"/>
              </w:rPr>
              <w:t>МР=5142/1.18/5.72*1.065*1.02=827.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7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2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5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0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фланцевый МА39010-03 Ду=50мм, Ру=1,6 МПа</w:t>
              <w:br/>
            </w:r>
            <w:r>
              <w:rPr>
                <w:sz w:val="16"/>
                <w:szCs w:val="16"/>
                <w:lang w:val="en-US" w:eastAsia="en-US"/>
              </w:rPr>
              <w:t>МР=6160/5.72*1.065*1.02=1169.8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69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фланцевый ГШК-25ф2-25 Ду=25мм, Ру=2,5 МПа (для продувочных штуцеров)</w:t>
              <w:br/>
            </w:r>
            <w:r>
              <w:rPr>
                <w:sz w:val="16"/>
                <w:szCs w:val="16"/>
                <w:lang w:val="en-US" w:eastAsia="en-US"/>
              </w:rPr>
              <w:t>МР=2850/1.18/5.72*1.065*1.02=458.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1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варка фланцев к стальным трубопровода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ла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1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золирующего фланцевого соединения диаметром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3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7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2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ёмное изолирующее фланцевое соединение СИ 150ф Ду=150мм</w:t>
              <w:br/>
            </w:r>
            <w:r>
              <w:rPr>
                <w:sz w:val="16"/>
                <w:szCs w:val="16"/>
                <w:lang w:val="en-US" w:eastAsia="en-US"/>
              </w:rPr>
              <w:t>МР=18284/1.18/5.72*1.065*1.02=2942.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942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9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золирующего фланцевого соединения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.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ёмное изолирующее фланцевое соединение СИ 50ф Ду=50мм</w:t>
              <w:br/>
            </w:r>
            <w:r>
              <w:rPr>
                <w:sz w:val="16"/>
                <w:szCs w:val="16"/>
                <w:lang w:val="en-US" w:eastAsia="en-US"/>
              </w:rPr>
              <w:t>МР=7062/1.18/5.72*1.065*1.02=1136.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36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2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01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фасонных частей стальных сварных диаметром 100-2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283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23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92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65-1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ек диаметром трубопроводов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заг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08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2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дувочный штуцер Ду=25 на газопроводе среднего давления из эл.сварных труб Ду=32х2,5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дувочный штуцер Ду=40 на газопроводе низкого давления из эл.сварных труб Ду=45х3,0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дувочный штуцер Ду=25 на газопроводе низкого давления из эл.сварных труб Ду=32х2,5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7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бличка-указатель подземных сетевых устройст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37-01-013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шкафного газорегуляторного пунк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36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3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зорегуляторный пункт шкафной ГСГО-МВ/25-С с основной и резервной линиями редуцирования, с регулятором давления газа РДБК-1-25, с газовым обогревом</w:t>
              <w:br/>
            </w:r>
            <w:r>
              <w:rPr>
                <w:sz w:val="16"/>
                <w:szCs w:val="16"/>
                <w:lang w:val="en-US" w:eastAsia="en-US"/>
              </w:rPr>
              <w:t>ОБ=221073/1.18/2.79=67150.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 150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 1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Патрубок для определения загазованности подвалов и техподполий жилых домов (73 компл.)-л.ГСН-12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9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бивка в стенах отверстий кругл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26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1.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934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5.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7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7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17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а отверст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3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8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6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рубок из стальных электросварных труб диаметром до 4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11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3.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1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Квер для обслуживания шарового крана Ду=50 (1 компл.)-л.ГСН-11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Квер для вывода медного провода (25 шт)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6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9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зка штуцером в действующие стальные газопроводы низкого давления под газом со снижением давления, условный диаметр врезаемого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врез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3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5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1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50 мм толщиной стенки до 5,5 мм</w:t>
              <w:br/>
            </w:r>
            <w:r>
              <w:rPr>
                <w:sz w:val="16"/>
                <w:szCs w:val="16"/>
                <w:lang w:val="en-US" w:eastAsia="en-US"/>
              </w:rPr>
              <w:t>3.1.20. В траншеях. Kоз=1.11, Kэм=1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1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50 мм толщиной стенки до 5,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30-1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3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150 мм толщиной стенки до 8 мм</w:t>
              <w:br/>
            </w:r>
            <w:r>
              <w:rPr>
                <w:sz w:val="16"/>
                <w:szCs w:val="16"/>
                <w:lang w:val="en-US" w:eastAsia="en-US"/>
              </w:rPr>
              <w:t>3.1.20. В траншеях. Kоз=1.11, Kэм=1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30-3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.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низкого и среднего давления (до 0,3 МПа)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низкого и среднего давления (до 0,3 МПа) условным диаметром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2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низкого и среднего давления (до 0,3 МПа) условным диаметром до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держка под давлением до 0,6 МПа при испытании на прочность и герметичность газопроводов условным диаметром 50-3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част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36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01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8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1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й толщиной 15 см при укатке щебня с пределом прочности на сжатие свыше 68,6 до 98,1 МПа (свыше 700 до 1000 кгc/см2) однослой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 483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0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743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4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 4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0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.8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3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й и покрытий из песчано-гравийных или щебеночно-песчаных смесей двухслойных, нижний слой толщиной 12 с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39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02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3.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3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й и покрытий из песчано-гравийных или щебеночно-песчаных смесей двухслойных, верхний слой 10 с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27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8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8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11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равий для строительных работ марка Др.16, фракция 10-20 мм толщиной 22с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6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4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3-008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покрытий и оснований асфальтобетон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228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94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733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.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81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43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7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12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природный для строительных работ сред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см2) однослой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 4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365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0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6-0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 73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8.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86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3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6-02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каждые 0,5 см изменения толщины покрытия добавлять или исключать к расценке 27-06-020-01</w:t>
              <w:br/>
            </w:r>
            <w:r>
              <w:rPr>
                <w:sz w:val="16"/>
                <w:szCs w:val="16"/>
                <w:lang w:val="en-US" w:eastAsia="en-US"/>
              </w:rPr>
              <w:t>Коэффициенты</w:t>
              <w:br/>
              <w:t>ОЗ=0.87*2=1.74</w:t>
              <w:br/>
              <w:t>ЭМ=3.1*2=6.2</w:t>
              <w:br/>
              <w:t>МР=6481.92*2=12963.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 971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14 2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 1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 9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 1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691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79.7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9 6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 15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Особые условия, руб</w:t>
            </w:r>
            <w:r>
              <w:rPr>
                <w:sz w:val="16"/>
                <w:szCs w:val="16"/>
                <w:lang w:val="en-US" w:eastAsia="en-US"/>
              </w:rPr>
              <w:br/>
              <w:t>по МДС 81-35.2004 (СТР):</w:t>
              <w:br/>
              <w:t xml:space="preserve">   5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Работы вблизи объектов, находящихся под высоким напряжением</w:t>
            </w:r>
            <w:r>
              <w:rPr>
                <w:sz w:val="16"/>
                <w:szCs w:val="16"/>
                <w:lang w:val="en-US" w:eastAsia="en-US"/>
              </w:rPr>
              <w:t>, 20%   (п-ты 5-7,34,35,66)</w:t>
              <w:br/>
              <w:t xml:space="preserve">   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троительство в стесненных условиях застроенной части города</w:t>
            </w:r>
            <w:r>
              <w:rPr>
                <w:sz w:val="16"/>
                <w:szCs w:val="16"/>
                <w:lang w:val="en-US" w:eastAsia="en-US"/>
              </w:rPr>
              <w:t>, 15%   (п-ты 1-4,8-30,32,33,36-59,61,64,65,67,68,70,72,74,76,79,81-83,86-88,91,93,98,100,102,106,108,112,115,117,121,125,129,132,135-143,144,146,148,150,151,152,154,156,158-160,163,164,168,172,173,175,177,179-181,187,188,189,190-209,211,212,214-216)</w:t>
            </w:r>
          </w:p>
        </w:tc>
        <w:tc>
          <w:tcPr>
            <w:tcW w:w="2540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5 367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2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 0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259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4.0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95%   (п-ты 1-4,12-15,28-30,32,36-39)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5-11,16-27,33-35,70)</w:t>
              <w:br/>
              <w:t xml:space="preserve">   1.4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оты другие</w:t>
            </w:r>
            <w:r>
              <w:rPr>
                <w:sz w:val="16"/>
                <w:szCs w:val="16"/>
                <w:lang w:val="en-US" w:eastAsia="en-US"/>
              </w:rPr>
              <w:t>, 80%   (п-ты 43,44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122%   (п-т 42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90%   (п-т 188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130%   (п-ты 40,41,45-59,61,64-67,81-83,86-88,91,93,94,96,98,100,102,106,108,112,115,117,121,125,129,132,135-143,144,146,148,150,151,152,154,156,158-160,163,164,168,172,173,175,177,179-182,187,189,190,191,197-206)</w:t>
              <w:br/>
              <w:t xml:space="preserve">   1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агистральные и промыс.трубопроводы</w:t>
            </w:r>
            <w:r>
              <w:rPr>
                <w:sz w:val="16"/>
                <w:szCs w:val="16"/>
                <w:lang w:val="en-US" w:eastAsia="en-US"/>
              </w:rPr>
              <w:t>, 120%   (п-ты 68,192-196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   (п-ты 207-209,211,212,214-216)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100%   (п-ты 72,74,76,79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80%   (п-т 183)</w:t>
              <w:br/>
              <w:t xml:space="preserve">   4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sz w:val="16"/>
                <w:szCs w:val="16"/>
                <w:lang w:val="en-US" w:eastAsia="en-US"/>
              </w:rPr>
              <w:t>, 110%   (п-ты 185,186)</w:t>
              <w:br/>
              <w:t xml:space="preserve">   6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Внутр.с/тех, смена труб, ремонт</w:t>
            </w:r>
            <w:r>
              <w:rPr>
                <w:sz w:val="16"/>
                <w:szCs w:val="16"/>
                <w:lang w:val="en-US" w:eastAsia="en-US"/>
              </w:rPr>
              <w:t>, 103%   (п-ты 149,157,178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 981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50%   (п-ты 1-4,12-15,28-30,32,36-39)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5-11,16-27,33-35,70)</w:t>
              <w:br/>
              <w:t xml:space="preserve">   1.4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оты другие</w:t>
            </w:r>
            <w:r>
              <w:rPr>
                <w:sz w:val="16"/>
                <w:szCs w:val="16"/>
                <w:lang w:val="en-US" w:eastAsia="en-US"/>
              </w:rPr>
              <w:t>, 45%   (п-ты 43,44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80%   (п-т 42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70%   (п-т 188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89%   (п-ты 40,41,45-59,61,64-67,81-83,86-88,91,93,94,96,98,100,102,106,108,112,115,117,121,125,129,132,135-143,144,146,148,150,151,152,154,156,158-160,163,164,168,172,173,175,177,179-182,187,189,190,191,197-206)</w:t>
              <w:br/>
              <w:t xml:space="preserve">   1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агистральные и промыс.трубопроводы</w:t>
            </w:r>
            <w:r>
              <w:rPr>
                <w:sz w:val="16"/>
                <w:szCs w:val="16"/>
                <w:lang w:val="en-US" w:eastAsia="en-US"/>
              </w:rPr>
              <w:t>, 60%   (п-ты 68,192-196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   (п-ты 207-209,211,212,214-216)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65%   (п-ты 72,74,76,79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60%   (п-т 183)</w:t>
              <w:br/>
              <w:t xml:space="preserve">   4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sz w:val="16"/>
                <w:szCs w:val="16"/>
                <w:lang w:val="en-US" w:eastAsia="en-US"/>
              </w:rPr>
              <w:t>, 70%   (п-ты 185,186)</w:t>
              <w:br/>
              <w:t xml:space="preserve">   6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Внутр.с/тех, смена труб, ремонт</w:t>
            </w:r>
            <w:r>
              <w:rPr>
                <w:sz w:val="16"/>
                <w:szCs w:val="16"/>
                <w:lang w:val="en-US" w:eastAsia="en-US"/>
              </w:rPr>
              <w:t>, 60%   (п-ты 149,157,178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 49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ранспортные расходы на оборудование, руб</w:t>
            </w:r>
            <w:r>
              <w:rPr>
                <w:sz w:val="16"/>
                <w:szCs w:val="16"/>
                <w:lang w:val="en-US" w:eastAsia="en-US"/>
              </w:rPr>
              <w:br/>
              <w:t>3%   (п-т 184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1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аготовительно-складски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1.2%   (п-т 184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ара и упаковка к оборудованию, руб</w:t>
            </w:r>
            <w:r>
              <w:rPr>
                <w:sz w:val="16"/>
                <w:szCs w:val="16"/>
                <w:lang w:val="en-US" w:eastAsia="en-US"/>
              </w:rPr>
              <w:br/>
              <w:t> 2%   (п-т 184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00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18 34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0 8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 248.8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 39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70Q328K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9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09:00Z</dcterms:created>
  <dc:creator>shvetsova</dc:creator>
  <dc:description/>
  <cp:keywords/>
  <dc:language>en-US</dc:language>
  <cp:lastModifiedBy>www.PHILka.RU</cp:lastModifiedBy>
  <cp:lastPrinted>2010-11-29T12:17:00Z</cp:lastPrinted>
  <dcterms:modified xsi:type="dcterms:W3CDTF">2012-04-18T10:09:00Z</dcterms:modified>
  <cp:revision>2</cp:revision>
  <dc:subject/>
  <dc:title>Программный комплекс "БАГИРА", версия 5</dc:title>
</cp:coreProperties>
</file>