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4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нтаж системы телеизмерения ГСГ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АГСН, л.1-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 33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9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 93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тажные работы и оборудование</w:t>
              <w:br/>
              <w:t>Бокс телеметрии, состоящий из: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ы и пульты, масса до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кс телеметрии с программным обеспечением</w:t>
              <w:br/>
            </w:r>
            <w:r>
              <w:rPr>
                <w:sz w:val="16"/>
                <w:szCs w:val="16"/>
                <w:lang w:val="en-US" w:eastAsia="en-US"/>
              </w:rPr>
              <w:t>ОБ=68300/1.18/2.79=20746.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74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 7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ммутационного шкаф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приемопередатч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8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антенны и высокочастотного фид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-в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тенна стационарная в комплекте с креплением</w:t>
              <w:br/>
            </w:r>
            <w:r>
              <w:rPr>
                <w:sz w:val="16"/>
                <w:szCs w:val="16"/>
                <w:lang w:val="en-US" w:eastAsia="en-US"/>
              </w:rPr>
              <w:t>ОБ=7400/1.18/2.79=2247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47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нтроллера объектов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скрозащитного барьера 2х каналь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крозащитный барьер 2х канальный ТТС Ех2А-2шт</w:t>
              <w:br/>
            </w:r>
            <w:r>
              <w:rPr>
                <w:sz w:val="16"/>
                <w:szCs w:val="16"/>
                <w:lang w:val="en-US" w:eastAsia="en-US"/>
              </w:rPr>
              <w:t>ОБ=8420/1.18/2.79=2557.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5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1-121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бесперебойного пит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кумулятор 24Ач (2шт), гелевый с преобразователем 12/24В, с преобразователем 12/7.5В с контроллером управления,с датчиком состояния аккумулятора</w:t>
              <w:br/>
            </w:r>
            <w:r>
              <w:rPr>
                <w:sz w:val="16"/>
                <w:szCs w:val="16"/>
                <w:lang w:val="en-US" w:eastAsia="en-US"/>
              </w:rPr>
              <w:t>ОБ=8190/1.18/2.79=2487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датчика д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чик измерения избыточного давления DMP 331</w:t>
              <w:br/>
            </w:r>
            <w:r>
              <w:rPr>
                <w:sz w:val="16"/>
                <w:szCs w:val="16"/>
                <w:lang w:val="en-US" w:eastAsia="en-US"/>
              </w:rPr>
              <w:t>ОБ=14415/1.18/2.79=4378.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78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7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звещателя охран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 металлический наружным диаметром до 48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8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1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дер однопроводный с установкой специальных изоляторов в установленном экранирующем коробе из медной трубы диаметром до 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12-009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, диаметр условного прохода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7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по установленным конструкциям, по фермам, колоннам и другим стальным конструкциям, диаметр до 80 мм (трубостой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0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45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с креплением накладными скобами, масса 1 м кабеля до 0,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85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85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07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278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 997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32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приборам трубных проводок из стальных бесшовных труб, диаметр условного прохода до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55-1/применительно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х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6-034-1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робк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атериалы, не учтенные расценками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на поставщика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ещатель охранный ИО 102-26/В</w:t>
              <w:br/>
            </w:r>
            <w:r>
              <w:rPr>
                <w:sz w:val="16"/>
                <w:szCs w:val="16"/>
                <w:lang w:val="en-US" w:eastAsia="en-US"/>
              </w:rPr>
              <w:t>МР=470/1.18/5.72*1.065*1.02=75.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133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трехходовые без фланца муфтовые 11Б18бк для воды и пара давлением 1,6 МПа (16 кгс/см2) диаметром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марки МКЭШ  сечением 2х0,75 мм2</w:t>
              <w:br/>
            </w:r>
            <w:r>
              <w:rPr>
                <w:sz w:val="16"/>
                <w:szCs w:val="16"/>
                <w:lang w:val="en-US" w:eastAsia="en-US"/>
              </w:rPr>
              <w:t>МР=22,97/1,18/5,72*1,065*1,02=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радиочастотный марки RG58/U</w:t>
              <w:br/>
            </w:r>
            <w:r>
              <w:rPr>
                <w:sz w:val="16"/>
                <w:szCs w:val="16"/>
                <w:lang w:val="en-US" w:eastAsia="en-US"/>
              </w:rPr>
              <w:t>МР=20.55/1.18/5.72*1.065*1.02=3.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15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электросварные  наружный диаметр 89 мм, толщина стенки 3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138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и защитные гофрирова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16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а металлические диаметром 15 мм РЗ-Ц-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термоусаживаемая 20/8 (2,0)</w:t>
              <w:br/>
            </w:r>
            <w:r>
              <w:rPr>
                <w:sz w:val="16"/>
                <w:szCs w:val="16"/>
                <w:lang w:val="en-US" w:eastAsia="en-US"/>
              </w:rPr>
              <w:t>МР=27.63/1.18/5.72*1.065*1.02=4.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33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бесшовные диаметром 14 мм, толщина стенки 2,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-077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альник ввертной У2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-045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универсальная марки УК-2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 7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 79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 27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92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ы 1,3,4,7,8,12,14,19,24,2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10,16,17,20-23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 27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65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ы 1,3,4,7,8,12,14,19,24,2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10,16,17,20-23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4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04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1.5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 339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9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 9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QSKKW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5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0:00Z</dcterms:created>
  <dc:creator>shvetsova</dc:creator>
  <dc:description>Метод счета: Базисно-индексныйЗМ в составе машин: ДаРазбивка ТЗМ по профессиям: НетID печати: 3370QSKKW</dc:description>
  <cp:keywords/>
  <dc:language>en-US</dc:language>
  <cp:lastModifiedBy>www.PHILka.RU</cp:lastModifiedBy>
  <cp:lastPrinted>2010-11-29T12:30:00Z</cp:lastPrinted>
  <dcterms:modified xsi:type="dcterms:W3CDTF">2012-04-18T10:10:00Z</dcterms:modified>
  <cp:revision>2</cp:revision>
  <dc:subject/>
  <dc:title>Программный комплекс "БАГИРА", версия 5</dc:title>
</cp:coreProperties>
</file>