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5"/>
          <w:szCs w:val="25"/>
        </w:rPr>
        <w:t xml:space="preserve">2.11.6  Прайс – листы на семена и минеральные удобрения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Style w:val="StrongEmphasis"/>
          <w:sz w:val="18"/>
          <w:szCs w:val="18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rStyle w:val="StrongEmphasis"/>
          <w:sz w:val="18"/>
          <w:szCs w:val="18"/>
        </w:rPr>
        <w:t>ПРАЙС-ЛИСТ</w:t>
      </w:r>
      <w:r>
        <w:rPr>
          <w:sz w:val="18"/>
          <w:szCs w:val="18"/>
        </w:rPr>
        <w:t xml:space="preserve"> НА МИНЕРАЛЬНЫЕ УДОБРЕНИЯ. ПОСТАВКА ВАГОННЫМИ НОРМАМИ, САМОВЫВОЗОМ, А ТАК ЖЕ НАШИМ АВТОТРАНСПОРТОМ.</w:t>
      </w:r>
    </w:p>
    <w:tbl>
      <w:tblPr>
        <w:tblW w:w="93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"/>
        <w:gridCol w:w="2894"/>
        <w:gridCol w:w="2170"/>
        <w:gridCol w:w="1270"/>
        <w:gridCol w:w="1531"/>
        <w:gridCol w:w="1200"/>
      </w:tblGrid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зиции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сновных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 (%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л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НДС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и по 50 кг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НДС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hyperlink r:id="rId2">
              <w:r>
                <w:rPr>
                  <w:rStyle w:val="InternetLink"/>
                  <w:sz w:val="18"/>
                  <w:szCs w:val="18"/>
                  <w:highlight w:val="yellow"/>
                </w:rPr>
                <w:t>аммиачная селитра</w:t>
              </w:r>
            </w:hyperlink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N=34,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резники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10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200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Нитроаммофоска</w:t>
              </w:r>
            </w:hyperlink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:P:K=16:16:16 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ошь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Сульфоаммофос</w:t>
              </w:r>
            </w:hyperlink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:P:S=14:34: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ресенск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рфосфат простой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:P=6:2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18"/>
                  <w:szCs w:val="18"/>
                </w:rPr>
                <w:t>Калий хлористый "мелкий"</w:t>
              </w:r>
            </w:hyperlink>
            <w:r>
              <w:rPr>
                <w:sz w:val="18"/>
                <w:szCs w:val="18"/>
              </w:rPr>
              <w:t> розовый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l=6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камск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н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hyperlink r:id="rId6">
              <w:r>
                <w:rPr>
                  <w:rStyle w:val="InternetLink"/>
                  <w:sz w:val="18"/>
                  <w:szCs w:val="18"/>
                  <w:highlight w:val="yellow"/>
                </w:rPr>
                <w:t>Калий хлористый белый</w:t>
              </w:r>
            </w:hyperlink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cl=6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Соликамск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 запросу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900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Удобрение типа "Калимаг"</w:t>
              </w:r>
            </w:hyperlink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:Mg=45: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камск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просу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фосфоритная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=1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просу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hyperlink r:id="rId8">
              <w:r>
                <w:rPr>
                  <w:rStyle w:val="InternetLink"/>
                  <w:sz w:val="18"/>
                  <w:szCs w:val="18"/>
                  <w:highlight w:val="yellow"/>
                </w:rPr>
                <w:t>Мука фосфоритная</w:t>
              </w:r>
            </w:hyperlink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P=2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Воскресенск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 запросу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 xml:space="preserve">  </w:t>
            </w:r>
            <w:r>
              <w:rPr>
                <w:sz w:val="18"/>
                <w:szCs w:val="18"/>
                <w:highlight w:val="yellow"/>
                <w:lang w:val="en-US"/>
              </w:rPr>
              <w:t>12800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кальций фосфат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:Ca=51:1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ьевк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просу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альцийфосфат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:Ca=11:3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натас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просу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просу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Убедительная просьба цены уточнять по телефону либо по </w:t>
      </w:r>
      <w:hyperlink r:id="rId9">
        <w:r>
          <w:rPr>
            <w:rStyle w:val="InternetLink"/>
            <w:sz w:val="18"/>
            <w:szCs w:val="18"/>
          </w:rPr>
          <w:t>электронной почте</w:t>
        </w:r>
      </w:hyperlink>
      <w:r>
        <w:rPr>
          <w:sz w:val="18"/>
          <w:szCs w:val="18"/>
        </w:rPr>
        <w:t>!</w:t>
        <w:br/>
        <w:br/>
        <w:t xml:space="preserve">Цены указаны за 1 тонну, с НДС, без учёта транспортных расходов на условиях 100% предоплаты на </w:t>
      </w:r>
      <w:r>
        <w:rPr>
          <w:rStyle w:val="StrongEmphasis"/>
          <w:color w:val="008000"/>
          <w:sz w:val="18"/>
          <w:szCs w:val="18"/>
        </w:rPr>
        <w:t xml:space="preserve">01.02.2010г. </w:t>
      </w:r>
    </w:p>
    <w:p>
      <w:pPr>
        <w:pStyle w:val="Normal"/>
        <w:jc w:val="center"/>
        <w:rPr>
          <w:sz w:val="18"/>
          <w:szCs w:val="18"/>
        </w:rPr>
      </w:pPr>
      <w:r>
        <w:rPr>
          <w:rStyle w:val="StrongEmphasis"/>
          <w:color w:val="008000"/>
          <w:sz w:val="18"/>
          <w:szCs w:val="18"/>
        </w:rPr>
        <w:t>Возможен безотзывной аккредитив.</w:t>
      </w:r>
      <w:r>
        <w:rPr>
          <w:color w:val="008000"/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rStyle w:val="Emphasis"/>
          <w:b/>
          <w:bCs/>
          <w:color w:val="FF0000"/>
          <w:sz w:val="18"/>
          <w:szCs w:val="18"/>
          <w:u w:val="single"/>
          <w:shd w:fill="FFFFFF" w:val="clear"/>
        </w:rPr>
        <w:t>Любые объёмы, кратчайшие сроки, гибкая система скидок, премии%!</w:t>
      </w:r>
    </w:p>
    <w:p>
      <w:pPr>
        <w:pStyle w:val="Normal"/>
        <w:jc w:val="center"/>
        <w:rPr>
          <w:sz w:val="18"/>
          <w:szCs w:val="18"/>
        </w:rPr>
      </w:pPr>
      <w:hyperlink r:id="rId10">
        <w:r>
          <w:rPr>
            <w:rStyle w:val="InternetLink"/>
            <w:b/>
            <w:bCs/>
            <w:sz w:val="25"/>
            <w:szCs w:val="25"/>
            <w:shd w:fill="FFFFFF" w:val="clear"/>
          </w:rPr>
          <w:t>отправить заявку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ши координаты:</w:t>
        <w:br/>
        <w:br/>
        <w:t>Адрес: Россия, 613040, г. Кирово-Чепецк, ул. Строительная, 4</w:t>
        <w:br/>
        <w:br/>
        <w:t xml:space="preserve">Контактные телефоны: </w:t>
      </w:r>
      <w:r>
        <w:rPr>
          <w:rStyle w:val="StrongEmphasis"/>
          <w:sz w:val="18"/>
          <w:szCs w:val="18"/>
        </w:rPr>
        <w:t>(83361) 4-44-60, 4-52-46, 4-09-84</w:t>
      </w:r>
      <w:r>
        <w:rPr>
          <w:sz w:val="18"/>
          <w:szCs w:val="18"/>
        </w:rPr>
        <w:br/>
        <w:br/>
        <w:t xml:space="preserve">Контактные лица: </w:t>
      </w:r>
      <w:r>
        <w:rPr>
          <w:rStyle w:val="StrongEmphasis"/>
          <w:color w:val="000000"/>
          <w:sz w:val="18"/>
          <w:szCs w:val="18"/>
        </w:rPr>
        <w:t>Шибанов Сергей Сергеевич</w:t>
      </w:r>
      <w:r>
        <w:rPr>
          <w:color w:val="000000"/>
          <w:sz w:val="18"/>
          <w:szCs w:val="18"/>
        </w:rPr>
        <w:t xml:space="preserve"> </w:t>
      </w:r>
      <w:r>
        <w:rPr>
          <w:rStyle w:val="StrongEmphasis"/>
          <w:color w:val="FF0000"/>
          <w:sz w:val="18"/>
          <w:szCs w:val="18"/>
        </w:rPr>
        <w:t>QIP 43804940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Style w:val="StrongEmphasis"/>
          <w:color w:val="888888"/>
          <w:sz w:val="18"/>
          <w:szCs w:val="18"/>
        </w:rPr>
        <w:t xml:space="preserve">                                    </w:t>
      </w:r>
      <w:r>
        <w:rPr>
          <w:rStyle w:val="StrongEmphasis"/>
          <w:color w:val="000000"/>
          <w:sz w:val="18"/>
          <w:szCs w:val="18"/>
        </w:rPr>
        <w:t>Коршунов Павел Юрьевич </w:t>
      </w:r>
      <w:r>
        <w:rPr>
          <w:rStyle w:val="StrongEmphasis"/>
          <w:color w:val="FF0000"/>
          <w:sz w:val="18"/>
          <w:szCs w:val="18"/>
          <w:shd w:fill="FFFFFF" w:val="clear"/>
        </w:rPr>
        <w:t>QIP 3707354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 w:tgtFrame="_blank">
        <w:r>
          <w:rPr>
            <w:rStyle w:val="InternetLink"/>
            <w:sz w:val="18"/>
            <w:szCs w:val="18"/>
          </w:rPr>
          <w:t>Расчет жд тарифа</w:t>
        </w:r>
      </w:hyperlink>
      <w:r>
        <w:rPr>
          <w:sz w:val="18"/>
          <w:szCs w:val="18"/>
        </w:rPr>
        <w:t xml:space="preserve"> предоставлен сайтом </w:t>
      </w:r>
      <w:hyperlink r:id="rId13" w:tgtFrame="_blank">
        <w:r>
          <w:rPr>
            <w:rStyle w:val="InternetLink"/>
            <w:sz w:val="18"/>
            <w:szCs w:val="18"/>
          </w:rPr>
          <w:t>RICCOM нефтепродукты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875" w:leader="none"/>
          <w:tab w:val="right" w:pos="15841" w:leader="none"/>
        </w:tabs>
        <w:rPr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120" w:leader="none"/>
        </w:tabs>
        <w:rPr>
          <w:sz w:val="22"/>
          <w:szCs w:val="22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47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3"/>
        <w:gridCol w:w="3400"/>
        <w:gridCol w:w="8053"/>
        <w:gridCol w:w="1875"/>
      </w:tblGrid>
      <w:tr>
        <w:trPr>
          <w:trHeight w:val="255" w:hRule="atLeast"/>
        </w:trPr>
        <w:tc>
          <w:tcPr>
            <w:tcW w:w="1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FFC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127106, Москва, ул. Гостиничная, 9</w:t>
              <w:br/>
              <w:t xml:space="preserve">Телефон/факс: (495) 786-21-10 (многоканальный)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FFC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жим работы: понедельник-пятница, с 9.00 до 18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14">
              <w:r>
                <w:rPr>
                  <w:rStyle w:val="InternetLink"/>
                  <w:sz w:val="18"/>
                  <w:szCs w:val="18"/>
                  <w:lang w:val="en-US"/>
                </w:rPr>
                <w:t>eurogazon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vostokagro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Цены на 01.09.2009г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без НДС</w:t>
            </w:r>
          </w:p>
        </w:tc>
      </w:tr>
      <w:tr>
        <w:trPr>
          <w:trHeight w:val="255" w:hRule="atLeast"/>
        </w:trPr>
        <w:tc>
          <w:tcPr>
            <w:tcW w:w="1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FFC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Семена пастбищных и сенокосных травосмесей 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№</w:t>
            </w:r>
          </w:p>
        </w:tc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азвание</w:t>
            </w:r>
          </w:p>
        </w:tc>
        <w:tc>
          <w:tcPr>
            <w:tcW w:w="8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остав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Цена руб за 1 кг.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уп. 10 кг</w:t>
            </w:r>
          </w:p>
        </w:tc>
      </w:tr>
      <w:tr>
        <w:trPr>
          <w:trHeight w:val="138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>Катмакс Оригинал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Для укосного использования, высокая урожайность, 2-4 укоса в год, использование в системе кормооборота 3-4 года. </w:t>
              <w:br/>
              <w:t>Норма высева 25 кг/га.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 - Клевер луговой (Весна, Виолетта, Долина, Кварта, Райдгаст, Старт, Суэз)</w:t>
              <w:br/>
              <w:t>25% - Ежа сборная (Амба, Доната, Спарта)</w:t>
              <w:br/>
              <w:t>20% - Фестулолиум (Ахиллес, Лофа, Персеус, Перун)</w:t>
              <w:br/>
              <w:t>30% - Райграс пастбищный - средний (Гарибальди, Калибра, Кентаур, Миссури)</w:t>
              <w:br/>
              <w:t>10% - Тимофеевка луговая (Вега, Голиаф, Долина, Классик, Комтал, Промес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.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тмакс Клевер Протеи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укосного использования, рекомендуется для регионов с холодным, неустойчивым климатом, даёт 3-4 уко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высева 25-30 кг/га.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% - Клевер луговой (Весна, Виолетта, Долина, Кварта, Райдгаст, Старт, Суэз)</w:t>
              <w:br/>
              <w:t>20% - Фестулолиум (Ахиллес, Лофа, Персеус, Перун)</w:t>
              <w:br/>
              <w:t>25% - Фестулолиум (Фелина, Фойтан, Хикор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3.00</w:t>
            </w:r>
          </w:p>
        </w:tc>
      </w:tr>
      <w:tr>
        <w:trPr>
          <w:trHeight w:val="45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rStyle w:val="StrongEmphasis"/>
                <w:sz w:val="18"/>
                <w:szCs w:val="18"/>
                <w:highlight w:val="green"/>
              </w:rPr>
              <w:t>Версaмaкс Оригина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green"/>
              </w:rPr>
              <w:t xml:space="preserve">Для пастбищного и комбинированного использования, 3-5 лет. </w:t>
            </w:r>
          </w:p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Норма высева 25 кг/га.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7% - Клевер ползучий мелколистный (Ривендел, Рислинг)</w:t>
            </w:r>
          </w:p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0% - Клевер ползучий среднекрупнолистный (Клондайк, Милканова, Мило, Рислинг)</w:t>
            </w:r>
          </w:p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7% - Мятлик луговой ранний (Балин, Оксфорд)</w:t>
            </w:r>
          </w:p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1% - Овсяница луговая средн. (Лаура, Сену)</w:t>
            </w:r>
          </w:p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1% - Тимофеевка луговая (Вега, Голиаф, Долина, Классик, Комтал, Промес)</w:t>
            </w:r>
          </w:p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27% - Райграс пастбищный (Гарибальди, Миссури)</w:t>
            </w:r>
          </w:p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27% - Райграс пастбищный (Калибра, Тетрамакс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 xml:space="preserve"> </w:t>
            </w:r>
            <w:r>
              <w:rPr>
                <w:sz w:val="18"/>
                <w:szCs w:val="18"/>
                <w:highlight w:val="green"/>
              </w:rPr>
              <w:t>72.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43.ru/selitra_ammiachnaya" TargetMode="External"/><Relationship Id="rId3" Type="http://schemas.openxmlformats.org/officeDocument/2006/relationships/hyperlink" Target="http://www.ah43.ru/nitroammofoska_azofoska" TargetMode="External"/><Relationship Id="rId4" Type="http://schemas.openxmlformats.org/officeDocument/2006/relationships/hyperlink" Target="http://www.ah43.ru/sulfoammofos_nps20" TargetMode="External"/><Relationship Id="rId5" Type="http://schemas.openxmlformats.org/officeDocument/2006/relationships/hyperlink" Target="http://www.ah43.ru/kaliy_hloristyy" TargetMode="External"/><Relationship Id="rId6" Type="http://schemas.openxmlformats.org/officeDocument/2006/relationships/hyperlink" Target="http://www.ah43.ru/kaliy_hloristyy_l" TargetMode="External"/><Relationship Id="rId7" Type="http://schemas.openxmlformats.org/officeDocument/2006/relationships/hyperlink" Target="http://www.ah43.ru/udobrenie_tipa_kalimag" TargetMode="External"/><Relationship Id="rId8" Type="http://schemas.openxmlformats.org/officeDocument/2006/relationships/hyperlink" Target="http://www.ah43.ru/fosforitnaya_muka" TargetMode="External"/><Relationship Id="rId9" Type="http://schemas.openxmlformats.org/officeDocument/2006/relationships/hyperlink" Target="http://ah43.ru/mail" TargetMode="External"/><Relationship Id="rId10" Type="http://schemas.openxmlformats.org/officeDocument/2006/relationships/hyperlink" Target="http://www.ah43.ru/mail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tarif.riccom.ru/" TargetMode="External"/><Relationship Id="rId13" Type="http://schemas.openxmlformats.org/officeDocument/2006/relationships/hyperlink" Target="http://www.riccom.ru/" TargetMode="External"/><Relationship Id="rId14" Type="http://schemas.openxmlformats.org/officeDocument/2006/relationships/hyperlink" Target="mailto:eurogazon@vostokagro.ru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15:00Z</dcterms:created>
  <dc:creator>www.PHILka.RU</dc:creator>
  <dc:description/>
  <cp:keywords/>
  <dc:language>en-US</dc:language>
  <cp:lastModifiedBy>www.PHILka.RU</cp:lastModifiedBy>
  <dcterms:modified xsi:type="dcterms:W3CDTF">2012-04-19T10:15:00Z</dcterms:modified>
  <cp:revision>2</cp:revision>
  <dc:subject/>
  <dc:title/>
</cp:coreProperties>
</file>