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газопроводов в микрорайоне Верхние Муллы (I очередь) в рамках долгосрочной целевой программы «Газификация в микрорайонах индивидуальной застройки города Перми на 2012-2017 годы» и инвестиционного проекта «Строительство газопроводов в микрорайонах индивидуальной застройк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газопроводов в микрорайоне Верхние Муллы (I очередь) в рамках долгосрочной целевой программы «Газификация в микрорайонах индивидуальной застройки города Перми на 2012-2017 годы» и инвестиционного проекта «Строительство газопроводов в микрорайонах индивидуальной застройк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447 7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1191 Газопров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строительства города Перм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447 73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ресурсных сметных расчетов (Приложение № 2 к документации об открытом аукционе в электронной форме, Приложение № 2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Индустриальный район, микрорайон Верхние Муллы (I очередь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заключения Контракта. Окончание выполнения работ: не позднее 165 календарных дней с момента заключения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2 386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34 319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30186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35:00Z</dcterms:created>
  <dc:creator>Чайко Ольга Михайловна</dc:creator>
  <dc:description/>
  <cp:keywords/>
  <dc:language>en-US</dc:language>
  <cp:lastModifiedBy>Чайко Ольга Михайловна</cp:lastModifiedBy>
  <cp:lastPrinted>2012-05-21T09:35:00Z</cp:lastPrinted>
  <dcterms:modified xsi:type="dcterms:W3CDTF">2012-05-21T03:35:00Z</dcterms:modified>
  <cp:revision>1</cp:revision>
  <dc:subject/>
  <dc:title/>
</cp:coreProperties>
</file>