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15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ие Муллы Индустриального района г.Перми по улицам: ул.Оверятская, ул.Кардонная, ул.2-я Кардонная, ул.2-я Юннатская, ул.Глухой Переуло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Электрохимическая защит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25-09-ЭХЗ.л-1-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7 268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.6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9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1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танции катодной защиты с устройством защитного заземления</w:t>
              <w:br/>
            </w:r>
            <w:r>
              <w:rPr>
                <w:sz w:val="16"/>
                <w:szCs w:val="16"/>
                <w:lang w:val="en-US" w:eastAsia="en-US"/>
              </w:rPr>
              <w:t>Демонтаж</w:t>
              <w:br/>
              <w:t>ОЗ=175.67*0.6=105.4</w:t>
              <w:br/>
              <w:t>ЗМ=44.38*0.6=26.63</w:t>
              <w:br/>
              <w:t>ЭМ=0.6*(517.76-44.38)+44.38*0.6=310.66</w:t>
              <w:br/>
              <w:t>МР=53925.98*0=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анци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.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1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танции катодной защиты с устройством защитного зазем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анци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 619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 6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8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1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и монтаж контрольно-измерительного пункта, электрода сравнения и датчика потенциала на газопроводах городов и посел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унк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.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-319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ве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-061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онка контрольно-измерительная СКИП-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7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но-сульфатный датчик ЭНЕС</w:t>
              <w:br/>
            </w:r>
            <w:r>
              <w:rPr>
                <w:sz w:val="16"/>
                <w:szCs w:val="16"/>
                <w:lang w:val="en-US" w:eastAsia="en-US"/>
              </w:rPr>
              <w:t>МР=897/1.18/5.72*1.065*1.02=144.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готовых траншеях без покрытий, масса 1 м до 1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-818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силовой с медными жилами с поливинилхлоридной изоляцией в поливинилхлоридной оболочке без защитного покрова ВВГз, напряжением 0,66 Кв, число жил - 2 и сечением 6,0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 163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6 3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78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 12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80%   (п-ты 9,10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130%   (п-ты 1-3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95%   (п-т 7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2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45%   (п-ты 9,10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89%   (п-ты 1-3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65%   (п-т 7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7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 268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.64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70RSLFJ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06:00Z</dcterms:created>
  <dc:creator>shvetsova</dc:creator>
  <dc:description>Метод счета: Базисно-индексныйЗМ в составе машин: ДаРазбивка ТЗМ по профессиям: НетID печати: 3370RSLFJ</dc:description>
  <cp:keywords/>
  <dc:language>en-US</dc:language>
  <cp:lastModifiedBy>www.PHILka.RU</cp:lastModifiedBy>
  <cp:lastPrinted>2010-11-29T12:58:00Z</cp:lastPrinted>
  <dcterms:modified xsi:type="dcterms:W3CDTF">2012-04-18T10:06:00Z</dcterms:modified>
  <cp:revision>2</cp:revision>
  <dc:subject/>
  <dc:title>Программный комплекс "БАГИРА", версия 5</dc:title>
</cp:coreProperties>
</file>