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319"/>
        <w:gridCol w:w="319"/>
        <w:gridCol w:w="2176"/>
        <w:gridCol w:w="1795"/>
        <w:gridCol w:w="266"/>
        <w:gridCol w:w="1929"/>
        <w:gridCol w:w="1329"/>
        <w:gridCol w:w="966"/>
        <w:gridCol w:w="266"/>
      </w:tblGrid>
      <w:tr>
        <w:trPr>
          <w:trHeight w:val="255" w:hRule="atLeast"/>
        </w:trPr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8133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-н Верхние Муллы, берег р.Бакшиха</w:t>
            </w:r>
          </w:p>
        </w:tc>
        <w:tc>
          <w:tcPr>
            <w:tcW w:w="1232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55" w:hRule="atLeast"/>
        </w:trPr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813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757" w:type="dxa"/>
            <w:gridSpan w:val="9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4"/>
                <w:szCs w:val="24"/>
              </w:rPr>
              <w:t>Укрепление берега, защита от ветровой  эрозии</w:t>
            </w:r>
            <w:r>
              <w:rPr>
                <w:spacing w:val="-2"/>
                <w:sz w:val="24"/>
                <w:szCs w:val="24"/>
              </w:rPr>
              <w:t>(на участках от</w:t>
            </w:r>
            <w:r>
              <w:rPr>
                <w:sz w:val="24"/>
                <w:szCs w:val="24"/>
              </w:rPr>
              <w:t xml:space="preserve"> УП52 до УП53 и от УП63 до УП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40" w:hRule="atLeast"/>
        </w:trPr>
        <w:tc>
          <w:tcPr>
            <w:tcW w:w="3954" w:type="dxa"/>
            <w:gridSpan w:val="4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метная стоимость, тыс.руб   0,73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именование работ и затрат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Единица измерен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оличеств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единицы, руб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Общая стоимость, руб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Известкование и фосфотировани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Погрузка, транспортировка и внесение извести и фосмуки,4 и1,8 т/г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34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142,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09,352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Внесение извести и фосфорной му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348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,392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извести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2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2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3,13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фосфоритной мук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10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04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3,356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277,23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Внесение минеральных удобрений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3  (Культивация в 2 следа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м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2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,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Залужение</w:t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0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645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,875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183,39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Посев многолетних трав и злак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4 (Посев с прикатыванием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0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,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семян (0,35 ц/га)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ц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3613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729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63,705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268,30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Всего по калькуляции в  ценах 1 кв. 2010 г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728,94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80"/>
        <w:gridCol w:w="760"/>
        <w:gridCol w:w="900"/>
        <w:gridCol w:w="1016"/>
        <w:gridCol w:w="960"/>
        <w:gridCol w:w="960"/>
        <w:gridCol w:w="960"/>
        <w:gridCol w:w="995"/>
        <w:gridCol w:w="995"/>
        <w:gridCol w:w="891"/>
        <w:gridCol w:w="1019"/>
      </w:tblGrid>
      <w:tr>
        <w:trPr>
          <w:trHeight w:val="270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3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шин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Ашин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2-091-1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ультивация полос н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1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,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293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2934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525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лощадях без пн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 xml:space="preserve">Итого в ценах 2001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2934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2934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525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.о.т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2408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37446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э.м.м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9009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сле  пересчет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,27539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89,3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33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334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1872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18723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Все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7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80"/>
        <w:gridCol w:w="760"/>
        <w:gridCol w:w="900"/>
        <w:gridCol w:w="1299"/>
        <w:gridCol w:w="960"/>
        <w:gridCol w:w="960"/>
        <w:gridCol w:w="960"/>
        <w:gridCol w:w="1051"/>
        <w:gridCol w:w="995"/>
        <w:gridCol w:w="891"/>
        <w:gridCol w:w="1019"/>
      </w:tblGrid>
      <w:tr>
        <w:trPr>
          <w:trHeight w:val="270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4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Ашин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Ашин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7-02-093-2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осев и прокатывание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0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,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304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304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551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осевов тра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7-02-093-2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рокатывание посевов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76,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76,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2,5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584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584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 xml:space="preserve">Итого в ценах 2001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7625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7625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1301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.о.т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63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92789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э.м.м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,365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сле  пересчет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,29307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89,3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8286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82861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6394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6394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Все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56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0:00Z</dcterms:created>
  <dc:creator>www.PHILka.RU</dc:creator>
  <dc:description/>
  <cp:keywords/>
  <dc:language>en-US</dc:language>
  <cp:lastModifiedBy>www.PHILka.RU</cp:lastModifiedBy>
  <cp:lastPrinted>2012-04-19T15:13:00Z</cp:lastPrinted>
  <dcterms:modified xsi:type="dcterms:W3CDTF">2012-04-19T10:14:00Z</dcterms:modified>
  <cp:revision>3</cp:revision>
  <dc:subject/>
  <dc:title/>
</cp:coreProperties>
</file>