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поставки №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 Пермь "__"____________ 2012 г.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 автономное общеобразовательное учреждение "Средняя общеобразовательная школа N 49" г.Перми , именуемое в дальнейшем "Заказчик", в лице директора  Миллера Владимира Андреевича, действующего на основании Устава, с одной стороны,  и _________________________________________________________________________________ в лице ___________________________________________________________________, действующего на основании  _________________________________________, именуемое в дальнейшем «Исполнитель» с другой стороны, заключили настоящий договор поставки о нижеследующ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ПРОЕ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Согласно решению котировочной комиссии и протокола №1 от «___» мая 2012г. поставить Заказчику учебную литературу в срок до 30.06.2012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  в строгом соответствии с конкурсной заявкой Исполнителя и Приложением  №2, являющимся неотъемлемой частью настоящего проекта муниципального контра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РАБОТ ПО ПРОЕКТ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поставок по настоящему договору поставки определена на основании конкурсной заявки победителя конкурса (Исполнителя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ЯЗАННОСТИ «Исполнителя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ыполнить работу лично своими силами и средствами в сроки, установленные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дготовить и согласовать в установленном порядке техническую документацию, необходимую для исполнения условий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ыполнить в полном объеме свои обязательства, предусмотренные в других разделах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Исполн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роки, установленные МАОУ «СОШ №49» г.Перми, представить товарно-транспортные накладные и счета-фактуры, предусмотренные настоящим договором поставк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ЯЗАННОСТИ «ЗАКАЗЧИК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Оплатить поставку учебной литературы в порядке, предусмотренным настоящим договором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приемку учебной литерату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РОКИ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Начало выполнения поставок «____»________________201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Окончание выполнения поставок - 29.06.2012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ЛАТЕЖИ И РАСЧ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Оплата товара будет произведена безналичным перечислением денежных средств в течение 15 (пятнадцати) банковских дней со дня поставки това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РОИЗВОДСТВО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миссия МАОУ «СОШ №49» г.Перми осуществляет надзор и контроль за поставками учебной литера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Исполнитель гарантирует качество поставленных тов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ПРИЕМКА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Приемка поставок осуществляется после выполнения Исполнителем всех своих обязанностей, предусмотренных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Исполнитель гарантирует выполнение поставок в полном объеме и в сроки, определенные условиями настоящего договора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Исполнитель гарантирует качество выполнения поставок в соответствии с техническим зад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ОСОБЫЕ УСЛОВ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Риск случайной невозможности исполнения проекта муниципального контракта несет Исполни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Исполнитель не в праве без согласования Заказчика уступить третьим лицам вытекающее из настоящего договора поставки право (треб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ТВЕТСТВЕННОСТЬ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За неисполнение либо ненадлежащее исполнение принятых на себя обязательств, стороны настоящего договора поставки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Исполнитель несет имущественную ответственность за причинение вреда Заказч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2. УСЛОВИЯ РАСТОРЖЕНИЯ ПРОЕ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Заказчик вправе расторгнуть договор поставки с Исполни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1. Нарушение Исполнителем выполнения поставок, когда срок их, установленный в договоре поставки, увеличивается более чем на 1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Сторона, решившая расторгнуть договор поставки по основаниям, предусмотренным в п. 12.1., направляет в письменном виде уведомление другой стороне о расторжении договора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3. Договор поставки  считается расторгнутым по истечении 7 календарных дней, со дня получения другой стороной уведомления о расторжении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ЗАКЛЮЧИТЕЛЬНЫЕ ПОЛОЖ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Договор поставки действует с момента подписания всеми сторонами до 30.12.2012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Все изменения и дополнения по настоящему договору поставки считаются действительными, если они оформлены в письменном виде и подписаны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Любая договоренность между Заказчиком и Исполнителем, влекущая за собой новые обязательства, которые не вытекают из настоящего договора поставки, должны быть письменно подтверждены сторонами в форме дополнений или изменений к настоящему договору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4. Во всем остальном, что не предусмотрено настоящим договором поставки, применяются нормы действующего законодательств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5. Настоящий договор поставки составлен в двух экземплярах, имеющих одинаковую юридическ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6. Все споры и разногласия, возникшие между сторонами по настоящему договору поставк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АДРЕСА И БАНКОВСКИЕ РЕКУВИЗИТ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39"/>
        <w:gridCol w:w="5053"/>
      </w:tblGrid>
      <w:tr>
        <w:trPr/>
        <w:tc>
          <w:tcPr>
            <w:tcW w:w="4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9» г. Перми</w:t>
            </w:r>
          </w:p>
          <w:p>
            <w:pPr>
              <w:pStyle w:val="Normal"/>
              <w:rPr/>
            </w:pPr>
            <w:r>
              <w:rPr/>
              <w:t>Адрес: 614107, г. Пермь, ул. Лебедева, д. 28</w:t>
            </w:r>
          </w:p>
          <w:p>
            <w:pPr>
              <w:pStyle w:val="Normal"/>
              <w:rPr/>
            </w:pPr>
            <w:r>
              <w:rPr/>
              <w:t>Тел.: 265-96-33,260-28-86</w:t>
            </w:r>
          </w:p>
          <w:p>
            <w:pPr>
              <w:pStyle w:val="Normal"/>
              <w:rPr/>
            </w:pPr>
            <w:r>
              <w:rPr/>
              <w:t>ИНН 5906032360 КПП 5906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Западно-Уральский банк Сбербанка России г.Перми</w:t>
            </w:r>
          </w:p>
          <w:p>
            <w:pPr>
              <w:pStyle w:val="Normal"/>
              <w:rPr/>
            </w:pPr>
            <w:r>
              <w:rPr/>
              <w:t>р/счет 40703810949500010615</w:t>
            </w:r>
          </w:p>
          <w:p>
            <w:pPr>
              <w:pStyle w:val="Normal"/>
              <w:rPr/>
            </w:pPr>
            <w:r>
              <w:rPr/>
              <w:t>БИК: 045773603, к/с 301018109000000006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__________ В.А.Милл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5. ПОДПИСИ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9"/>
        <w:gridCol w:w="4584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    /В.А.Милле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    /   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                                                                                                                           </w:t>
    </w:r>
    <w:r>
      <w:rPr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0:00Z</dcterms:created>
  <dc:creator>tevelevadb</dc:creator>
  <dc:description/>
  <cp:keywords/>
  <dc:language>en-US</dc:language>
  <cp:lastModifiedBy>гл.Бухгалтер</cp:lastModifiedBy>
  <cp:lastPrinted>2007-06-19T13:04:00Z</cp:lastPrinted>
  <dcterms:modified xsi:type="dcterms:W3CDTF">2012-05-18T08:00:00Z</dcterms:modified>
  <cp:revision>2</cp:revision>
  <dc:subject/>
  <dc:title>ЗАПРОС КОТИРОВОЧНОЙ ЦЕНЫ</dc:title>
</cp:coreProperties>
</file>