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246012000001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оказание услуги по организации горячего пит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0356300246012000001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22.02.2012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ивкова Лидия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 Ольга Леонид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Федяева Лариса Михайл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Марина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а Людмил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специальное (коррекционное) образовательное учреждения для обучающихся, воспитанников с ограниченными возможностями здоровья «Специальная (коррекционная) общеобразовательная школа № 54 VIII вида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107, Россия, Пермский край, г.Пермь, ул.Ким, д. 6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5-88-0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оказание услуги по организации горячего питания обучающихся, воспитанников в МБС(к)ОУ«С(к)О школа № 54VIII вида» г.Перми</w:t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1501880 рублей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412,3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3: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бильное Вкусное Питание»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21,7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1: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арт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147,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5: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кус и Качество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  <w:gridCol w:w="2693"/>
        <w:gridCol w:w="1085"/>
      </w:tblGrid>
      <w:tr>
        <w:trPr>
          <w:trHeight w:val="1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ОО «Стабильное Вкусное Питан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000,Пермский край, ул. Ленина, д.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кова Лидия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 Ольга Леони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а Ларис Михайл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Марина Константи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 Людмила Анатолье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000, Пермский край, ул. Сибирская, д. 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кова Лидия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 Ольга Леони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а Ларис Михайл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Марина Константи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 Людмила Анатолье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Вкус и Каче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107, Пермский край, г. Пермь, ул. Инженерная, д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кова Лидия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 Ольга Леони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а Ларис Михайл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Марина Константи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 Людмила Анатолье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/>
      </w:pPr>
      <w:r>
        <w:rPr>
          <w:sz w:val="22"/>
          <w:szCs w:val="22"/>
        </w:rPr>
        <w:t xml:space="preserve">Признать победителем аукциона:  </w:t>
      </w:r>
      <w:r>
        <w:rPr/>
        <w:t>ООО «Стабильное Вкусное Питание»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247"/>
        <w:gridCol w:w="3802"/>
      </w:tblGrid>
      <w:tr>
        <w:trPr>
          <w:trHeight w:val="319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80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ивкова Лидия Ивановна</w:t>
            </w:r>
          </w:p>
        </w:tc>
      </w:tr>
      <w:tr>
        <w:trPr>
          <w:trHeight w:val="455" w:hRule="atLeast"/>
        </w:trPr>
        <w:tc>
          <w:tcPr>
            <w:tcW w:w="407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 Ольга Леонидовна</w:t>
            </w:r>
          </w:p>
        </w:tc>
      </w:tr>
      <w:tr>
        <w:trPr>
          <w:trHeight w:val="850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Федяева Лариса Михайл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Марина Константиновна</w:t>
            </w:r>
          </w:p>
        </w:tc>
      </w:tr>
      <w:tr>
        <w:trPr>
          <w:trHeight w:val="418" w:hRule="atLeast"/>
        </w:trPr>
        <w:tc>
          <w:tcPr>
            <w:tcW w:w="40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ронникова Людмила Анатольевн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3:00Z</dcterms:created>
  <dc:creator>СОК</dc:creator>
  <dc:description/>
  <cp:keywords/>
  <dc:language>en-US</dc:language>
  <cp:lastModifiedBy>МС(к)ОУ Школа №54</cp:lastModifiedBy>
  <cp:lastPrinted>2012-02-21T16:48:00Z</cp:lastPrinted>
  <dcterms:modified xsi:type="dcterms:W3CDTF">2012-02-21T12:05:00Z</dcterms:modified>
  <cp:revision>31</cp:revision>
  <dc:subject/>
  <dc:title>ПРОТОКОЛ № 3ЭА/1/1</dc:title>
</cp:coreProperties>
</file>