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.05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7"/>
        <w:gridCol w:w="1701"/>
        <w:gridCol w:w="1701"/>
        <w:gridCol w:w="1276"/>
      </w:tblGrid>
      <w:tr>
        <w:trPr>
          <w:trHeight w:val="315" w:hRule="atLeast"/>
        </w:trPr>
        <w:tc>
          <w:tcPr>
            <w:tcW w:w="11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11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1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8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 2423889    Диагностикумы и антигены, тест - системы, применяемые в медицине, прочие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бор реактивов Аспартатаминотрансфераза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Метод: Кинетический, УФ, рекомендуемый IFCC; λ=340, Hg 334, Hg 365 нм; Состав: R1 (Трис – 80 ммоль/л (рН 7,65), L-аспартат – 240 ммоль/л, Малатдегидрогеназа ≥600 Е/л, Лактатдегидрогеназа ≥900 Е/л); R2 (2-Оксоглутарат – 12 ммоль/л, НАДН – 0,18 ммоль/л); Линейность от 2 до 700 Е/л; Стабильность: Жидкий, Готовый, R1 и R2 стабильны в течение срока, указанного на этикетке при температуре от +2°С до +8°С; Фасовка: R1 5х80 мл, R2 1х100 мл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408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реактивов Аланинаминотрансфераза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Метод: Кинетический, УФ, рекомендуемый IFCC; λ=340 нм, Hg 334, Hg 365 нм; Состав: R1 (Трис – 100 ммоль/л (рН 7,15), L-аланин – 500 ммоль/л,  Лактатдегидрогеназа ≥1700 Е/л); R2 (2-Оксоглутарат – 15 ммоль/л, НАДН – 0,18 ммоль/л); Линейность от 4 до 600 Е/л; Стабильность: Жидкий, Готовый, R1 и R2 стабильны в течение срока, указанного на этикетке, при температуре от +2°С до +8°С; Фасовка: R1 5х80 мл, R2 1х100 м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542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юкоза ФС   </w:t>
            </w:r>
            <w:r>
              <w:rPr>
                <w:sz w:val="22"/>
                <w:szCs w:val="22"/>
              </w:rPr>
              <w:t xml:space="preserve">                                                      Метод: ферментативный фотометрический GOD-PAP (Триндера) с использованием глюкозооксидазы; λ=500 нм, Hg 546 нм; Состав: R1 (фосфатный буфер – 250 ммоль/л (рН 7,5), фенол – 5 ммоль/л, 4-аминоантипирин – 0,5 ммоль/л, глюкозооксидаза ≥15 кЕ/л, пероксидаза ≥1 кЕ/л), Стандарт – 100 мг/дл (5,55 ммоль/л); Линейность в диапазоне от 1 до 400 мг/дл (0,06-22,2 ммоль/л); Стабильность: Жидкий, Готовый, R1 стабилен в течение срока, указанного на этикетке, при температуре от +2°С до +8°С; Фасовка: R1 1х1000 мл, стандарт 1х10 м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544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тимоловой пробы    </w:t>
            </w:r>
            <w:r>
              <w:rPr>
                <w:sz w:val="22"/>
                <w:szCs w:val="22"/>
              </w:rPr>
              <w:t xml:space="preserve">                                             Состав набора: концентрированный раствор тимола 17 мл, калибровочный раствор I 11 мл, калибровочный раствор II 5 мл, Состав раствора тимола:  буфер ТРИС 11 ммоль/л, малеиновая кислота 3,36 ммоль/л, тимол 6,66 ммоль/л, Состав калибровочного раствора I: серная кислота 2,5 моль/л, Состав калибровочного раствора II: барий хлористый 48 ммоль/л , Состав реакционной смеси: буфер ТРИС (pН 7,55 при температуре 25 0С) 0,16  ммоль/л, тимол 0,098 ммоль/л, Соотношение сыворотка : реакционная смесь 1:61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686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Билирубин  прямой    </w:t>
            </w:r>
            <w:r>
              <w:rPr>
                <w:sz w:val="22"/>
                <w:szCs w:val="22"/>
              </w:rPr>
              <w:t xml:space="preserve">                                                Метод: Фотометрический колориметрический тест с 2, 4-дихлоранилином (ДХА), конечная точка; λ=546 нм, (540-560) нм; Состав: R1 (ЭДТА-Na2 – 0,1 ммоль/л, NaCl – 123 ммоль/л, Сульфаниловая кислота – 80 ммоль/л); R2 (2,4-Дихлорофенил-диазониевая соль – 0,1 ммоль/л, HCl – 153 ммоль/л, ЭДТА-Na2 – 0,1 ммоль/л); Линейность в диапазоне от 0,1 до 10 мг/дл (1,7-170 мкмоль/л); Стабильность: Жидкий, Готовый, R1 и R2 стабильны в течение срока, указанного на этикетке, при температуре от +2°С до +8°С; Фасовка: R1 5х80мл, R 2 1х100 мл</w:t>
              <w:b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74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Трансферрина   </w:t>
            </w:r>
            <w:r>
              <w:rPr>
                <w:sz w:val="22"/>
                <w:szCs w:val="22"/>
              </w:rPr>
              <w:t xml:space="preserve">                                                            Метод количественный иммунотурбидиметрический по конечной точке. БИРЕАКТИВ Линейность до 800 мг/дл. Эффект прозоны не наблюдается до 2000 мг/дл 570 нм 2 x 20 мл + 1 x 8 м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Ферритина    </w:t>
            </w:r>
            <w:r>
              <w:rPr>
                <w:sz w:val="22"/>
                <w:szCs w:val="22"/>
              </w:rPr>
              <w:t xml:space="preserve">                                                       Метод количественный иммунотурбидиметрический, с латексным усилением по конечной точке. БИРЕАКТИВ Линейность до 1000 мкг/л</w:t>
              <w:br/>
              <w:t>Эффект прозоны не наблюдается до 30000 мкг/л 570 нм 1 x 20 мл + 1 x 10 м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мбрана керамическая для измерения глюкозы для анализатора Есо Tventy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На 3000 анализов Производитель Care Diagnostica аналог не допускаетс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Креатинин   </w:t>
            </w:r>
            <w:r>
              <w:rPr>
                <w:sz w:val="22"/>
                <w:szCs w:val="22"/>
              </w:rPr>
              <w:t xml:space="preserve">                                                            Ферментативный метод с пара-аминоантипирином Линейность до 160 мг/дл  Hg 546 нм Чувствительность 0,02мг/дл 600 мл (4 x 100 мл + 2 x 100 мл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537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Холестерина свободного  </w:t>
            </w:r>
            <w:r>
              <w:rPr>
                <w:sz w:val="22"/>
                <w:szCs w:val="22"/>
              </w:rPr>
              <w:t xml:space="preserve">                                        Метод: Ферментативный фотометрический тест CHOD -PAP, метод Триндера, конечная точка; λ=500 нм, Hg 546 нм; Состав: R1 (Good’s буфер – 50 ммоль/л (рН 6,7), фенол – 5 ммоль/л, 4-аминоантипирин – 0,3 ммоль/л, холестеринэстераза ≥200 Е/л, холестериноксидаза ≥100 Е/л, пероксидаза ≥3 кЕ/л), стандарт – 200 мг/дл (5,2 ммоль/л); Линейность в диапазоне от 3 до 750 мг/дл (0,08 – 19,4 ммоль/л); Стабильность: Жидкий, Готовый, R1 стабилен в течение срока, указанного на этикетке, при температуре от +2°С, Фасовка: R1 6х100 мл, стандарт 2х3 мл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ЛПНП     </w:t>
            </w:r>
            <w:r>
              <w:rPr>
                <w:sz w:val="22"/>
                <w:szCs w:val="22"/>
              </w:rPr>
              <w:t xml:space="preserve">                                                                    Ферментативный фотометрический тест "СПОD РАР" Конечная точка   Монореактив Линейность до 10,3 ммоль/л  Hg 546 нм, 120мл (6 x 20 мл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43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Юни-Тест-БМ пирагололовый красный   </w:t>
            </w:r>
            <w:r>
              <w:rPr>
                <w:sz w:val="22"/>
                <w:szCs w:val="22"/>
              </w:rPr>
              <w:t xml:space="preserve">                                                      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ктив Этилацетат (чда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Антитромбин III   </w:t>
            </w:r>
            <w:r>
              <w:rPr>
                <w:sz w:val="22"/>
                <w:szCs w:val="22"/>
              </w:rPr>
              <w:t xml:space="preserve">                                                        состав набора - 6x15 мл тромбин (бычий), 6х3 мл субстрат, 1х100 мл буфе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Мультифибрен Ю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Реагент для определения фибриногена, набор на 400 тестов. 8 фл по 5 м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Плазминоген     </w:t>
            </w:r>
            <w:r>
              <w:rPr>
                <w:sz w:val="22"/>
                <w:szCs w:val="22"/>
              </w:rPr>
              <w:t xml:space="preserve">                                                            состав набора - 3x5 мл стрептокиназа, 3x2 мл субстрат на 120 тес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84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АПТВ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Определение АПТВ/АЧТВ с жидким реагентом, готовым к использованию и эллаговой кислотой . Общий срок годности - не менее 18 мес., время использования после вскрытия - не менее 12 мес. 100-200 опр., Состав набора: АПТВ-реагент  4 фл.*2,5 мл; хлорид кальция 1 фл.*2 м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Тромборель С     </w:t>
            </w:r>
            <w:r>
              <w:rPr>
                <w:sz w:val="22"/>
                <w:szCs w:val="22"/>
              </w:rPr>
              <w:t xml:space="preserve">                                                      человеческий тромбопластин для определения ПВ (ПТИ), МНО, фибриногена  и факторов II, V,VII,X 10х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15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Д-димер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Латексный агглютинационный тест для специфического определения продуктов деградации фибрина в плазме, моче или сыворотке  Состав набора 1,3 мл суспензии одинаковых по размеру частиц, покрытых моноклональными мышиными антителами, специфичными для D-димера. Суспензия готова к употреблению.2.  Буферный раствор</w:t>
              <w:br/>
              <w:t xml:space="preserve"> 20 мл глицинового буфера (рН 8,2). Раствор готов к употреблению 3.  Отрицательная контрольная плазма (человека, лиофил.). 4.  Положительная контрольная плазма (человека, лиофил.). 5. полиэтиленовая упаковка с 10 картами, палочки для перемешивания Лимит определения: 0,5 мкг/мл эквивалентов фибрина 60 тестов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истоцитин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Лифильно высушенный во флаконе.Растворимость не более  30 се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1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 РФМК                                                                               Состав набора: 1. Орто-фенантролина гидрохлорид, 70 мг - 2 фл.                2. Контроль-минус (лиофилизированная плазма человека, не содержащая РФМК) - 1 фл. 3. Контроль-плюс (лиофилизированная плазма человека, содержащая РФМК) - 1 фл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Эозин метил по Май-Грюн     </w:t>
            </w:r>
            <w:r>
              <w:rPr>
                <w:sz w:val="22"/>
                <w:szCs w:val="22"/>
              </w:rPr>
              <w:t xml:space="preserve">                                                                         Метанольный раствор, содержащий 0,4% продуктов взаимодействия азура, эозина и метиленового синего,  на 1000 мазков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зур-эозин по Романовскому </w:t>
            </w:r>
            <w:r>
              <w:rPr>
                <w:sz w:val="22"/>
                <w:szCs w:val="22"/>
              </w:rPr>
              <w:t xml:space="preserve">                                                                     Метанольно-глицериновый раствор, содержащий 0,75% смеси азура, эозина и метиленового синего. На 1000 мазко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асло иммерсионное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Масло иммерсионное 100 м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678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для количественного определения   хорионического гонадотропина (ХГч) в сыворотке крови человека   </w:t>
            </w:r>
            <w:r>
              <w:rPr>
                <w:sz w:val="22"/>
                <w:szCs w:val="22"/>
              </w:rPr>
              <w:t xml:space="preserve">                                             8×12, стрипированный. Дизайн теста - «сэндвич», одностадийный вариант.Стандартные калибровочные пробы, аттестованные по Четвертому Международному стандарту IS 75/589. Чувствительность не более  1 мМЕ/мл. Суммарное время инкубаций при использовании шейкера (37ºС) - не более 50 мин., при использовании термостата (37ºС) - 1 ч. 20 мин. Отмывка 5 раз промывочным раствором по 300 мкл. Диапазон измеряемых концентраций 0 - 500 мМЕ/мл.  Объем анализируемого образца не более 25 мкл. Объем концентрата промывочного раствора во флаконе не менее 50,0 мл. Наличие калибровочного бланка в наборе. Срок годности не менее 13 месяцев. Допустимый срок транспортировки при t0 выше 9 0С - 10 суток.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75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для количественного определения альфафетопротеина (АФП) в сыворотке крови человека               </w:t>
            </w:r>
            <w:r>
              <w:rPr>
                <w:sz w:val="22"/>
                <w:szCs w:val="22"/>
              </w:rPr>
              <w:t xml:space="preserve">                                                                     8×12, стрипированный. Дизайн теста – «сэндвич», одностадийный вариант.</w:t>
              <w:br/>
              <w:t xml:space="preserve">Чувствительность не более 1 МЕ/мл. Суммарное время инкубаций при использовании шейкера (37ºС) -  не более 55 мин., при использовании термостата (37ºС) -  не более 1 ч. 20 мин. Отмывка 5 раз промывочным раствором по 300 мкл. Диапазон измеряемых концентраций 0 - 300 МЕ/мл. Объем сыворотки для исследования не более 25 мкл. </w:t>
              <w:br/>
              <w:t>Объем концентрата промывочного раствора во флаконе 50,0 мл. Наличие калибровочного бланка в наборе. Срок годности не менее 13 месяцев.</w:t>
              <w:br/>
              <w:t>Допустимый срок транспортировки при t0 выше 9 0С - 10 суток.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  <w:b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67" w:hRule="atLeast"/>
        </w:trPr>
        <w:tc>
          <w:tcPr>
            <w:tcW w:w="1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СА -12 5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8×12, стрипированный. Дизайн теста – «сэндвич», одностадийный вариант. Стандартные калибровочные пробы, аттестованные по 1st  IS 96/670. Чувствительность не более 1 ед/мл.Специфичность не менее 100 %, Коэфф.вариации не более %,точность(процент "открытия" 90-110 %. Суммарное время инкубаций при использовании шейкера (37ºС) -не более  50 мин., при использовании термостата (37ºС) - не более 90 мин. Отмывка 5 раз промывочным раствором по 300 мкл.  Диапазон измеряемых концентраций 0 - 30000 Ед/мл. Объем сыворотки для исследования не более 25 мкл.  Объем концентрата промывочного раствора во флаконе 50,0 мл. Наличие калибровочного бланка в наборе. Срок годности набора не менее  13 месяцев. Допустимый срок транспортировки при t0 выше 9 0С -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426" w:right="284" w:gutter="0" w:header="0" w:top="56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5-18T10:30:00Z</dcterms:modified>
  <cp:revision>119</cp:revision>
  <dc:subject/>
  <dc:title>ЗАПРОС КОТИРОВОЧНОЙ ЦЕНЫ</dc:title>
</cp:coreProperties>
</file>