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8.05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988"/>
        <w:gridCol w:w="1499"/>
        <w:gridCol w:w="2199"/>
        <w:gridCol w:w="2381"/>
      </w:tblGrid>
      <w:tr>
        <w:trPr>
          <w:trHeight w:val="315" w:hRule="atLeast"/>
        </w:trPr>
        <w:tc>
          <w:tcPr>
            <w:tcW w:w="3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товара, работы, услуги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2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в руб. (в т.ч НДС)</w:t>
            </w:r>
          </w:p>
        </w:tc>
        <w:tc>
          <w:tcPr>
            <w:tcW w:w="2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стоимость  в руб. (в т.ч. НДС)</w:t>
            </w:r>
          </w:p>
        </w:tc>
      </w:tr>
      <w:tr>
        <w:trPr>
          <w:trHeight w:val="300" w:hRule="atLeast"/>
        </w:trPr>
        <w:tc>
          <w:tcPr>
            <w:tcW w:w="3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реактивов Аспартатаминотрансфераза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реактивов Аланинаминотрансфераза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ля определения Глюкоза ФС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ля определения тимоловой пробы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ля определения Билирубин  прямо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ля определения Трансферрина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ля определения Ферритина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мбрана керамическая для измерения глюкозы для анализатора Есо Tventy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ля определения Креатинин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ля определения Холестерина свободного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ля определения ЛПНП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ни-Тест-БМ пирагололовый красны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ктив Этилацетат (чда)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ля определения Антитромбин III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Мультифибрен Ю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ля определения Плазминоген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ля определения АПТ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ля определения Тромборель С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 для определения Д-диме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истоцитин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 для определения  РФМК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озин метил по Май-Грюн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ур-эозин по Романовскому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ло иммерсионное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2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ест-система для количественного определения   хорионического гонадотропина (ХГч) в сыворотке крови человека   </w:t>
            </w:r>
            <w:r>
              <w:rPr/>
              <w:t xml:space="preserve">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-система для количественного определения альфафетопротеина (АФП) в сыворотке крови человека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-система СА -12 5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8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5-18T10:32:00Z</dcterms:modified>
  <cp:revision>88</cp:revision>
  <dc:subject/>
  <dc:title>Приложение № 2</dc:title>
</cp:coreProperties>
</file>