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05.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4"/>
        <w:gridCol w:w="1559"/>
        <w:gridCol w:w="1843"/>
        <w:gridCol w:w="1559"/>
      </w:tblGrid>
      <w:tr>
        <w:trPr>
          <w:trHeight w:val="315" w:hRule="atLeast"/>
        </w:trPr>
        <w:tc>
          <w:tcPr>
            <w:tcW w:w="112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12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бирка для взятия 200 мкл капиллярной крови "Юнивет-1" или эквивалент</w:t>
            </w:r>
            <w:r>
              <w:rPr>
                <w:sz w:val="22"/>
                <w:szCs w:val="22"/>
              </w:rPr>
              <w:t xml:space="preserve"> Размер не более 40х11 мм,объём 2 мл,материал полипропилен</w:t>
              <w:br/>
              <w:t>Конструкция -  цилиндрическая круглодонная, крышка интегрирована в корпус с фиксирующим механизмом, матовый участок на корпусе для маркировки. Антикоагулянт – мелкодисперсный К2ЭДТА на поверхности дна. Количество в уп. - 100 шт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гематологического анализатора МЕК 6410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Объём флакона 20 л. рН реагента, в пределах 7,0±0,2 Осмоляльность, в пределах 323±20 мОсм/кг. Электропроводность, в пределах 19,01±0,50 мСим/см Фон по PLT, не более 10*109 л-1. Фон по RBC, не более 0,05*1012 л-1 Общее микробное число, не более 5 КОЕ/100 мл</w:t>
              <w:br/>
              <w:t>Концентрация солей для изотонической стабильности, не более 1,5%</w:t>
              <w:br/>
              <w:t>Концентрация буферных веществ, не более 0,1% Внешний вид – бесцветная прозрачная жидкость. Срок годности, не менее 2 ле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К 6410               </w:t>
            </w:r>
            <w:r>
              <w:rPr>
                <w:sz w:val="22"/>
                <w:szCs w:val="22"/>
              </w:rPr>
              <w:t xml:space="preserve">                                 Объём флакона 1 л рН реагента, в пределах 7,0±0,2. Осмоляльность, в пределах 83±6 мОсм/кгЭлекропроводность, в пределах 7,97±0,30 мСим/см</w:t>
              <w:br/>
              <w:t>Фон по WBC, не более 0,2*109 л-1 Фон по HGB, не более 1 г/л. Общее микробное число, не более 5 КОЕ/100 мл. Концентрация четвертичных аммониевых оснований, не более 5%. Внешний вид – бесцветная прозрачная жидкость Срок годности, не менее 2 лет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омывающий раствор для анализатора МЕК 6410   </w:t>
            </w:r>
            <w:r>
              <w:rPr>
                <w:sz w:val="22"/>
                <w:szCs w:val="22"/>
              </w:rPr>
              <w:t xml:space="preserve">                                          Объём флакона 5 л. Концентрация активных компонентов, не более:</w:t>
              <w:br/>
              <w:t>Натрия хлорид 8 г/л Калия хлорид 0,15 г/л Калия фосфат однозамещённый 0,18 г/л. Натрия фосфат двузамещённый 4,6 г/л Бензойной кислоты натриевая соль 0,3 г/л. Неионный детергент 2 г/л Метиленовый синий 30 г/л Внешний вид – прозрачная жидкость голубого цвета. Срок годности, не менее 1 год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чищающий раствор для анализатора МЕК 6410         </w:t>
            </w:r>
            <w:r>
              <w:rPr>
                <w:sz w:val="22"/>
                <w:szCs w:val="22"/>
              </w:rPr>
              <w:t xml:space="preserve">                                          Объём флакона 1 л Концентрация натрия гипохлорита, не более 0,6%</w:t>
              <w:br/>
              <w:t>Внешний вид – бесцветная прозрачная жидкость Срок годности, не менее 1 год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sz w:val="22"/>
                <w:szCs w:val="22"/>
              </w:rPr>
              <w:t xml:space="preserve">                   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sz w:val="22"/>
                <w:szCs w:val="22"/>
              </w:rPr>
              <w:t xml:space="preserve">                                          Объём флакона, не более 5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sz w:val="22"/>
                <w:szCs w:val="22"/>
              </w:rPr>
              <w:t xml:space="preserve">                                       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mimmer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215" w:hRule="atLeast"/>
        </w:trPr>
        <w:tc>
          <w:tcPr>
            <w:tcW w:w="1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sz w:val="22"/>
                <w:szCs w:val="22"/>
              </w:rPr>
              <w:t xml:space="preserve">                                                   Объём флакона,  10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mimmer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5-18T10:22:00Z</dcterms:modified>
  <cp:revision>120</cp:revision>
  <dc:subject/>
  <dc:title>ЗАПРОС КОТИРОВОЧНОЙ ЦЕНЫ</dc:title>
</cp:coreProperties>
</file>