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6691"/>
      </w:tblGrid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66 </w:t>
            </w:r>
          </w:p>
        </w:tc>
      </w:tr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825"/>
      </w:tblGrid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препаратов диагностических 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4 203,64 Российский рубль 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99 Препараты диагностические прочие</w:t>
            </w:r>
          </w:p>
        </w:tc>
      </w:tr>
      <w:tr>
        <w:trPr/>
        <w:tc>
          <w:tcPr>
            <w:tcW w:w="4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3"/>
        <w:gridCol w:w="6812"/>
      </w:tblGrid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ЖК), за счет средств обязательного медицинского страхования (ДД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00:00Z</dcterms:created>
  <dc:creator>URUSER_12</dc:creator>
  <dc:description/>
  <cp:keywords/>
  <dc:language>en-US</dc:language>
  <cp:lastModifiedBy>URUSER_12</cp:lastModifiedBy>
  <dcterms:modified xsi:type="dcterms:W3CDTF">2012-05-18T11:01:00Z</dcterms:modified>
  <cp:revision>1</cp:revision>
  <dc:subject/>
  <dc:title/>
</cp:coreProperties>
</file>