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05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котировочной заяв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ФИКАЦ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992"/>
        <w:gridCol w:w="1392"/>
        <w:gridCol w:w="992"/>
        <w:gridCol w:w="1134"/>
      </w:tblGrid>
      <w:tr>
        <w:trPr>
          <w:trHeight w:val="315" w:hRule="atLeast"/>
        </w:trPr>
        <w:tc>
          <w:tcPr>
            <w:tcW w:w="5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бирка для взятия 200 мкл капиллярной крови "Юнивет-1" или эквивален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тонический разбавитель для гематологического анализатора МЕК 64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зирующий раствор для анализатора МЕК 64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вающий раствор для анализатора МЕК 64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щающий раствор для анализатора МЕК 64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тонический разбавитель для анализатора Медоник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зирующий раствор для анализатора Медоник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тонический разбавитель для анализатора Медон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зирующий раствор для анализатора Медон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5-18T10:25:00Z</dcterms:modified>
  <cp:revision>88</cp:revision>
  <dc:subject/>
  <dc:title>Приложение № 2</dc:title>
</cp:coreProperties>
</file>