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к извещению 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в дальнейшем -   контракт)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акт  № ______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____ ________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>
          <w:sz w:val="22"/>
          <w:szCs w:val="22"/>
        </w:rPr>
      </w:pPr>
      <w:r>
        <w:rPr>
          <w:sz w:val="28"/>
          <w:szCs w:val="28"/>
        </w:rPr>
        <w:t>Департамент градостроительства и архитектуры администрации города Перми, именуемый в дальнейшем Заказчик, в лице начальника департамента Горюнова Олега Валентиновича, действующего на основании Положения о Департаменте, с одной стороны, и __________, именуемый в дальнейшем Исполнитель</w:t>
      </w:r>
      <w:r>
        <w:rPr/>
        <w:t xml:space="preserve">, </w:t>
      </w:r>
      <w:r>
        <w:rPr>
          <w:sz w:val="28"/>
          <w:szCs w:val="28"/>
        </w:rPr>
        <w:t>в лице_______________,  действующего на основании_________________,</w:t>
      </w:r>
      <w:r>
        <w:rPr/>
        <w:t xml:space="preserve"> </w:t>
      </w:r>
      <w:r>
        <w:rPr>
          <w:sz w:val="28"/>
          <w:szCs w:val="28"/>
        </w:rPr>
        <w:t xml:space="preserve">с другой стороны, вместе именуемые Стороны, заключили настоящий контракт о нижеследующ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редмет контракт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1. На основании  приказа от _______2012г.  № СЭД-22-01-_______ «О проведении запроса котировок», протокола котировочной комиссии от _____2012г. № ________ и в пределах доведенных до Заказчика лимитов бюджетных средств, Заказчик поручает, а Исполнитель обязуется оказать автотранспортные услуги (далее по тексту – услуги), в соответствии с условиями настоящего контракта (далее по тексту – Контракт), Законами Российской Федерации, нормативными актами, государственными стандартами, действующими на момент заключения Контракта, а Заказчик обязуется оплатить оказанные услуги в порядке и сроки, предусмотренные настоящим Контрактом.</w:t>
      </w:r>
    </w:p>
    <w:p>
      <w:pPr>
        <w:pStyle w:val="Con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услуг, требования к оказываемым услугам, условия оказания услуг - в соответствии с Техническим заданием (Приложение № 1 к Контракту), подтверждаемые Исполните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писок должностных лиц, имеющих право вызова транспортных средств, определяется Заказчиком и направляется в письменном виде Исполнителю (Приложение № 2 к  Контрак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Исполнитель оказывает услуги лично. Привлечение третьих лиц, настоящим Контрактом не предусмотрено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тоимость, порядок оплаты услуг </w:t>
      </w:r>
    </w:p>
    <w:p>
      <w:pPr>
        <w:pStyle w:val="Normal"/>
        <w:tabs>
          <w:tab w:val="clear" w:pos="708"/>
          <w:tab w:val="left" w:pos="63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тоимость услуг по настоящему Контракту составляет _______________ (______________________) руб., в том числе НД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стоимость, указанную в п.2.1 настоящего Контракта, входят все расходы Исполнителя по Контракту в полном объеме, а также расходы по эксплуатации и содержанию автомашины, их техническому обслуживанию и ремонту, заправке ГСМ и др., по оплате труда водителей и другого персонала, задействованного в исполнении контракта, по перегону транспортных средств от стоянки к месту посадки пассажиров и перегону транспортных средств с места высадки пассажиров до стоянки, по страхованию (ОСАГО), по организации в соответствии с законом РФ медицинских осмотров, по приобретению и содержанию оборудования для приема и фиксации заявок на вызов автомашин, обработки лис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ов Заказа, организации документооборота по услугам, ведению соответствующего учета и т.д., по оплате услуг мобильной связи, по оплате командировочных расходов, по уплате налогов, сборов и других обязательных платежей, всех других расходов, влияющих на расценки.</w:t>
      </w:r>
    </w:p>
    <w:p>
      <w:pPr>
        <w:pStyle w:val="ConsNonformat1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10 (десяти) рабочих дней после подписания Заказчиком акта приема-передачи оказанных услуг при наличии счета на оплат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тоимость оказанных за расчетный месяц услуг определяется исходя из стоимости одного машино-часа, установленного в размере _______(_____________) руб. и фактических часов эксплуатации транспортного средства. Стоимость одного машино-часа остается неизменной в течение всего срока действия настоящего Контракта.</w:t>
      </w:r>
    </w:p>
    <w:p>
      <w:pPr>
        <w:pStyle w:val="ConsNonformat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Исполнитель на основании листов Заказа (форма - Приложение №2 к Техническому заданию) производит расчет за пользование транспортным средством и предъявляет Заказчику в срок, предусмотренный подпунктом 5.1.12. настоящего Контракта,  данные листы, реестр услуг (Приложение № 3 к Техническому заданию), акт приема-передачи  об оказанных услугах и счет на оплату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5. В случае отмены Заказчиком заказа, для выполнения которого прибыла автомашина, заказ подлежит оплате в размере стоимости 0,5 машино-час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или опоздания пассажира на срок свыше 15 минут для посадки в заказанную автомашину, если заказ не отменен Заказчиком, заказ подлежит оплате в размере стоимости определяемой путем умножения фактического времени ожидания пассажира на стоимость машино-часа.</w:t>
      </w:r>
    </w:p>
    <w:p>
      <w:pPr>
        <w:pStyle w:val="ConsNonformat1"/>
        <w:widowControl/>
        <w:suppressAutoHyphens w:val="tru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ind w:firstLine="5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 оказания услуг и действия Контракта</w:t>
      </w:r>
    </w:p>
    <w:p>
      <w:pPr>
        <w:pStyle w:val="ConsNonformat1"/>
        <w:widowControl/>
        <w:suppressAutoHyphens w:val="tru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ало оказания услуг и действие Контракта -  с даты заключения Контракта</w:t>
      </w:r>
    </w:p>
    <w:p>
      <w:pPr>
        <w:pStyle w:val="ConsNonformat1"/>
        <w:widowControl/>
        <w:suppressAutoHyphens w:val="tru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ок окончания оказания услуг -  31.12.2012.</w:t>
      </w:r>
    </w:p>
    <w:p>
      <w:pPr>
        <w:pStyle w:val="Normal"/>
        <w:spacing w:before="0" w:after="0"/>
        <w:ind w:firstLine="570"/>
        <w:contextualSpacing/>
        <w:rPr>
          <w:sz w:val="28"/>
          <w:szCs w:val="28"/>
        </w:rPr>
      </w:pPr>
      <w:r>
        <w:rPr>
          <w:sz w:val="28"/>
          <w:szCs w:val="28"/>
        </w:rPr>
        <w:t>3.3. Срок окончания действия  настоящего Контракта– до полного исполнения Сторонами своих обязательств по  настоящему Контракту.</w:t>
      </w:r>
    </w:p>
    <w:p>
      <w:pPr>
        <w:pStyle w:val="ConsNonformat1"/>
        <w:widowControl/>
        <w:suppressAutoHyphens w:val="tru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казания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втотранспорт используется по разовым заявкам. Основанием для оказания Заказчику услуги по заявке является его заказ, поданный Исполн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оказания услуг Заказчику осуществляется согласно Техническому зада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сторон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 Исполнитель обязан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1. выполнять условия оказания услуг согласно Техническому заданию (Приложение №1 к Контракту)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2. обеспечить беспрепятственное осуществление Заказчиком его прав по настоящему Контракту;</w:t>
      </w:r>
    </w:p>
    <w:p>
      <w:pPr>
        <w:pStyle w:val="Style17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1.3. предъявляет  Заказчику по его требованию путевой лист с отметками о техническом состоянии транспортного средства и проведенном медицинском осмотре водителя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4. обеспечить нормальную, безопасную эксплуатацию автотранспорт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5. подавать автотранспортные средства в технически исправном состоянии, пригодном для использования, укомплектованным, заправленным эксплуатационными жидкостями и ГСМ, чистыми внутри и снаружи, в количестве, ко времени и по месту в соответствии с заявкой Заказчик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6. предоставлять  для управления транспортными средствами водителей, имеющих соответствующую категорию, квалификацию и практические навыки вождения, прошедших  в соответствии с законом РФ медицинский осмотр в установленном порядке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7. соблюдать маршрут движения в соответствии с заявкой Заказчик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8. обеспечить знание и выполнение своими сотрудниками (водителями и диспетчерами) настоящего Контракт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9. организовать документооборот оказания услуг: вести Журнал заказов установленного образца (Приложение №1 к Техническому заданию), обеспечить наличие у водителей необходимого количества бланков листов Заказов (Приложение № 2 к Техническому заданию), обеспечить хранение листов Заказа по выполненным заявкам и входящих факсов до подписания актов приема-передачи услуг за отчетный период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10. возместить ущерб, причиненный Заказчику и третьим лицам по вине Исполнителя в результате нарушения условий данного Контракт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11. за свой счет и своими силами застраховать автотранспортные средства, предоставляемые для оказания услуг, по системе ОСАГО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5.1.12. ежемесячно до 5-го числа месяца, следующего за отчетным, представлять Заказчику подписанный со своей стороны и надлежаще оформленные отчетные документы в объеме, предусмотренном Техническим заданием, выставлять счета на оплату.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Исполнитель имеет право: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 требовать от Заказчика соблюдения установленного разделом 6 Технического задания  (Приложение №1 к Контракту)  порядка подачи заявок на вызов автотранспорта и выполнения иных условий оказания услуг;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2. Требовать от Заказчика  оплаты услуг согласно условиям раздела 2 настоящего Контракт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казчик обязан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3.1. подавать заявки на вызов автотранспорта в соответствии с разделом 6 Технического задания (Приложение №1 к  Контракту)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5.3.2. при изменении персонального состава лиц, имеющих право подачи заявок (далее - Заявители) (Приложение № 2 к Контракту), письменно уведомить об этом Исполнителя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ознакомить своих сотрудников с  настоящим Контрактом, и обеспечить соблюдение этими лицами условий Контракт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использовать транспортные средства строго в соответствии с поданной заявко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организовать своевременное рассмотрение представителями Заказчика полученных от Исполнителя актов приема-передачи оказанных услуг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6. принимать и оплачивать оказанные Исполнителем услуги в порядке и на условиях, предусмотренных Контракто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Заказчик вправе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 в любое время проверить ход и качество выполнения Исполнителем обязательств, предусмотренных Контрактом, не вмешиваясь при этом в его производственную деятельность. Вмешательством в производственную деятельность Исполнителя не явля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оверка Заказчиком наличия, полноты и качества ежедневного контроля водителей и автомашин и документального оформления результат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4.2. отказаться от заказа в случае предоставления Исполнителем  автомобиля не соответствующего условиям исполнения Контракта, в том числе требованиям Технического задания (Приложение № 1 к Контракту)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иема-передачи оказанных услуг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Исполнитель ежемесячно, по окончании отчетного месяца, представляет Заказчику акт  приема-передачи оказанных услуг содержащий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и и  печати со своей стороны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- сведения о Контракте (номер в систем электронного документооборота заказчика, дата, наименование);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- сумма, подлежащая оплате в соответствии с условиями заключенного Контракта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неустойки (штрафа, пени), подлежащий взысканию, если имеются на то основани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снования применения и порядок расчета неустойки (штрафа, пени) - в соответствии с  разделом  7 Контракт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 на основании листов Заказа, в которых указывается объемная информация о времени оказания услуг и качестве услуг, составляет консолидированный (итоговый) реестр услуг. При этом качественные оценки услуги принимаются Исполнителем безусловно. Реестр услуг в двух экземплярах с копиями листов Заказа передается представителю Заказчик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азчика обязан рассмотреть реестр в течение 3 рабочих дней после его получения и подписать, либо заявить Исполнителю мотивированные возраж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дин экземпляр подписанного реестра услуг после подписания возвращается Исполнител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2. Заказчик обязан рассмотреть акт  приема-передачи оказанных услуг в течение 3 рабочих дней после его получ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Акт  приема-передачи является основанием для проведения взаиморасчетов за отчетный пери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ственность сторон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Исполнитель несет материальную ответственность перед Заказчиком и третьими лицами за жизнь и здоровье пассажиров и сохранность грузов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. Стоимость услуг, подлежащая оплате может быть снижена при наличии претензий к качеству услуги (по конкретной заявке) по следующим основаниям: </w:t>
      </w:r>
    </w:p>
    <w:p>
      <w:pPr>
        <w:pStyle w:val="Style18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несвоевременность и неточность прибытия автомашины (свыше 5 минут) на 10 % от стоимости услуги, оказание которой просрочено, за каждый час просрочки.</w:t>
      </w:r>
    </w:p>
    <w:p>
      <w:pPr>
        <w:pStyle w:val="Style18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предоставление машины грязной внутри и (или) с наружи  на 20% от общей суммы услуги (машино/час х кол-во час.  в конкретном случае).</w:t>
      </w:r>
    </w:p>
    <w:p>
      <w:pPr>
        <w:pStyle w:val="Style18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небезопасное вождение (нарушение Правил дорожного движения) 20% от общей суммы услуги (машино/час х кол-во час.  в конкретном случае).</w:t>
      </w:r>
    </w:p>
    <w:p>
      <w:pPr>
        <w:pStyle w:val="Style18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незнание водителем города 20% от общей суммы услуги (машино/час х кол-во час.  в конкретном случае).</w:t>
      </w:r>
    </w:p>
    <w:p>
      <w:pPr>
        <w:pStyle w:val="Style18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несоответствие машины требованиям технического задания (приложение № 1 к Контракту) на 20% от общей суммы услуги (машино/час х кол-во час.  в конкретном случае).</w:t>
      </w:r>
    </w:p>
    <w:p>
      <w:pPr>
        <w:pStyle w:val="Con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6. За отказ от оказания услуги Заказчик удерживает неустойку в размере 10 % от стоимости, указанной в п.2.1. настоящего Контр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услуг осуществляется через раздел II листа Заказа, который заполняет Заказчик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«Нет» в листе Заказа является основанием для снижения объемов услуг в размерах, предусмотренных настоящим пункто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Ф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оплате, за каждый день просрочк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5. Уплата неустойки не освобождает Стороны</w:t>
      </w:r>
      <w:r>
        <w:rPr/>
        <w:t xml:space="preserve"> </w:t>
      </w:r>
      <w:r>
        <w:rPr>
          <w:sz w:val="28"/>
          <w:szCs w:val="28"/>
        </w:rPr>
        <w:t>от выполнения принятых ими обязательств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6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ые последствия которых они не имеют возможности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Условия расторжения 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нтракт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2. Расторжение Контракта может иметь место по соглашению Сторон,  либо по решению суда по основаниям, предусмотренным действующим граждански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3. Сторона, решившая расторгнуть Контракт,  направляет письменное уведомление другой Стороне не позднее, чем за 15 дней до предполагаемого расторжения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 При расторжении Контракта Стороны обязуются произвести взаимные расче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итель обязан предоставить Заказчику отчетные документы в объеме, предусмотренном Техническим заданием, а Заказчик на основании этих документов оплатить фактически оказанные Исполнителем услуги, принятые без претензий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зрешение споров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се споры или разногласия, возникающие между Сторонами по настоящему К</w:t>
      </w:r>
      <w:r>
        <w:rPr>
          <w:rFonts w:cs="Times New Roman" w:ascii="Times New Roman" w:hAnsi="Times New Roman"/>
          <w:color w:val="000000"/>
          <w:sz w:val="28"/>
          <w:szCs w:val="28"/>
        </w:rPr>
        <w:t>онтракт</w:t>
      </w:r>
      <w:r>
        <w:rPr>
          <w:rFonts w:cs="Times New Roman" w:ascii="Times New Roman" w:hAnsi="Times New Roman"/>
          <w:sz w:val="28"/>
          <w:szCs w:val="28"/>
        </w:rPr>
        <w:t>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В случае невозможности разрешения разногласий путем переговоров, они решаются в судебном порядке в соответствии с действующим законодательством РФ в Арбитражном суде Пермского края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Pre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аключительные положения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Во всем остальном, что не предусмотрено настоящим К</w:t>
      </w:r>
      <w:r>
        <w:rPr>
          <w:rFonts w:cs="Times New Roman" w:ascii="Times New Roman" w:hAnsi="Times New Roman"/>
          <w:color w:val="000000"/>
          <w:sz w:val="28"/>
          <w:szCs w:val="28"/>
        </w:rPr>
        <w:t>онтракт</w:t>
      </w:r>
      <w:r>
        <w:rPr>
          <w:rFonts w:cs="Times New Roman" w:ascii="Times New Roman" w:hAnsi="Times New Roman"/>
          <w:sz w:val="28"/>
          <w:szCs w:val="28"/>
        </w:rPr>
        <w:t>ом, Стороны руководствуются действующим законодательством РФ.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 Любая информация о финансовом положении Сторон и условиях К</w:t>
      </w:r>
      <w:r>
        <w:rPr>
          <w:rFonts w:cs="Times New Roman" w:ascii="Times New Roman" w:hAnsi="Times New Roman"/>
          <w:color w:val="000000"/>
          <w:sz w:val="28"/>
          <w:szCs w:val="28"/>
        </w:rPr>
        <w:t>онтракт</w:t>
      </w:r>
      <w:r>
        <w:rPr>
          <w:rFonts w:cs="Times New Roman" w:ascii="Times New Roman" w:hAnsi="Times New Roman"/>
          <w:sz w:val="28"/>
          <w:szCs w:val="28"/>
        </w:rPr>
        <w:t>а считает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Pre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Настоящий К</w:t>
      </w:r>
      <w:r>
        <w:rPr>
          <w:rFonts w:cs="Times New Roman" w:ascii="Times New Roman" w:hAnsi="Times New Roman"/>
          <w:color w:val="000000"/>
          <w:sz w:val="28"/>
          <w:szCs w:val="28"/>
        </w:rPr>
        <w:t>онтракт</w:t>
      </w:r>
      <w:r>
        <w:rPr>
          <w:rFonts w:cs="Times New Roman" w:ascii="Times New Roman" w:hAnsi="Times New Roman"/>
          <w:sz w:val="28"/>
          <w:szCs w:val="28"/>
        </w:rPr>
        <w:t xml:space="preserve"> составлен  в четырех экземплярах, имеющих одинаковую юридическую силу, один экземпляр – Исполнителю, 3 экземпляра - Заказчику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текущих вопросов по настоящему Контракту назначается ответственное лицо: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Заказчика: Елтышева Светлана Станиславовна, тел. (342)-212-72-57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сполнителя: _______________, телефон (342)- ______________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6. К Контракту  прилагаются и являются его неотъемлемой частью: </w:t>
      </w:r>
    </w:p>
    <w:p>
      <w:pPr>
        <w:pStyle w:val="Preformat"/>
        <w:ind w:left="6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- Техническое задание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иложение № 2- Перечень Заявителей Заказч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Юридические адреса и банковские реквизиты сторон. </w:t>
      </w:r>
    </w:p>
    <w:p>
      <w:pPr>
        <w:pStyle w:val="Normal"/>
        <w:jc w:val="both"/>
        <w:rPr/>
      </w:pPr>
      <w:r>
        <w:rPr/>
        <w:t xml:space="preserve">Заказчик:                                                  </w:t>
        <w:tab/>
        <w:tab/>
        <w:t xml:space="preserve">Подрядчик:                    </w:t>
      </w:r>
    </w:p>
    <w:tbl>
      <w:tblPr>
        <w:tblW w:w="13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686"/>
        <w:gridCol w:w="4930"/>
      </w:tblGrid>
      <w:tr>
        <w:trPr>
          <w:trHeight w:val="1609" w:hRule="atLeast"/>
        </w:trPr>
        <w:tc>
          <w:tcPr>
            <w:tcW w:w="524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градостроительства и архитектуры  администрации города Перм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14000, г.Пермь, ул.Сибирская, 1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НН 5902293820   КПП 59020100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 40204810300000000006 в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ГРКЦ ГУ Банка России по Пермскому краю 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БИК 045773001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Пермскому краю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Ф л/с 02563000380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ДГА администрации города Перми л/с 02903018901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5245" w:type="dxa"/>
            <w:tcBorders/>
          </w:tcPr>
          <w:p>
            <w:pPr>
              <w:pStyle w:val="TextBodyInden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  <w:p>
            <w:pPr>
              <w:pStyle w:val="TextBodyInden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ства и архитектуры</w:t>
            </w:r>
          </w:p>
          <w:p>
            <w:pPr>
              <w:pStyle w:val="TextBodyInden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TextBodyIndent"/>
              <w:spacing w:before="0" w:after="12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Горюнов О.В./</w:t>
            </w:r>
          </w:p>
        </w:tc>
        <w:tc>
          <w:tcPr>
            <w:tcW w:w="3686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Style17"/>
        <w:jc w:val="right"/>
        <w:rPr/>
      </w:pPr>
      <w:r>
        <w:rPr/>
        <w:t>к контракту</w:t>
      </w:r>
    </w:p>
    <w:p>
      <w:pPr>
        <w:pStyle w:val="Style17"/>
        <w:jc w:val="right"/>
        <w:rPr/>
      </w:pPr>
      <w:r>
        <w:rPr/>
        <w:t>№</w:t>
      </w:r>
      <w:r>
        <w:rPr/>
        <w:t>______________от _____</w:t>
      </w:r>
    </w:p>
    <w:p>
      <w:pPr>
        <w:pStyle w:val="Style17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ачальник департамента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градостроительства и архитектуры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администрации города Перми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_________________/О.В.Горюнов/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автотранспортных услуг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>Общие положения</w:t>
      </w:r>
      <w:r>
        <w:rPr>
          <w:sz w:val="28"/>
          <w:szCs w:val="28"/>
        </w:rPr>
        <w:t>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Представитель Заказчик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пассажир) – </w:t>
      </w:r>
      <w:r>
        <w:rPr>
          <w:sz w:val="28"/>
          <w:szCs w:val="28"/>
        </w:rPr>
        <w:t xml:space="preserve">должностное лицо Заказчика, на чье имя списываются транспортные затраты и от чьего имени может быть сделан заказ (подана заявка на вызов автотранспорта). </w:t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>Заявитель</w:t>
      </w:r>
      <w:r>
        <w:rPr>
          <w:sz w:val="28"/>
          <w:szCs w:val="28"/>
        </w:rPr>
        <w:t xml:space="preserve"> – сотрудник Заказчика, имеющий право сделать заказ (подать заявку на вызов автотранспорта). Это может быть только Представитель Заказчика. Исчерпывающий Перечень Заявителей приведен в Приложении № 2 к контракту.</w:t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 xml:space="preserve">Водитель </w:t>
      </w:r>
      <w:r>
        <w:rPr>
          <w:sz w:val="28"/>
          <w:szCs w:val="28"/>
        </w:rPr>
        <w:t>– сотрудник исполнителя, непосредственно осуществляющий перевозку представителя Заказчика (пассажира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спетчер </w:t>
      </w:r>
      <w:r>
        <w:rPr>
          <w:sz w:val="28"/>
          <w:szCs w:val="28"/>
        </w:rPr>
        <w:t>– сотрудник Исполнителя, отслеживающий, координирующий, регулирующий с использованием технических средств оказание услуг по перевозке представителей Заказчика (пассажиров)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казываемые  услуги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втотранспортная услуга заключается в том, что Исполнитель организует перевозку пассажиров Заказчика на основании предварительной заявки в соответствии с требованиями настоящего Технического задания по г.Перми и Пермскому краю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я предоставления транспорта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2.1. При поездке в пределах г.Перми – на основании устной заявки от Заказчика диспетчеру Исполнителя по средствам телефонной связи не менее чем за 20 минут до предполагаемой  поездк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2.2. В случае выезда за пределы г. Перми - на основании заявки от Заказчика диспетчеру Исполнителя по средствам факса, не менее чем за 10 часов до предполагаемой поездки.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3. Исполнитель обязан выполнять условия заявки по времени – с точностью до 5 минут, точно по адресу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слуга оказывается Исполнителем как в рабочие, так и в выходные (праздничные) дни. Маршрут движения и время использования определяются условиями конкретной поездк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Заказчик самостоятельно определяет необходимое количество Машино/часов в месяц (в день) в пределах ориентировочного объема услуг. </w:t>
      </w:r>
    </w:p>
    <w:p>
      <w:pPr>
        <w:pStyle w:val="TextBody"/>
        <w:widowControl w:val="false"/>
        <w:spacing w:lineRule="exac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транспортному средству</w:t>
      </w:r>
    </w:p>
    <w:p>
      <w:pPr>
        <w:pStyle w:val="Style17"/>
        <w:ind w:firstLine="709"/>
        <w:rPr/>
      </w:pPr>
      <w:r>
        <w:rPr/>
        <w:t xml:space="preserve">2.1. Требования к автомобилю*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85"/>
        <w:gridCol w:w="400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узо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автомобиля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класса «С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класс (ЕВРО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четвертог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вере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дячих мест в салон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нее 2009 года</w:t>
            </w:r>
            <w:r>
              <w:rPr>
                <w:i/>
                <w:sz w:val="28"/>
                <w:szCs w:val="28"/>
              </w:rPr>
              <w:t xml:space="preserve"> (в соответствии с ПТС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автомоби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400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втомоби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700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 автомоби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ни безопасности на пассажирских места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4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 безопасности водителя и переднего пассажир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менее 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ионер с функцией климат-контро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вязи с диспетчером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 xml:space="preserve">система </w:t>
            </w:r>
            <w:r>
              <w:rPr>
                <w:sz w:val="28"/>
                <w:szCs w:val="28"/>
                <w:lang w:val="en-US"/>
              </w:rPr>
              <w:t>GPS</w:t>
            </w:r>
            <w:r>
              <w:rPr>
                <w:sz w:val="28"/>
                <w:szCs w:val="28"/>
              </w:rPr>
              <w:t>-навигато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 сиденья переднего пассажир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</w:tr>
    </w:tbl>
    <w:p>
      <w:pPr>
        <w:pStyle w:val="Style17"/>
        <w:rPr/>
      </w:pPr>
      <w:r>
        <w:rPr>
          <w:sz w:val="28"/>
          <w:szCs w:val="28"/>
        </w:rPr>
        <w:t>2.2.  Дополнительные требования к автотранспортному средству: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ответствие транспортных средств требованиям безопасности, техническому состоянию и методам проверок, установленных ГОСТ Р 51709-2001 (утв. постановлением Госстандарта России от 01.02.2001 № 47-ст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не должно быть дополнительных знаков отличия («такси», рекламные надписи, аэрография и прочие);</w:t>
      </w:r>
    </w:p>
    <w:p>
      <w:pPr>
        <w:pStyle w:val="Style17"/>
        <w:rPr>
          <w:color w:val="000000"/>
          <w:sz w:val="28"/>
          <w:szCs w:val="28"/>
        </w:rPr>
      </w:pPr>
      <w:r>
        <w:rPr>
          <w:sz w:val="28"/>
          <w:szCs w:val="28"/>
        </w:rPr>
        <w:t>- наличие страхового полиса гражданской ответственности ОСАГО.</w:t>
      </w:r>
    </w:p>
    <w:p>
      <w:pPr>
        <w:pStyle w:val="Style17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. Объем оказываемых услуг</w:t>
      </w:r>
      <w:r>
        <w:rPr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должительность оказания услуг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начало оказания услуг  - с момента заключения контракта,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кончание срока оказания услуг -  31 декабря 2012 год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Общая продолжительность оказания услуг в машино/часах – 1 265 машино/часов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чет за оказываемые услуги производится по факту.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тсчет времени оказания услуг начинается с момента назначенного времени, заканчивается в момент высадки пассажира в назначенном мест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транспортного средства свыше суток время учитывается за вычетом времени отдыха водителя.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 Объем оказанных услуг стороны подтверждают актом приема–передачи услуг. Основанием для составления акта приема–передачи услуг служит реестр  услуг по дням об используемых автотранспортных средствах, об объеме и качестве оказанных услуг, который содержит обобщённую информацию из листов Заказа (Приложение №2 к Техническому заданию).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ребования к качеству оказываемых услуг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1. Оказание услуг согласно и в объеме, предусмотренным настоящим Техническим задание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2. Наличие постоянно работающих средств сотовой связи у водителей автомобиля.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>4.3. Обеспечение безопасной эксплуатации предоставляемого автотранспортного средства и обеспечение безопасного движения на весь срок действия контракт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4. Предоставление чистых автотранспортных средств как внутри, так и снаруж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5. Предоставление автомобиля, заправленного ГСМ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6. Незамедлительная замена автотранспортного средства на аналогичное в случае поломки;</w:t>
      </w:r>
    </w:p>
    <w:p>
      <w:pPr>
        <w:pStyle w:val="Style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4.7. </w:t>
      </w:r>
      <w:r>
        <w:rPr>
          <w:color w:val="000000"/>
          <w:spacing w:val="-2"/>
          <w:sz w:val="28"/>
          <w:szCs w:val="28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8. К</w:t>
      </w:r>
      <w:r>
        <w:rPr>
          <w:sz w:val="28"/>
          <w:szCs w:val="28"/>
        </w:rPr>
        <w:t>руглосуточное диспетчерское обслуживание,  в т.ч. наличие телефонной и факсимильной связи.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показатели, связанные с определением соответствия услуги потребностям Заказчик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Требования к Исполнителю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5.1.1. при оказании услуг Исполнитель обеспечивает надлежащее качество их выполнения (раздел 4 Технического задания)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2. Ведение документооборота для учета объема и качества услуг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Предоставление (по требованию Заказчика) ежедневной информации о технических данных предоставляемых автотранспортных средств, маршруте, времени начала и окончания движения автотранспортных средств, времени простоя и данных о пробег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5.1.4. Предоставление один раз в месяц (не позднее 5 дня, следующего за отчетным месяцем) акта приема-передачи оказанных услуг и реестра услуг, который содержит обобщенную информацию по дням об используемых автотранспортных средствах, об объеме и качестве оказанных услуг с приложением копий листов Заказа на основании которых составлен данный реестр. 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акте  приема-передачи услуг указываются реквизиты регистрации контракта в системе электронного документооборота Заказчик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5. Проведение в соответствии с законодательством Российской Федерации медицинских осмотров водителей транспортных средст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. Водитель должен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аво на управление транспортным средством соответствующей категор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ежливого общения с пассажирам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опрятный внешний вид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о ориентироваться в маршрутах движения автотранспорта по г. Перми и Пермскому краю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оптимальный маршрут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урить в салоне автомобиля;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>5.2. З</w:t>
      </w:r>
      <w:r>
        <w:rPr>
          <w:sz w:val="28"/>
          <w:szCs w:val="28"/>
        </w:rPr>
        <w:t>аказчик доводит до Исполнителя список Представителей Заказчика/Заявителей, имеющих право делать заказ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оказания услуг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1. Автотранспорт используется по разовым заявкам. Основанием для оказания Заказчику услуги по заявке является его заказ (заявка на вызов автотранспорта), поданный Исполнител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2. Общая схема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2.2. Заказчик подает заявку (заказ) по телефону или факсом в диспетчерскую службу Исполнителя с указанием ФИО пассажира, на чье имя списываются транспортные услуг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одача заявки на вызов автотранспорта осуществляется только сотрудником Заказчика, указанным в (Приложении № 2 к Контракту), путем телефонного звонка или факсимильного сообщения диспетчеру Исполнител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 факсу необходима (как подтверждение объемного Заказа) в случаях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ездки за пределы г.Перми (заявка подаётся не менее, чем за 10 часов до предполагаемой поездки).  Заказчик обязан направлять факс в рабочее врем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остаточно телефонного звонк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Заявка направляется не менее чем за 20 минут до времени выполнения заказ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Диспетчер подтверждает заказ Заявителю Заказчика. Непринятие  заказа не допускаетс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. В указанное в заявке время и место прибывает автомашина, соответствующая заказу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6.2.4.1. Если пассажир не появляется в течение 10 минут от указанного в заказе времени, то: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итель сообщает об этом диспетчеру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спетчер звонит Заявителю Заказчика и согласовывает с ним дальнейшие действия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2.4.2. В случае отмены заказа Заявителем Заказчика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петчер сообщает водителю о том, что он свободен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Происходит начисление на данный заказ суммы, равной стоимости 0,5 машино-час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2.4.3. В случае  подтверждения заказа Заявителем Заказчика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итель продолжает ждать пассажира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- заказ подлежит оплате в размере стоимости определяемой путем умножения фактического времени ожидания пассажира на стоимость машино-час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6.2.4.4. В случае опоздания или неявки автомашины в течение 5 минут от указанного в заказе времени, Заявитель Заказчика или пассажир звонит Диспетчеру, сообщает ему об отсутствии машины. Диспетчер принимает все необходимые меры по обеспечению заказа, перезванивает Заявителю Заказчика или пассажиру и сообщает возможное время прибытия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2.5. Пассажир садится в автомашину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2.6.  Автомашина отвозит пассажира в указанный в заявке пункт прибытия в следующем порядке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2.6.1. перевозка осуществляется по оптимальному маршруту в соответствии со следующей структурой критерие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ее время в пут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чайший путь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тель Исполнителя  самостоятельно определяет путь и скорость движения с учетом дорожной обстановки и требований Правил дорожного движения. 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бытии в пункт назначения водитель Исполнител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заполняет лист Заказа (Приложение № 2 к Техническому заданию)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лист Заказа у пассажира. Пассажир расшифровывает Ф.И.О., желательно с указанием должност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2.6.3. выполняет правила взаимодействия при высадке пассажир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2.7.  Заказчик дает оценку качеству услуг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ачества предоставленной услуги пассажир дает обратную связь в виде заполнения и подписания листа Заказ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тель Исполнителя передает заполненный со своей стороны лист Заказа пассажиру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ажир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стоверяется в правильности заполнения водителем листа Заказа, в т.ч. времен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- Заполняет свою часть листа Заказа (Приложение №2 к Техническому заданию)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В графе «Начало заказа» проставляется время, указанное в заявке. 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писывается в листе Заказа с расшифровкой Ф.И.О.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ет подписанный лист Заказа водител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3. В случае предоставления Исполнителем  автомобиля не соответствующего требованиям Технического задания, Заказчик имеет право  отказаться от заказа, уведомив об этом Диспетчера и сделав соответствующую отметку в листе заказа (Приложение №2 к Техническому заданию)</w:t>
      </w:r>
    </w:p>
    <w:p>
      <w:pPr>
        <w:pStyle w:val="Heading2"/>
        <w:spacing w:before="240" w:after="12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7. Нормативные акты, регламентирующие оказание услуг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7.1. Гражданский кодекс Российской Федерации;  </w:t>
      </w:r>
    </w:p>
    <w:p>
      <w:pPr>
        <w:pStyle w:val="Style17"/>
        <w:jc w:val="both"/>
        <w:rPr/>
      </w:pPr>
      <w:r>
        <w:rPr>
          <w:sz w:val="28"/>
          <w:szCs w:val="28"/>
        </w:rPr>
        <w:t>7.2. Федеральный закон от 10.12.1995 № 196-ФЗ «О безопасности дорожного движения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.3. Федеральный закон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7.4. ГОСТ Р 51709-2001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четность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8.1. Ежемесячно до 5-го числа месяца, следующего за отчетным, представлять Заказчику подписанные со своей стороны и надлежаще оформленные отчетные документы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пии заполненных листов заказа (по форме Приложения №2 к Техническому заданию)  в 1 экз.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ный акт приема-передачи оказанных услуг – 2 экз.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 услуг (Приложение № 3 к Техническому заданию) – 2 экз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right"/>
        <w:rPr>
          <w:color w:val="FF0000"/>
        </w:rPr>
      </w:pPr>
      <w:r>
        <w:rPr>
          <w:color w:val="FF0000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  <w:r>
        <w:br w:type="page"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Приложение №1</w:t>
      </w:r>
    </w:p>
    <w:p>
      <w:pPr>
        <w:pStyle w:val="Style17"/>
        <w:jc w:val="right"/>
        <w:rPr/>
      </w:pPr>
      <w:r>
        <w:rPr/>
        <w:t>к Техническому  заданию</w:t>
      </w:r>
    </w:p>
    <w:p>
      <w:pPr>
        <w:pStyle w:val="Style17"/>
        <w:jc w:val="right"/>
        <w:rPr/>
      </w:pPr>
      <w:r>
        <w:rPr/>
        <w:t>на оказание автотранспортных услуг</w:t>
      </w:r>
    </w:p>
    <w:p>
      <w:pPr>
        <w:pStyle w:val="Style17"/>
        <w:jc w:val="center"/>
        <w:rPr/>
      </w:pPr>
      <w:r>
        <w:rPr/>
        <w:t>Журнал заказ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295"/>
        <w:gridCol w:w="2565"/>
      </w:tblGrid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вон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звон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:ММ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каза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Заявител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Заявител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ассажир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прибытия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дом</w:t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пассажира            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:ММ</w:t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ш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назначения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дом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 xml:space="preserve">                             ИСПОЛНИТЕЛЬ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>____________________</w:t>
        <w:tab/>
        <w:t xml:space="preserve">                                        _____________________ </w:t>
      </w:r>
    </w:p>
    <w:p>
      <w:pPr>
        <w:pStyle w:val="Style17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         М.П.</w:t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6237" w:hanging="0"/>
        <w:rPr/>
      </w:pPr>
      <w:r>
        <w:rPr/>
        <w:t>к 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ист заказ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88"/>
        <w:gridCol w:w="389"/>
        <w:gridCol w:w="2003"/>
        <w:gridCol w:w="1683"/>
      </w:tblGrid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заполняется водителем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заполняется пассажир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едставителя заказч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каз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зака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 № а/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 зака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водител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пассажира 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фровко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дел 1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зак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75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 (заполняется пассажиром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евременность прибытия (до 5 минут)                          Да                      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ние машины (грязная внутри и (или) снаружи    Да                      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 движения                                                          Да                      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чество маршрута                                                                 Да                       Н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машины тех.заданию                                     Да                       Нет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пассажира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пассажира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КАЗЧИК:</w:t>
        <w:tab/>
        <w:tab/>
        <w:tab/>
        <w:tab/>
        <w:t xml:space="preserve">                             ИСПОЛНИТЕЛ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____________________</w:t>
        <w:tab/>
        <w:t xml:space="preserve">                                                       _____________________ </w:t>
      </w:r>
    </w:p>
    <w:p>
      <w:pPr>
        <w:pStyle w:val="Style17"/>
        <w:rPr/>
      </w:pPr>
      <w:r>
        <w:rPr/>
        <w:t>М.П.</w:t>
        <w:tab/>
        <w:tab/>
        <w:tab/>
        <w:tab/>
        <w:tab/>
        <w:tab/>
        <w:t xml:space="preserve">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/>
      </w:pPr>
      <w:r>
        <w:rPr>
          <w:b/>
        </w:rPr>
        <w:t xml:space="preserve">Приложение №3 </w:t>
      </w:r>
    </w:p>
    <w:p>
      <w:pPr>
        <w:pStyle w:val="Style17"/>
        <w:jc w:val="right"/>
        <w:rPr/>
      </w:pPr>
      <w:r>
        <w:rPr/>
        <w:t>к Техническому заданию</w:t>
      </w:r>
    </w:p>
    <w:p>
      <w:pPr>
        <w:pStyle w:val="Style17"/>
        <w:jc w:val="right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естр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135"/>
        <w:gridCol w:w="1418"/>
        <w:gridCol w:w="1676"/>
        <w:gridCol w:w="1692"/>
        <w:gridCol w:w="1591"/>
      </w:tblGrid>
      <w:tr>
        <w:trPr>
          <w:trHeight w:val="55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а, модель, год выпуска автомаши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пассажира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оказанных услуг</w:t>
            </w:r>
          </w:p>
        </w:tc>
      </w:tr>
      <w:tr>
        <w:trPr>
          <w:trHeight w:val="93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, Машино/час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уменьшения, в соответствии с разделом 7 контракт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оплаты, Машино/час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  <w:tab/>
        <w:tab/>
        <w:tab/>
        <w:tab/>
        <w:t xml:space="preserve">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</w:t>
        <w:tab/>
        <w:t xml:space="preserve">                                          _____________________ </w:t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 xml:space="preserve">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i/>
          <w:i/>
        </w:rPr>
      </w:pPr>
      <w:r>
        <w:rPr>
          <w:i/>
        </w:rPr>
        <w:t>*При заключении контракта с победителем запроса котировок  в раздел 2 Технического задания вносятся предложения победителя запроса котировок, согласно приложению №1 к котировочной заяв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ind w:left="3930" w:firstLine="2442"/>
        <w:rPr/>
      </w:pPr>
      <w:r>
        <w:rPr/>
        <w:t>к  контракту  №___________</w:t>
      </w:r>
    </w:p>
    <w:p>
      <w:pPr>
        <w:pStyle w:val="Normal"/>
        <w:autoSpaceDE w:val="false"/>
        <w:ind w:left="3930" w:firstLine="2442"/>
        <w:rPr/>
      </w:pPr>
      <w:r>
        <w:rPr/>
        <w:t>от «____» ________2012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ЗАЯВИТЕЛЕЙ  ЗАКАЗЧИКА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582"/>
        <w:gridCol w:w="2977"/>
      </w:tblGrid>
      <w:tr>
        <w:trPr>
          <w:trHeight w:val="6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Заяв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 Олег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72-57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тышева Светлана Станислав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72-57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пина Валентин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62-84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Галина Мои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68-3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КАЗЧИК:</w:t>
        <w:tab/>
        <w:tab/>
        <w:tab/>
        <w:tab/>
        <w:t xml:space="preserve">                             ИСПОЛНИТЕЛЬ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</w:r>
    </w:p>
    <w:p>
      <w:pPr>
        <w:pStyle w:val="Style17"/>
        <w:rPr/>
      </w:pPr>
      <w:r>
        <w:rPr>
          <w:sz w:val="28"/>
          <w:szCs w:val="28"/>
        </w:rPr>
        <w:t>градостроительства и архитектур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и города Перми</w:t>
      </w:r>
    </w:p>
    <w:p>
      <w:pPr>
        <w:pStyle w:val="Style17"/>
        <w:rPr/>
      </w:pPr>
      <w:r>
        <w:rPr>
          <w:sz w:val="28"/>
          <w:szCs w:val="28"/>
        </w:rPr>
        <w:t>____________________/О.В.Горюнов/</w:t>
        <w:tab/>
        <w:t xml:space="preserve">                 _____________________ </w:t>
      </w:r>
    </w:p>
    <w:p>
      <w:pPr>
        <w:pStyle w:val="Style17"/>
        <w:rPr/>
      </w:pPr>
      <w:r>
        <w:rPr>
          <w:sz w:val="28"/>
          <w:szCs w:val="28"/>
        </w:rPr>
        <w:t>МП</w:t>
        <w:tab/>
        <w:tab/>
        <w:tab/>
        <w:tab/>
        <w:tab/>
        <w:t xml:space="preserve">     </w:t>
        <w:tab/>
        <w:tab/>
        <w:tab/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6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51:00Z</dcterms:created>
  <dc:creator>kozlova</dc:creator>
  <dc:description/>
  <cp:keywords/>
  <dc:language>en-US</dc:language>
  <cp:lastModifiedBy>Karpachevskaya</cp:lastModifiedBy>
  <cp:lastPrinted>2012-04-09T16:19:00Z</cp:lastPrinted>
  <dcterms:modified xsi:type="dcterms:W3CDTF">2012-05-16T10:38:00Z</dcterms:modified>
  <cp:revision>5</cp:revision>
  <dc:subject/>
  <dc:title/>
</cp:coreProperties>
</file>