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  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котировочной заявк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МЕДИЦИНСКИЕ ПРЕПАРАТЫ ДЛЯ МУЗ «ДЕТСКАЯ ГОРОДСКАЯ ПОЛИКЛИНИКА № 10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5"/>
        <w:gridCol w:w="4959"/>
        <w:gridCol w:w="2157"/>
        <w:gridCol w:w="2379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иммуноглобулинов класса G к Chlamydia psittaci и Chlamydophila pneumonia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нократная промывка планшета перед работ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ыворотка или плазма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ечное разведение сыворотки 1: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нение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товая форма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дача результатов в титр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блица интерпретации результатов и алгоритма обслед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иммуноглобулинов класса  G к  антигенам  описторхисов, эхинококков, токсокар, трихинелл в сыворотке (плазме) крови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× 6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ухстадийный без предварительной промыв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ъем исследуемого образц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бочее разведение исследуемого образца 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должительность анализ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ч 30 ми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ое использование набора на протяжении всего срока год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рок хранения рабочих растворов конъюгата и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овия транспортирования при температуре до 25 °С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иммуноглобулинов класса А, G, М к антигенам лямбл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ухстадийный без предварительной промыв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бочее разведение исследуемого образца 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бильность рабочих растворов коньюгата и 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час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бильность рабочих растворов ФСБ-Т при 2-8 º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 час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а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овия транспортирования при температуре до 25 ºС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крининговая тест-система для диагностики инфекций Helicobacter pylor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псиноген I (PGI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ФА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оличество лун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псиноген II (PGII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ФА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оличество лун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трин 17 (G17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ФА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оличество лун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cobacter pylori IgG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ФА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оличество лун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 выявления  иммуног-лобулинов класса G к антигенам  токсокар в сыворотке (плазме)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разведение исследуемого образца 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бильность рабочих растворов коньюгата и 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3 час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ьность рабочих растворов ФСБ-Т при 2-8 º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определения титра антите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ительность анализ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ч 25 ми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ое использование набора может быть реализовано в течение всего срока год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а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 иммуног-лобулинов класса G к антигенам  Ascaris lum-bricoides в сыворотке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стадийный без предварительной промыв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разведение исследуемого образца 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ое использование набора на протяжении всего срока год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хранения рабочих растворов конъюгата и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ьность рабочих растворов коньюгата и  ТМБ при 2-8 º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бильность ФСБ-Т при 2-8 ºС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иммуноглобулинов класса М к капсидному антигену VCA вируса Эпштейна-Барр в сыворотке (плазме)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ФА 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ечное разведени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  набора после первого вскрытия компонентов 3 месяца при температуре от 2</w:t>
            </w:r>
            <w:r>
              <w:rPr>
                <w:rFonts w:cs="Cambria Math;Times New Roman" w:ascii="Cambria Math;Times New Roman" w:hAnsi="Cambria Math;Times New Roman"/>
              </w:rPr>
              <w:t>⁰</w:t>
            </w:r>
            <w:r>
              <w:rPr/>
              <w:t>С до 8</w:t>
            </w:r>
            <w:r>
              <w:rPr>
                <w:rFonts w:cs="Cambria Math;Times New Roman" w:ascii="Cambria Math;Times New Roman" w:hAnsi="Cambria Math;Times New Roman"/>
              </w:rPr>
              <w:t>⁰</w:t>
            </w:r>
            <w:r>
              <w:rPr/>
              <w:t>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кая пленка для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HBsAg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9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ностадийный «сэндвич» вариа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требующий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сыворотки или плазмы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ожительный контрольный образец, (К+), содержащий HBsAg ayw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± 10 нг/м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абоположительный контрольный образец, инактивированный, содержащий HBsAg ayw3 субтип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± 0,1 МЕ/м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 режима инкубации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цедура 1 - 44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йкер процедура 2 - 37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йкер процедура 3 - 37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по ОСО HBsAg при процедурах 1 и 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 МЕ/м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при процедуре 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 МЕ/м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 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изация условий проведения реакции с хромогено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и подтверждения присутствия HBsAg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од одностадийный «сэндвич»  вариант, не требующий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вствительно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,05 нг/м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сыворотки или плазмы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мкл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ожительный контрольный образец, (К+), содержащий HBsAg ayw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± 10 нг/м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абоположительный контрольный образец, инактивированный, содержащий HBsAg ayw3 субтип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 ± 0,1 МЕ/мл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 режима инкубации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цедура 1 - 44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йкер процедура 2 - 37 °С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йкер процедура 3 - 37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изация условий проведения реакции с хромогено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 выявления иммуноглобулинов классов G и M к вирусу гепатита С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9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од непрямой двухстадий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сыворотки или плазмы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ветовая индикация внесения реаген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а режима инкуб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ремя инкубации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шейке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ч 30 ми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термост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бильность рабочего раствора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ндартизация условий проведения ферментативной реакции с хромогеном в термостате при 37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норазовые емкости для раствор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онечники для пипе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 и подтверждения наличия иммуноглобулинов классов G и М к  вирусу гепатита С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ухстадийный с однократной предварительной промыв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× 4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ветовая индикация внесения реаген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а режима инкуб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ремя инкубации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термошейке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ч 20 ми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термост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бильность рабочего раствора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ндартизация условий проведения ферментативной реакции с хромогеном в термостате при 37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норазовые емкости для раствор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онечники для пипе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 иммуноферментного  выявления иммуноглобулинов  класса  M к вирусу гепатита С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ухстадийный непрямой вариант с однократной предварительной промыв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ечное разведение в 5 ра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ветовая индикация внесения реаген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щее время реакции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ч 30 ми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Хранение рабочего раствора 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час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иммуноглобулинов класса G к НВе-антигену вируса гепатита 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ухстадийный непрямой вариа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товые растворы  конъюгата и 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качественного и коли-чественного иммуно-ферментного опреде-ления антител к HBsAg вируса гепатита 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вухстадийный «сэндвич» - вариант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адаптирован для постановки на автоматических анализатор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 предварительной промыв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товые стандар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200 мМЕ/м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товые рабочие растворы конъюгата и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ва режима инкубации: шейкер (37 °С), термостат (37 °С)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ремя инкубации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шейке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ч 25 ми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термост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ч 25 ми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Е-антигена вируса гепатита 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ухстадийный вариант с использованием комплекса биотин-стрептавиди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адаптирован для постановки на ИФА-анализаторах открытого тип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абоположительный К+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товые формы конъюгата и 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а режима инкубации: шейкер и термост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портирование наборов при температуре до 25 °С в течение 10 су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суммарных антител к соre – антигену вируса гепатита 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ностадийный конкурентный вариа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должительность анализ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ч 25 ми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портирование наборов при температуре до 25 °С в течение 10 су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 иммуноферментного выявления иммуноглобулинов класса М к соre – антигену вируса гепатита 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ухстадийный «Capture» вариа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товые формы конъюгата и 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ва режима инкубации: шейкер и термоста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блица интерпретации результатов в инструк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портирование наборов при температуре до 25 °С в течение 10 су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иммуноглобулинов класса М к цитомегаловирус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нение рабочего раст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бильность рабочих растворов конъюгата и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иммуноглобулинов класса G к цитомегаловирусу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нение рабочего раст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бильность рабочих растворов конъюгата и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определения  иммуноглобулинов класса М к Toxoplasma gondi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зуальный контроль внесения сыворотки по изменению цвета разводящего раств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должительность анализ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ч 25 ми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товые  формы конъюгата и 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нение рабочего раст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е всего срока год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Токсоплазмоз — латексный тест на слайд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енное и полуколичественное определение антител к токсоплазме в сыворотке челове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со-латексный 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м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ительный контро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ицательный контро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азовые слай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rFonts w:cs="Calibri;Arial"/>
              </w:rPr>
              <w:t>×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реагентов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гент 1 (белая крышка)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XO-латексный реагент в виде суспенз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ид натр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гент 2 (красная крышка)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ительный контро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4 МЕ/мл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ческая сыворотка, содержащая 0,1% азид натр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гент 3 (голубая крышка)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ицательный контро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4 МЕ/мл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льная человеческая сыворотка, содержащая 0,1% азид натр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латексного реагента установлена для определения от минимального уровня антител в 4 МЕ/м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хранения реагентов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до 8 °C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иммуноглобулинов класса G к вирусу простого герпеса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лаб+ контроль для оценки правильности и  использования в качестве ВЛ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ечное разведение сыворотки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можность определение титра антите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нение рабочего раст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бильность рабочих растворов конъюгата и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ншет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пР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видоспеуцифических иммуноглобулинов класса G к Chlamydia trachomatis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нократная промывка планшета перед работ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ыворотка или плазма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нение неиспользованных стрипов на протяжении всего срока годности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нение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товая форма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дача результатов в титр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блица интерпретации результатов и алгоритма обслед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видоспецифических иммуноглобулинов класса М к антигенам Chlamydia trachomatis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нократная промывка планшета перед работ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ыворотка или плазма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ечное разведение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нение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товый раствор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дача результатов в титр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блица интерпретации результатов и алгоритма обслед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енка для заклеивания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 для планшет типа «зип-ло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ншет для предварительного разведения обрац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нифицированные неспецифические компоненты: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п-реаген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 иммуноглобулинов класса М к вирусу простого герпеса 1 и 2 тип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з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бочее разведение исследуемого образца 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нение рабочего раст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бильность рабочих растворов конъюгата и ТМ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ипированный планшет для предварительного разведения сывор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иммуноглобулинов класса G к Микоплазма pneumonia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ратная промывка планшета перед работ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воротка или плазма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ечное разведение сыворотки 1: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ый раствор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стрипов до конца срока годности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кая пленка для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иммуноферментного выявления иммуноглобулинов класса М к Микоплазма pneumonia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ратная промывка планшета перед работ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воротка или плазма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ечное разведение сыворотки 1: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ый раствор ТМ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стрипов до конца срока годности наб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кая пленка для планше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суммарных антител к Treponema pallidum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9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од одностадийный «сэндвич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ля выявления суммарных антител  (IgG, IgA, IgM) к возбудителю сифилиса в сыворотке (плазме) крови и ликворе челове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требующий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сыворот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ное равенство контролей и образц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ок хранения  рабоче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ок хранения рабочего раствора ТМБ при 18-25 º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азовые емкости для раствор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и для пипе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иммуноферментного выявления антител класса G к Treponema  pallidum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анализ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×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можность выявления специфических иммуноглобулинов в сыворотке (плазме) крови и ликворе челове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од двухстадийный, не требующий предварительной промывки планш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ное равенство контролей и образц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нение готового раствора ФСБ-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 суто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ок хранения рабочих  растворов ТМБ при 18-25 °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хем проведения ИФ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азовые емкости для раствор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и для пипе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пленка для планш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55:00Z</dcterms:created>
  <dc:creator>user</dc:creator>
  <dc:description/>
  <cp:keywords/>
  <dc:language>en-US</dc:language>
  <cp:lastModifiedBy>user</cp:lastModifiedBy>
  <dcterms:modified xsi:type="dcterms:W3CDTF">2011-04-14T06:04:00Z</dcterms:modified>
  <cp:revision>8</cp:revision>
  <dc:subject/>
  <dc:title>                                                                                                                                              Приложение № 2</dc:title>
</cp:coreProperties>
</file>