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я 2012 года № 2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проведении запроса котировок </w:t>
      </w:r>
      <w:r>
        <w:rPr>
          <w:color w:val="000000"/>
          <w:szCs w:val="24"/>
        </w:rPr>
        <w:t xml:space="preserve">на </w:t>
      </w:r>
      <w:r>
        <w:rPr>
          <w:szCs w:val="24"/>
        </w:rPr>
        <w:t>замену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>МАДОУ "Центр развития ребенка - детский сад № 162"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2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"Центр развития ребенка - детский сад № 162" г.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ул. Подлесная, 9б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y162@mail.ru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9-31-3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2-65-8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ырева Людмила Сергее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оконных блоков согласно Техническому заданию (Приложение № 1), в соответствии с требованиями СанНиП, Госпожнадзора, обеспечение гарантийного ремонта.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72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ул. Подлесная, 9 б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десяти дней с момента заключения договора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оимость оказания услуг в период действия договора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999,99 рублей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ул. Подлесная, 9 б, каб.  заведующего на 1 этаж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 ма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00 в рабочие дн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2"/>
                <w:highlight w:val="green"/>
              </w:rPr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"/>
                <w:szCs w:val="22"/>
                <w:highlight w:val="green"/>
              </w:rPr>
            </w:pPr>
            <w:r>
              <w:rPr>
                <w:rFonts w:cs="Times New Roman"/>
                <w:b/>
                <w:sz w:val="2"/>
                <w:szCs w:val="22"/>
                <w:highlight w:val="green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r>
              <w:rPr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gorodperm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 июня 2012 г. по акту выполненных работ.</w:t>
            </w:r>
          </w:p>
        </w:tc>
      </w:tr>
      <w:tr>
        <w:trPr>
          <w:trHeight w:val="312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ом открытого конкурс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  <w:tr>
        <w:trPr>
          <w:trHeight w:val="456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sz w:val="22"/>
        </w:rPr>
      </w:pPr>
      <w:r>
        <w:rPr>
          <w:sz w:val="22"/>
        </w:rPr>
        <w:t>Заведующий МАДОУ № 162                                                         Л.С. Бусырева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2:00Z</dcterms:created>
  <dc:creator>СОК</dc:creator>
  <dc:description/>
  <cp:keywords/>
  <dc:language>en-US</dc:language>
  <cp:lastModifiedBy>Admin</cp:lastModifiedBy>
  <cp:lastPrinted>2009-07-13T17:20:00Z</cp:lastPrinted>
  <dcterms:modified xsi:type="dcterms:W3CDTF">2012-05-21T07:30:00Z</dcterms:modified>
  <cp:revision>15</cp:revision>
  <dc:subject/>
  <dc:title>ИЗВЕЩЕНИЕ № __ от «___» __________ 200 _ года </dc:title>
</cp:coreProperties>
</file>