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4357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7 </w:t>
            </w:r>
          </w:p>
        </w:tc>
      </w:tr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2012 году услуг по ведению в городе Перми учета многодетных семей. </w:t>
            </w:r>
          </w:p>
        </w:tc>
      </w:tr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6595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9"/>
        <w:gridCol w:w="5326"/>
      </w:tblGrid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2012 году услуг по ведению в городе Перми учета многодетных семей. </w:t>
            </w:r>
          </w:p>
        </w:tc>
      </w:tr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0 000,00 Российский рубль 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000 Консультативные услуги по вопросам управления коммерческой деятельностью</w:t>
              <w:br/>
              <w:t>7414090 Услуги в области управления коммерческой деятельностью прочие, не включенные в другие группировки</w:t>
            </w:r>
          </w:p>
        </w:tc>
      </w:tr>
      <w:tr>
        <w:trPr/>
        <w:tc>
          <w:tcPr>
            <w:tcW w:w="4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090"/>
      </w:tblGrid>
      <w:tr>
        <w:trPr/>
        <w:tc>
          <w:tcPr>
            <w:tcW w:w="3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в консультационных пунктах, определенных Заказчиком. </w:t>
            </w:r>
          </w:p>
        </w:tc>
      </w:tr>
      <w:tr>
        <w:trPr/>
        <w:tc>
          <w:tcPr>
            <w:tcW w:w="3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02.07.2012 соласно графику, установленному Заказчику, по 28.12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5:00Z</dcterms:created>
  <dc:creator>shabalina-si</dc:creator>
  <dc:description/>
  <cp:keywords/>
  <dc:language>en-US</dc:language>
  <cp:lastModifiedBy>shabalina-si</cp:lastModifiedBy>
  <dcterms:modified xsi:type="dcterms:W3CDTF">2012-05-21T08:55:00Z</dcterms:modified>
  <cp:revision>2</cp:revision>
  <dc:subject/>
  <dc:title/>
</cp:coreProperties>
</file>