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ые полуфабрикаты (говядина б/к, лопатка), производство Россия, ГОСТ 49280-85, фасовка 5 кг. Полиэтилен, 800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84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28,00 кг (Общий объем поставки), 1 раз в неделю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06:00Z</dcterms:created>
  <dc:creator>User</dc:creator>
  <dc:description/>
  <cp:keywords/>
  <dc:language>en-US</dc:language>
  <cp:lastModifiedBy>User</cp:lastModifiedBy>
  <dcterms:modified xsi:type="dcterms:W3CDTF">2012-05-21T03:07:00Z</dcterms:modified>
  <cp:revision>1</cp:revision>
  <dc:subject/>
  <dc:title>Извещение</dc:title>
</cp:coreProperties>
</file>