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12021200000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молока и молочной продукци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дошкольное образовательное учреждение "Центр развития ребенка - детский сад № 210"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2, Пермский край, Пермь г, ул.Карпинского, д. 6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2, Пермский край, Пермь г, ул.Карпинского, д. 61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2, Пермский край, Пермь г, ул.Карпинского, д. 6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ermmdou210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2) 280261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2) 280261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услова Лариса Григорь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молока и молочной продукци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12 122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пецификаци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товаров включает следующие расходы : на перевозку, страхование, уплату таможенных пошлин, уплату сборов и других обязательных платежей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1520000 Молочные продукты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олоко цельное(жирность 2,5%) ГОСТ Р 52090-2003, полиэтилен 3656,00л (общий объем поставки) график поставки ежедневно по предварительной заявке заказчика. Кефир, ГОСТ Р 52093-2003;полиэтилен, 2006,00 л(общий объем поставки) график ежедневно по предварительной заявке заказчика. Йогурт питьевой, ГОСТ Р 51331-99, полиэтилен 0,5 л, 740 шт. (общий объем поставки) график поставки ежедневно по предварительной заявке заказчика. Ряженка 52094-2003, полиэтилен 0,5 л, 1480,00 шт (общий объем поставки) график поставки ежедневно по предварительной заявке заказчика. Сметана жирность 15 % ГОСТ Р 52092-2003; полиэтилен, расфасовка 0,5 кг 410 шт (общий объем поставки) график поставки ежедневно по предварительной заявке заказчика. Творог весовой жирность5 % ГОСТ Р 52096-2003; полиэтилен, расфасовка не менее 0,5 кг 630,00 кг (общий объем поставки) график поставки ежедневно по предварительной заявке заказчика. Сыр твердый, весовой, жирность 45%, ГОСТ7616-85, полиэтилен, 95,00 кг (общий объем поставки) график поставки ежедневно по предварительной заявке заказчика. Молоко цельное сгущенное, ГОСТ 2903-78, металл. банка, 220 шт. (общий объем поставки) график поставки ежедневно по предварительной заявке заказчика. Молоко цельное сухое, ГОСТ Р 51071-2003, полиэтилен, 60 кг. (общий объем поставки) график поставки ежедневно по предварительной заявке заказчика. Масло сливочное, несоленое, жирность 72,5%, ГОСТ Р 52253-2004, 450 кг. (общий объем поставки) график поставки ежедневно по предварительной заявке заказчика.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2, Пермский край, Пермь г, ул.Карпинского, д. 61, ул. Снайперов, д.1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01.07.2012 по 30.09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производится по безналичному расчету в течении 20 банковских дней после поставки товара на основании счета, товарной накладной, счета-фактуры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небюджет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2, Пермский край, Пермь г, ул.Карпинского, д. 61,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2.05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0.05.2012 17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1.05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2:52:00Z</dcterms:created>
  <dc:creator>User</dc:creator>
  <dc:description/>
  <cp:keywords/>
  <dc:language>en-US</dc:language>
  <cp:lastModifiedBy>User</cp:lastModifiedBy>
  <dcterms:modified xsi:type="dcterms:W3CDTF">2012-05-21T02:54:00Z</dcterms:modified>
  <cp:revision>1</cp:revision>
  <dc:subject/>
  <dc:title>Извещение</dc:title>
</cp:coreProperties>
</file>