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5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, сетка 3500,00 кг (общий объем поставки) график поставки 3 раза в неделю по предварительной заявке заказчика. Капуста свежая белокочанная, ГОСТ Р 51809-2001; 1724-85, сетка, 1270,00 кг (общий объем поставки) график поставки 3 раза в неделю по предварительной заявке заказчика. Свекла столовая ГОСТ Р 51811-2001; 1722-85 сетка, 790,00 кг. (общий объем поставки) график поставки 3 раза в неделю по предварительной заявке заказчика. Морковь столовая ГОСТ Р 51782-2001; 1721-85, сетка, 1255,00 кг. (общий объем поставки) график поставки 3 раза в неделю по предварительной заявке заказчика. Лук репчатый ГОСТ Р 51783-2001; 1723-86, сетка 420,00 кг (общий объем поставки) график поставки 3 раза в неделю по предварительной заявке заказчика. Чеснок ГОСТ 27569-87; 7977-87 сетка, 15,00 кг (общий объем поставки) график поставки 3 раза в неделю по предварительной заявке заказчика. Огурцы свежие ГОСТ 1726-85 сетка, 186,00 кг (общий объем поставки) график поставки 3 раза в неделю по предварительной заявке заказчика. Томаты свежие ГОСТ 51810-2001 сетка, 186,00 кг (общий объем поставки) график поставки 3 раза в неделю по предварительной заявке заказчика. Лук зеленый РСТ РСФСР624-88 сетка, 85,00 кг (общий объем поставки) график поставки 3 раза в неделю по предварительной заявке заказчика Кабачки свежие РСТ РСФСР 675-82 сетка, 286,00 кг (общий объем поставки) график поставки 3 раза в неделю по предварительной заявке заказчика. Перец сладкий ГОСТ 13908-68 сетка, 80,00 кг (общий объем поставки) график поставки 3 раза в неделю по предварительной заявке заказчика. Петрушка, укроп РСТ РСФСР 748-88,749-88 сетка, 30,00 кг (общий объем поставки) график поставки 3 раза в неделю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ул. Снайперов, д.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41:00Z</dcterms:created>
  <dc:creator>User</dc:creator>
  <dc:description/>
  <cp:keywords/>
  <dc:language>en-US</dc:language>
  <cp:lastModifiedBy>User</cp:lastModifiedBy>
  <dcterms:modified xsi:type="dcterms:W3CDTF">2012-05-21T02:41:00Z</dcterms:modified>
  <cp:revision>1</cp:revision>
  <dc:subject/>
  <dc:title>Извещение</dc:title>
</cp:coreProperties>
</file>