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мая 2012года  №_3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локально-сметным расчетом на усиление строительных конструкций перекрытия подвала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 в соответствии с извещением №3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заказчику в соответствии с извещением №3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локально-сметным расчетом на усиление строительных конструкций перекрытия подвала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 и  предъявляемым к заказчику в соответствии с извещением №1 от 18.04.2012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 Локально-сметный расчет: на ____ л. в 1 экз. и копии документов, заверенные печатью и подписью   заявителя  подтверждающие </w:t>
      </w:r>
      <w:r>
        <w:rPr>
          <w:sz w:val="22"/>
          <w:szCs w:val="22"/>
        </w:rPr>
        <w:t>соответствие требованиям, предъявляемым к заказчику в соответствии с извещением №3 от 21.05.2012., копия свидетельства о допуске к определенным видам работ , выданного СРО и заверенное печатью и подписью заяв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2-05-21T12:07:00Z</cp:lastPrinted>
  <dcterms:modified xsi:type="dcterms:W3CDTF">2012-05-21T06:09:00Z</dcterms:modified>
  <cp:revision>23</cp:revision>
  <dc:subject/>
  <dc:title>СОГЛАСОВАНО</dc:title>
</cp:coreProperties>
</file>