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bCs/>
          <w:kern w:val="2"/>
        </w:rPr>
        <w:t>Протокол №0356300120312000015-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br/>
        <w:t xml:space="preserve">21 мая 2012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Оказание охранных услуг для МБУЗ "Городская детская клиническая поликлиника № 5"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здравоохранения "Городская детская клиническая поликлиника № 5" (ИНН 5905253670, КПП 590501001)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«Оказание охранных услуг для МБУЗ "Городская детская клиническая поликлиника № 5"» </w:t>
        <w:br/>
        <w:t>Начальная (максимальная) цена контракта (с указанием валюты): 119 460,00 (сто девятнадцать тысяч четыреста шестьдесят) Российский рубль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120312000015 от 14.05.2012).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Зам. председателя комиссии: </w:t>
      </w:r>
      <w:r>
        <w:rPr>
          <w:sz w:val="20"/>
          <w:szCs w:val="20"/>
        </w:rPr>
        <w:br/>
        <w:t>Бакланова А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Перминова О А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Чесноков С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Шаповалова В И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Секретарь: </w:t>
      </w:r>
      <w:r>
        <w:rPr>
          <w:sz w:val="20"/>
          <w:szCs w:val="20"/>
        </w:rPr>
        <w:br/>
        <w:t>Россихина Н Н</w:t>
      </w:r>
    </w:p>
    <w:p>
      <w:pPr>
        <w:pStyle w:val="Offset251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Присутствовали 5 (шесть) из 7 (семь)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>Процедура рассмотрения и оценки котировочных заявок проведена 21.05.2012 по адресу: Российская Федерация, 614066, Пермский край, Пермь г, ул. Стахановская, д. 51, каб. 14, -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3024"/>
        <w:gridCol w:w="3195"/>
        <w:gridCol w:w="3349"/>
      </w:tblGrid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Общество с ограниченной ответственностью Общество с ограниченной ответственностью Частное охранное предприятие "ВСС" 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Россия г. Пермь, ул Кабельщиков ,83</w:t>
            </w:r>
          </w:p>
        </w:tc>
        <w:tc>
          <w:tcPr>
            <w:tcW w:w="33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Общество с ограниченной ответственностью ООО "Охранное Агентство "Капрал" 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8 г. Пермь, ул. Архитектора Свиязева, д. 35, оф.27</w:t>
            </w:r>
          </w:p>
        </w:tc>
        <w:tc>
          <w:tcPr>
            <w:tcW w:w="33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бщество с ограниченной ответственностью охранное предприятие "СерГО"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 Пермь, ул. Солдатова, 39</w:t>
            </w:r>
          </w:p>
        </w:tc>
        <w:tc>
          <w:tcPr>
            <w:tcW w:w="33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Частная охранная организация "Регион-Безопасность"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. Хасана, 91</w:t>
            </w:r>
          </w:p>
        </w:tc>
        <w:tc>
          <w:tcPr>
            <w:tcW w:w="33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7045700, КПП 590701001 Общество с ограниченной ответственностью Общество с ограниченной ответственностью Частное охранное предприятие "ВСС" (Адрес: 614112, Россия г. Пермь, ул Кабельщиков ,83).</w:t>
        <w:br/>
        <w:t>Предложение о цене контракта: 73 848,00 (семьдесят три тысячи восемьсот сорок восемь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56534, КПП 590401001 Общество с ограниченной ответственностью Общество с ограниченной ответственностью охранное предприятие "СерГо" (Адрес: 614111, г. Пермь, ул. Солдатова, 39).</w:t>
        <w:br/>
        <w:t>Предложение о цене контракта: 74 000,00 (семьдесят четыре тысячи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Бакланова А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Перминова О 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Чесноков С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Шаповалова В И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Россихина Н Н/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21.05.2012 №0356300120312000015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охранных услуг для МБУЗ "Городская детская клиническая поликлиника № 5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2214"/>
        <w:gridCol w:w="2214"/>
        <w:gridCol w:w="2979"/>
        <w:gridCol w:w="2994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18.05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6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3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9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18.05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9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21.05.2012 №0356300120312000015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охранных услуг для МБУЗ "Городская детская клиническая поликлиника № 5"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Начальная (максимальная) цена контракта (с указанием валюты): 119 460,00 (сто девятнадцать тысяч четыреста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549"/>
        <w:gridCol w:w="32"/>
        <w:gridCol w:w="597"/>
        <w:gridCol w:w="191"/>
      </w:tblGrid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54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(четыре)</w:t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2724"/>
        <w:gridCol w:w="1944"/>
        <w:gridCol w:w="4950"/>
      </w:tblGrid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Общество с ограниченной ответственностью Частное охранное предприятие "ВСС" , ИНН 5907045700, КПП 590701001</w:t>
            </w:r>
          </w:p>
        </w:tc>
        <w:tc>
          <w:tcPr>
            <w:tcW w:w="1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Россия г. Пермь, ул Кабельщиков ,83</w:t>
            </w:r>
          </w:p>
        </w:tc>
        <w:tc>
          <w:tcPr>
            <w:tcW w:w="4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Техническому заданию (Приложение « 1)</w:t>
              <w:br/>
              <w:t>Сведения о включенных или не включенных расходах в цену товара, работы, услуги: Цена договора включает в себя стоимость оказания услуг охраны в период действия договора , в том числе все расходы на оказание всего объема услуг, выполнение Технического задания в полном объеме, а также расходы на уплату налогов, сборов, пошлин и других обязательных платежей, расходы на содержание и эксплуатацию технических средств, используемые при оказании услуг расходные материалы, страхование, расходы связанные с доставкой на объект и с объекта и другие расходы, необходимые для исполнения договора в полном объеме</w:t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Охранное Агентство "Капрал", ИНН 5905239193, КПП 590501001</w:t>
            </w:r>
          </w:p>
        </w:tc>
        <w:tc>
          <w:tcPr>
            <w:tcW w:w="1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8 г. Пермь, ул. Архитектора Свиязева, д. 35, оф.27</w:t>
            </w:r>
          </w:p>
        </w:tc>
        <w:tc>
          <w:tcPr>
            <w:tcW w:w="4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Физическая охрана объектов</w:t>
              <w:br/>
              <w:t>Сведения о включенных или не включенных расходах в цену товара, работы, услуги: Все расходы включены</w:t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бщество с ограниченной ответственностью охранное предприятие "СерГО", ИНН 5904256534, КПП 590401001</w:t>
            </w:r>
          </w:p>
        </w:tc>
        <w:tc>
          <w:tcPr>
            <w:tcW w:w="1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 Пермь, ул. Солдатова, 39</w:t>
            </w:r>
          </w:p>
        </w:tc>
        <w:tc>
          <w:tcPr>
            <w:tcW w:w="4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В соответствии с требованиями, указанными в техническом задании, Извещение № 0356300120312000015</w:t>
              <w:br/>
              <w:t>Сведения о включенных или не включенных расходах в цену товара, работы, услуги: Цена договора включает в себя стоимость оказания услуг охраны в период действия договора , в том числе все расходы на оказание всего объема услуг, выполнение Технического задания в полном объеме, а также расходы на уплату налогов, сборов, пошлин и других обязательных платежей, расходы на содержание и эксплуатацию технических средств, используемые при оказании услуг расходные материалы, страхование, расходы связанные с доставкой на объект и с объекта и другие расходы, необходимые для исполнения договора в полном объеме</w:t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Частная охранная организация "Регион-Безопасность", ИНН 5904223183, КПП 590401001</w:t>
            </w:r>
          </w:p>
        </w:tc>
        <w:tc>
          <w:tcPr>
            <w:tcW w:w="1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. Хасана, 91</w:t>
            </w:r>
          </w:p>
        </w:tc>
        <w:tc>
          <w:tcPr>
            <w:tcW w:w="4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Техническому заданию (Приложение « 1)</w:t>
              <w:br/>
              <w:t>Сведения о включенных или не включенных расходах в цену товара, работы, услуги: Цена договора включает в себя стоимость оказания услуг охраны в период действия договора , в том числе все расходы на оказание всего объема услуг, выполнение Технического задания в полном объеме, а также расходы на уплату налогов, сборов, пошлин и других обязательных платежей, расходы на содержание и эксплуатацию технических средств, используемые при оказании услуг расходные материалы, страхование, расходы связанные с доставкой на объект и с объекта и другие расходы, необходимые для исполнения договора в полном объеме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21.05.2012 №0356300120312000015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охранных услуг для МБУЗ "Городская детская клиническая поликлиника № 5"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3024"/>
        <w:gridCol w:w="3195"/>
        <w:gridCol w:w="3349"/>
      </w:tblGrid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7045700, КПП 590701001, Общество с ограниченной ответственностью Общество с ограниченной ответственностью Частное охранное предприятие "ВСС"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3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ИНН 5905239193, КПП 590501001, Общество с ограниченной ответственностью ООО "Охранное Агентство "Капрал"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3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256534, КПП 590401001, Общество с ограниченной ответственностью Общество с ограниченной ответственностью охранное предприятие "СерГО"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3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223183, КПП 590401001, Общество с ограниченной ответственностью ООО "Частная охранная организация "Регион-Безопасность"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3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21.05.2012 №0356300120312000015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 Оказание охранных услуг для МБУЗ "Городская детская клиническая поликлиника № 5"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2850"/>
        <w:gridCol w:w="3193"/>
        <w:gridCol w:w="3524"/>
      </w:tblGrid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31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Общество с ограниченной ответственностью Общество с ограниченной ответственностью Частное охранное предприятие "ВСС" 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848,00</w:t>
            </w:r>
          </w:p>
        </w:tc>
        <w:tc>
          <w:tcPr>
            <w:tcW w:w="3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Общество с ограниченной ответственностью ООО "Охранное Агентство "Капрал" 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бщество с ограниченной ответственностью охранное предприятие "СерГО"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00,00</w:t>
            </w:r>
          </w:p>
        </w:tc>
        <w:tc>
          <w:tcPr>
            <w:tcW w:w="3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Частная охранная организация "Регион-Безопасность"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55:00Z</dcterms:created>
  <dc:creator>AVBaklanova</dc:creator>
  <dc:description/>
  <cp:keywords/>
  <dc:language>en-US</dc:language>
  <cp:lastModifiedBy>AVBaklanova</cp:lastModifiedBy>
  <cp:lastPrinted>2012-05-21T12:57:00Z</cp:lastPrinted>
  <dcterms:modified xsi:type="dcterms:W3CDTF">2012-05-21T09:12:00Z</dcterms:modified>
  <cp:revision>6</cp:revision>
  <dc:subject/>
  <dc:title>Протокол №0356300120312000010-1</dc:title>
</cp:coreProperties>
</file>