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7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 xml:space="preserve">С М Е Т А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женерно-геологические изыскания участка берегоукрепительных сооружений набережной р.Камы от причала №1 в сторону ОАО «Мотовилихинские заводы» в г.Перми.</w:t>
      </w:r>
    </w:p>
    <w:p>
      <w:pPr>
        <w:pStyle w:val="Normal"/>
        <w:ind w:right="-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426" w:hanging="0"/>
        <w:rPr/>
      </w:pPr>
      <w:r>
        <w:rPr/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835"/>
        <w:gridCol w:w="1984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.-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Номера частей, глав, таблиц, §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чет стоимости   (руб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оимость   в ценах 1991г.     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 w:val="18"/>
              </w:rPr>
              <w:t>(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женерно-геологические изыск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/>
              <w:t>СБЦ 1999г., инженерно-геологические и инженерно-экологические изыскания для строительства (уровень цен на 01.01.1991г.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753" w:right="-108" w:hanging="720"/>
              <w:rPr/>
            </w:pPr>
            <w:r>
              <w:rPr/>
              <w:t>Полевые работы: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 xml:space="preserve">1) Плановая привязка точек с предварительной разбивкой при расстоянии 100-200м, </w:t>
            </w:r>
            <w:r>
              <w:rPr>
                <w:lang w:val="en-US"/>
              </w:rPr>
              <w:t>I</w:t>
            </w:r>
            <w:r>
              <w:rPr/>
              <w:t xml:space="preserve"> кат. сложн. (табл.93, пар.3), </w:t>
            </w:r>
            <w:r>
              <w:rPr>
                <w:lang w:val="en-US"/>
              </w:rPr>
              <w:t>N</w:t>
            </w:r>
            <w:r>
              <w:rPr/>
              <w:t>=10,4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>-привязка точек (6т.)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>-предварит. разбивка (6т.)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 xml:space="preserve">2) Мех. колонковое бурение (6 скв.) </w:t>
            </w:r>
            <w:r>
              <w:rPr>
                <w:lang w:val="en-US"/>
              </w:rPr>
              <w:t>d</w:t>
            </w:r>
            <w:r>
              <w:rPr/>
              <w:t xml:space="preserve"> до 160мм глубиной  (табл.17, пар.1), глубина скв. – 10м, </w:t>
            </w:r>
            <w:r>
              <w:rPr>
                <w:lang w:val="en-US"/>
              </w:rPr>
              <w:t>II</w:t>
            </w:r>
            <w:r>
              <w:rPr/>
              <w:t xml:space="preserve"> катег.(ср.):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=38,4; 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 xml:space="preserve">К1=0,9 (табл.17, прим.1) 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 xml:space="preserve">3) Гидрогеологические наблюдения при бурении скв. </w:t>
            </w:r>
            <w:r>
              <w:rPr>
                <w:lang w:val="en-US"/>
              </w:rPr>
              <w:t>d</w:t>
            </w:r>
            <w:r>
              <w:rPr/>
              <w:t xml:space="preserve"> до 160мм, при глубине скв. до 15м (табл.18, пар.1) 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lang w:val="en-US"/>
              </w:rPr>
              <w:t>N</w:t>
            </w:r>
            <w:r>
              <w:rPr/>
              <w:t>=1,6; К1=0,6 (гл.4 п.8).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 xml:space="preserve">4) Крепление скв. при бурении </w:t>
            </w:r>
            <w:r>
              <w:rPr>
                <w:lang w:val="en-US"/>
              </w:rPr>
              <w:t>d</w:t>
            </w:r>
            <w:r>
              <w:rPr/>
              <w:t xml:space="preserve"> до 160мм при глубине скв. до 15м (табл.18, пар.4)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lang w:val="en-US"/>
              </w:rPr>
              <w:t>N</w:t>
            </w:r>
            <w:r>
              <w:rPr/>
              <w:t>=2,1.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>5) Отбор монолитов из скв. при глубине до 10м (табл.57, пар.1) – 4шт.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N</w:t>
            </w:r>
            <w:r>
              <w:rPr/>
              <w:t>=22,9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6) Устройство шурфов (10шт., глубина до2,5м, кат. сложн. -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(Табл.27, пар.2) </w:t>
            </w:r>
            <w:r>
              <w:rPr>
                <w:lang w:val="en-US"/>
              </w:rPr>
              <w:t>N</w:t>
            </w:r>
            <w:r>
              <w:rPr/>
              <w:t>=34,4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6) Расходы по внутреннему транспорту (табл.4), </w:t>
            </w:r>
            <w:r>
              <w:rPr>
                <w:lang w:val="en-US"/>
              </w:rPr>
              <w:t>N</w:t>
            </w:r>
            <w:r>
              <w:rPr/>
              <w:t xml:space="preserve">=8,75%.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7) Расходы по организации и ликвидации работ (ОУ п.13), </w:t>
            </w:r>
            <w:r>
              <w:rPr>
                <w:lang w:val="en-US"/>
              </w:rPr>
              <w:t>N</w:t>
            </w:r>
            <w:r>
              <w:rPr/>
              <w:t xml:space="preserve">=6%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 полевых работ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9) Лабораторные работы: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) Влажность (табл.62, пар.1) </w:t>
            </w:r>
            <w:r>
              <w:rPr>
                <w:lang w:val="en-US"/>
              </w:rPr>
              <w:t>N</w:t>
            </w:r>
            <w:r>
              <w:rPr/>
              <w:t>=4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) Грансостав ареометром и ситовым методом (табл.62, пар.23); </w:t>
            </w:r>
            <w:r>
              <w:rPr>
                <w:lang w:val="en-US"/>
              </w:rPr>
              <w:t>N</w:t>
            </w:r>
            <w:r>
              <w:rPr/>
              <w:t>=17,6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) Консистенция при нарушенной структуре (табл.63, пар.3);  </w:t>
            </w:r>
            <w:r>
              <w:rPr>
                <w:lang w:val="en-US"/>
              </w:rPr>
              <w:t>N</w:t>
            </w:r>
            <w:r>
              <w:rPr/>
              <w:t>=18,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) Полный комплекс физ.-мех. св-в с ускоренным сдвигом и компрессией нагрузкой до 0,6МПа (табл.63, пар.27)  </w:t>
            </w:r>
            <w:r>
              <w:rPr>
                <w:lang w:val="en-US"/>
              </w:rPr>
              <w:t>N</w:t>
            </w:r>
            <w:r>
              <w:rPr/>
              <w:t>=178,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Е) Испытания глинистых грунтов, полный комплекс физ. св-в грунтов с включениями частиц &gt;1мм (свыше 10%) (табл.63, пар.8); </w:t>
            </w:r>
            <w:r>
              <w:rPr>
                <w:lang w:val="en-US"/>
              </w:rPr>
              <w:t>N</w:t>
            </w:r>
            <w:r>
              <w:rPr/>
              <w:t>=47,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Ж) Химический анализ воды (табл.73, пар.2); </w:t>
            </w:r>
            <w:r>
              <w:rPr>
                <w:lang w:val="en-US"/>
              </w:rPr>
              <w:t>N</w:t>
            </w:r>
            <w:r>
              <w:rPr/>
              <w:t>=67,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>
                <w:b/>
              </w:rPr>
              <w:t>ИТОГО лабораторных работ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0) Составление программы</w:t>
            </w:r>
            <w:r>
              <w:rPr>
                <w:b/>
              </w:rPr>
              <w:t xml:space="preserve"> </w:t>
            </w:r>
            <w:r>
              <w:rPr/>
              <w:t xml:space="preserve">(табл.81, пар.2); </w:t>
            </w:r>
            <w:r>
              <w:rPr>
                <w:lang w:val="en-US"/>
              </w:rPr>
              <w:t>N</w:t>
            </w:r>
            <w:r>
              <w:rPr/>
              <w:t xml:space="preserve">=500;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11) Составление отчета при стоимости камеральн. работ до 5 тыс.руб (табл.87, пар.1); </w:t>
            </w:r>
            <w:r>
              <w:rPr>
                <w:lang w:val="en-US"/>
              </w:rPr>
              <w:t>N</w:t>
            </w:r>
            <w:r>
              <w:rPr/>
              <w:t>=18%, объем – 0,85 (в составе общего отчета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 по смете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righ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4х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х6х10х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х6х10х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х6х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х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х2х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75х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х33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х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х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х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1х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х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х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х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х1448х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2074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688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271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3573</w:t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948</w:t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5243</w:t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С учетом 38,29 – индекс на </w:t>
            </w:r>
            <w:r>
              <w:rPr>
                <w:lang w:val="en-US"/>
              </w:rPr>
              <w:t>IV</w:t>
            </w:r>
            <w:r>
              <w:rPr/>
              <w:t xml:space="preserve">кв. 2011г.                                                                                   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 754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ИТОГО с НДС 18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6 8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53"/>
        </w:tabs>
        <w:ind w:left="75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585" w:leader="none"/>
      </w:tabs>
      <w:ind w:left="34" w:right="-1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28:00Z</dcterms:created>
  <dc:creator>WINDOWS 95</dc:creator>
  <dc:description/>
  <cp:keywords/>
  <dc:language>en-US</dc:language>
  <cp:lastModifiedBy>USER</cp:lastModifiedBy>
  <cp:lastPrinted>2012-03-22T11:13:00Z</cp:lastPrinted>
  <dcterms:modified xsi:type="dcterms:W3CDTF">2012-03-22T08:13:00Z</dcterms:modified>
  <cp:revision>23</cp:revision>
  <dc:subject/>
  <dc:title>     Капитальный ремонт моста через р</dc:title>
</cp:coreProperties>
</file>