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/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расходного материала  для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298"/>
        <w:gridCol w:w="1289"/>
        <w:gridCol w:w="1384"/>
        <w:gridCol w:w="1706"/>
        <w:gridCol w:w="1350"/>
        <w:gridCol w:w="1967"/>
      </w:tblGrid>
      <w:tr>
        <w:trPr/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/>
              <w:t>Наименование оборудования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рма №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рма №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рма №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, шту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инекологический смотровой набор, о/р,  с ложкой Фолькмана (тип №3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 000,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инекологический смотровой набор, о/р,  с цитощеткой (тип №4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 000,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инекологический смотровой набор, о/р,  со шпателем  (тип № 2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 000,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тетер урологический женский, о/р, стериль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тетер Нелатон, о/р, стериль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650,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Ложка Фолькмана, о/р, стериль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Цервикальная цитощетка, о/р, стерильна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 000,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Шпатель Эйра, о/р, стериль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еркало гинекологическое по Куско, о/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 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6 000,00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Шпатель терапевтический, о/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 0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 500,00</w:t>
            </w:r>
          </w:p>
        </w:tc>
      </w:tr>
      <w:tr>
        <w:trPr/>
        <w:tc>
          <w:tcPr>
            <w:tcW w:w="12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90 650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блей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sectPr>
      <w:type w:val="nextPage"/>
      <w:pgSz w:orient="landscape" w:w="16838" w:h="11906"/>
      <w:pgMar w:left="1134" w:right="110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dc:language>en-US</dc:language>
  <cp:lastModifiedBy>USER</cp:lastModifiedBy>
  <cp:lastPrinted>2011-05-17T14:52:00Z</cp:lastPrinted>
  <dcterms:modified xsi:type="dcterms:W3CDTF">2012-05-21T05:17:00Z</dcterms:modified>
  <cp:revision>28</cp:revision>
  <dc:subject/>
  <dc:title/>
</cp:coreProperties>
</file>