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одукты питания на 1 ребенка в день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8"/>
        <w:gridCol w:w="1275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ду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диница измерения (брутт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возраста ребен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 от возраста ребенк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75 % суточ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на за ед.изм.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1 ребенка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 и старш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Хлеб ржано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ржано-пшени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упа, 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каронные изде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вощи свежие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ухие, в том числе шип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ки плодовоовощные, напитки витаминизированные, в том числе инста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ясо жилованное (мясо на кости)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ыплята 1 категории потрошеные (куры 1 категории потроше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ыба-фи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бас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локо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2,5 %, 3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исломолочные 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более 9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метана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менее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й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дитерск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ожжи хлебопек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 на 1 ребенка на 1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4:00Z</dcterms:created>
  <dc:creator>User</dc:creator>
  <dc:description/>
  <cp:keywords/>
  <dc:language>en-US</dc:language>
  <cp:lastModifiedBy>Computer2012</cp:lastModifiedBy>
  <cp:lastPrinted>2011-05-27T14:20:00Z</cp:lastPrinted>
  <dcterms:modified xsi:type="dcterms:W3CDTF">2012-05-21T10:11:00Z</dcterms:modified>
  <cp:revision>9</cp:revision>
  <dc:subject/>
  <dc:title/>
</cp:coreProperties>
</file>