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 МБОУ «Средняя общеобразовательная школа № 6»  г.Перми (далее – Заказчик) в лице директора Соколовой Гали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95 учащихся, посещающих лагерь досуга и отдыха МБОУ  «СОШ № 6»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Екатерининская, 174.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досуга и отдыха – 95 чел. с момента заключения муниципального контракта по ___ ___________2012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             Исполнитель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1:00Z</dcterms:created>
  <dc:creator>orlov</dc:creator>
  <dc:description/>
  <cp:keywords/>
  <dc:language>en-US</dc:language>
  <cp:lastModifiedBy>Computer2012</cp:lastModifiedBy>
  <cp:lastPrinted>2012-05-21T14:06:00Z</cp:lastPrinted>
  <dcterms:modified xsi:type="dcterms:W3CDTF">2012-05-21T08:06:00Z</dcterms:modified>
  <cp:revision>7</cp:revision>
  <dc:subject/>
  <dc:title>УТВЕРЖДАЮ</dc:title>
</cp:coreProperties>
</file>