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6» мая 2012 года №08563000002120000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__ » ________ 2012 г.   № 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numPr>
          <w:ilvl w:val="0"/>
          <w:numId w:val="0"/>
        </w:numPr>
        <w:ind w:left="7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right="708" w:hanging="0"/>
        <w:jc w:val="center"/>
        <w:rPr/>
      </w:pPr>
      <w:r>
        <w:rPr/>
        <w:t>на разработку проектно-сметной документации на строительство светофорных объектов в городе Перми</w:t>
      </w:r>
    </w:p>
    <w:p>
      <w:pPr>
        <w:pStyle w:val="31"/>
        <w:keepNext w:val="false"/>
        <w:ind w:left="709" w:right="708"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проектно-сметную документацию на строительство светофорных объектов в городе Перми в соответствии с 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 (с изменением № 1),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 и ГОСТ Р 52290-2004 «Технические средства организации движения. знаки дорожные. Общие технические требования»: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567" w:firstLine="284"/>
        <w:contextualSpacing/>
        <w:rPr/>
      </w:pPr>
      <w:r>
        <w:rPr/>
        <w:t>ул. Цимлянская – ул. Лянгасова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567" w:firstLine="284"/>
        <w:contextualSpacing/>
        <w:rPr/>
      </w:pPr>
      <w:r>
        <w:rPr/>
        <w:t>шоссе Космонавтов – ул. Промышленная – ул. Оверят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567" w:firstLine="284"/>
        <w:contextualSpacing/>
        <w:rPr/>
      </w:pPr>
      <w:r>
        <w:rPr/>
        <w:t>ул. Якутская, ООТ «Мичуринские сады» (пешеходный переход)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567" w:firstLine="284"/>
        <w:contextualSpacing/>
        <w:rPr/>
      </w:pPr>
      <w:r>
        <w:rPr/>
        <w:t>ул. Попова – ул. Перм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567" w:firstLine="284"/>
        <w:contextualSpacing/>
        <w:rPr/>
      </w:pPr>
      <w:r>
        <w:rPr/>
        <w:t>ул. Крупской – ул. Лебедева.</w:t>
      </w:r>
    </w:p>
    <w:p>
      <w:pPr>
        <w:pStyle w:val="ListParagraph"/>
        <w:spacing w:lineRule="exact" w:line="320" w:before="0" w:after="0"/>
        <w:ind w:left="851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сбор и анализ исходных данных о транспортных и пешеходных потоках в зонах проектируемых светофорных объектов (для различных дней недели и времени суток)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режимы работы светофорных объектов, согласовать с Заказчиком, утвердить отделом ГИБДД Управления МВД России по г. Перм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>
          <w:lang w:val="en-US"/>
        </w:rPr>
      </w:pPr>
      <w:r>
        <w:rPr/>
        <w:t xml:space="preserve">Проектно-сметная документация на строительство светофорных объектов должна содержать соответствующие изменения в проектах организации дорожного движения, согласованные и утвержденные в установленном порядке (Заказчик, отдел ГИБДД Управления МВД России по г. Перми, балансодержатель автодороги, департамент дорог и транспорта администрации г. Перми). Разработку изменений в проекты организации дорожного движения выполнять в масштабе 1:500, оформление проекта согласно </w:t>
      </w:r>
      <w:r>
        <w:rPr>
          <w:lang w:val="en-US"/>
        </w:rPr>
        <w:t>ГОСТ Р 21.1101-2009. Система проектной документации для строительства. Основные требования к проектной и рабочей документации</w:t>
      </w:r>
      <w:r>
        <w:rPr/>
        <w:t>, схемы и изображения необходимо выполнять в цвете. При подготовке документов, входящих в состав проекта организации дорожного движения, руководствоваться порядком разработки и утверждения проектов организации дорожного движения на автомобильных дорогах, утвержденным приказом Федерального дорожного агентства от 7 августа 2006  г. № 01-29/5313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Обосновать выбор дорожного контроллера, определить его необходимые характеристик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Определить оптимальную схему размещения и подключения кабельных линий светофорного объекта, в т.ч. определить точку энергопитания, получить технические условия на подключение электропитани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гласовать проектную документацию с владельцами инженерных сетей, подземных коммуникаций, попадающих в зону проведения работ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планы проведения работ в соответствии с нормативными документам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став и оформление проекта принять в соответствии с «Положением о составе разделов проектной документации и требованиях к ее содержанию, утвержденным Постановлением Правительства Российской Федерации от 16.02.2008 № 87 и 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метную документацию разработать на каждый объект базисно-индексным методом в территориальной сметно-нормативной базе с индексацией в текущий уровень цен. В сметной документации предусмотреть раздельный расчет стоимости строительства светофорных объектов, подключения к автоматизированной системе управления дорожным движением, установки системы видеонаблюдени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едусмотреть в проектно-сметной документации подключение следующих светофорных объектов к существующей автоматизированной системе управления дорожным движением  по средствам ВОЛС (точку подключения указывает Заказчик):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jc w:val="both"/>
        <w:rPr/>
      </w:pPr>
      <w:r>
        <w:rPr/>
        <w:t>ул. Крупской – ул. Лебедева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jc w:val="both"/>
        <w:rPr/>
      </w:pPr>
      <w:r>
        <w:rPr/>
        <w:t>шоссе Космонавтов – ул. Промышленная – ул. Оверят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rPr/>
      </w:pPr>
      <w:r>
        <w:rPr/>
        <w:t>ул. Попова – ул. Пермская</w:t>
      </w:r>
    </w:p>
    <w:p>
      <w:pPr>
        <w:pStyle w:val="ListParagraph"/>
        <w:spacing w:lineRule="exact" w:line="320" w:before="0" w:after="0"/>
        <w:ind w:left="0" w:firstLine="851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0" w:firstLine="851"/>
        <w:contextualSpacing/>
        <w:jc w:val="both"/>
        <w:rPr/>
      </w:pPr>
      <w:r>
        <w:rPr/>
        <w:t>Предусмотреть в проектно-сметной документации оборудование следующих светофорных объектов системой видеонаблюдения по средствам ВОЛС (точку подключения указывает Заказчик):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rPr/>
      </w:pPr>
      <w:r>
        <w:rPr/>
        <w:t>шоссе Космонавтов – ул. Промышленная – ул. Оверят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rPr/>
      </w:pPr>
      <w:r>
        <w:rPr/>
        <w:t>ул. Крупской – ул. Лебедева.</w:t>
      </w:r>
    </w:p>
    <w:p>
      <w:pPr>
        <w:pStyle w:val="ListParagraph"/>
        <w:spacing w:lineRule="exact" w:line="320" w:before="0" w:after="0"/>
        <w:ind w:left="792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одрядчик разрабатывающий проектно-сметную документацию на строительство светофорных объектов в городе Перми должен иметь свидетельство саморегулируемой организации о допуске к видам работ по подготовке проектной документаци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о окончании работ передать Заказчику комплекты проектно-сметной документации на каждый из светофорных объектов в 4-х экземплярах на бумажном носителе и в 1 экземпляре на электронном носителе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0" w:firstLine="851"/>
        <w:contextualSpacing/>
        <w:jc w:val="both"/>
        <w:rPr/>
      </w:pPr>
      <w:r>
        <w:rPr/>
        <w:t>Сроки выполнения работ: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Начало выполнения работ– с момента подписания настоящего контракта. 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ind w:left="0" w:firstLine="851"/>
        <w:contextualSpacing/>
        <w:jc w:val="both"/>
        <w:rPr/>
      </w:pPr>
      <w:r>
        <w:rPr/>
        <w:t>Окончание выполнения работ – 6(шесть) недель с момента подписания настоящего контракта.</w:t>
      </w:r>
    </w:p>
    <w:p>
      <w:pPr>
        <w:pStyle w:val="Normal"/>
        <w:tabs>
          <w:tab w:val="clear" w:pos="709"/>
          <w:tab w:val="left" w:pos="937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04:00Z</dcterms:created>
  <dc:creator>ump15</dc:creator>
  <dc:description/>
  <cp:keywords/>
  <dc:language>en-US</dc:language>
  <cp:lastModifiedBy>kshirinkina</cp:lastModifiedBy>
  <cp:lastPrinted>2012-04-25T15:11:00Z</cp:lastPrinted>
  <dcterms:modified xsi:type="dcterms:W3CDTF">2012-05-16T03:56:00Z</dcterms:modified>
  <cp:revision>25</cp:revision>
  <dc:subject/>
  <dc:title>СОГЛАСОВАНО</dc:title>
</cp:coreProperties>
</file>