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16» мая 2012 года №085630000021200003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__</w:t>
        <w:br/>
        <w:t>на разработку проектно-сметной документации на строительство</w:t>
        <w:br/>
        <w:t xml:space="preserve"> светофорных объектов в городе Перм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840" w:leader="none"/>
        </w:tabs>
        <w:jc w:val="center"/>
        <w:rPr/>
      </w:pPr>
      <w:r>
        <w:rPr>
          <w:szCs w:val="24"/>
        </w:rPr>
        <w:t>г. Пермь                                                                                             «___»__________ 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казенное учреждение «Пермская дирекция дорожного движения»  именуемое в дальнейшем «Заказчик», в лице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заключили настоящий муниципальный контракт (далее – контракт) по итогам открытого аукциона в электронной форме (Протокол подведения итогов открытого аукциона в электронной форме №___ от «____»________ 2012 г.) о нижеследующем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ind w:left="0" w:firstLine="709"/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>Подрядчик обязуется по заданию Заказчика разработать</w:t>
      </w:r>
      <w:r>
        <w:rPr>
          <w:sz w:val="24"/>
          <w:szCs w:val="24"/>
        </w:rPr>
        <w:t xml:space="preserve"> в соответствии с Техническим заданием, являющимся неотъемлемой частью настоящего контракта (Приложение №1 к контракту), проектно-сметную документацию на строительство светофорных объектов в г. Перми</w:t>
      </w:r>
      <w:r>
        <w:rPr>
          <w:rFonts w:eastAsia="Calibri"/>
          <w:sz w:val="24"/>
          <w:szCs w:val="24"/>
        </w:rPr>
        <w:t>, а Заказчик обязуется принять и оплатить результат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 xml:space="preserve">Подрядчик осуществляет разработку проектно-сметной документации для строительства 5 (пяти) светофорных объектов в следующих местах: 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142" w:leader="none"/>
        </w:tabs>
        <w:spacing w:lineRule="exact" w:line="320"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ул. Цимлянская – ул. Лянгасова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142" w:leader="none"/>
        </w:tabs>
        <w:spacing w:lineRule="exact" w:line="320"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шоссе Космонавтов – ул. Промышленная – ул. Оверятская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142" w:leader="none"/>
        </w:tabs>
        <w:spacing w:lineRule="exact" w:line="320"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ул. Якутская, ООТ «Мичуринские сады» (пешеходный переход)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142" w:leader="none"/>
        </w:tabs>
        <w:spacing w:lineRule="exact" w:line="320"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ул. Попова – ул. Пермская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142" w:leader="none"/>
        </w:tabs>
        <w:spacing w:lineRule="exact" w:line="320"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ул. Крупской – ул. Лебеде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Подрядчик обеспечивает выполнение работ, указанных в п. 1.1 контракта, в соответствии требованиями действующего законодательства и технической документации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Р 52289-2004 «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Р 52290-2004 «Технические средства организации движения. знаки дорожные. Общие технические требования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СТ Р 21.1101-2009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3.05.06-85 «Электротехнические устройства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СП 42.13330.2011. Свод правил. Градостроительство. Планировка и застройка городских и сельских поселений. Актуализированная редакция СНиП 2.07.01-89*</w:t>
      </w:r>
      <w:r>
        <w:rPr>
          <w:sz w:val="24"/>
          <w:szCs w:val="24"/>
        </w:rPr>
        <w:t>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1.4. Место передачи проектно-сметной документации: г. Пермь, ул. Пермская, 2а, каб. 27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Сроки выполнения работ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срок выполнения работ по Контракту – 6 (шесть) недель с момента заключения контрак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2.   Дата окончания работ является исходной для определения имущественных санкций в случаях нарушения срока выполнения работ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Стоимость работ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работ по разработке проектно-сметной документации на строительство светофорных объектов на улично-дорожной сети города Перми составляет _____________ рублей ____ копеек, (в т.ч. НДС/без НДС).</w:t>
      </w:r>
    </w:p>
    <w:p>
      <w:pPr>
        <w:pStyle w:val="24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включает в себя расходы на разработку проектно-сметной документации, уплату налогов, сборов и других обязательных платежей и иных расходов, связанных с выполнением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рассмотрения и последующей оплаты выполненных Подрядчиком работ являются акт приемки выполненных работ, счет и счет-фактура (при наличии) предоставляемые Заказчик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Оплата выполненных работ осуществляется путем безналичного перечисления денежных средств на расчетный счет Подрядчика в течение 20 (Двадцати) банковских дней после подписания Сторонами акта приемки выполненных работ и предоставления Заказчику счета и счета-фактур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боты по настоящему муниципальному контракту финансируются за счёт средств бюджета города Пер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Порядок приемки выполненных рабо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 окончании работ по разработке проектно-сметной документации и получении всех указанных в техническом задании согласований Подрядчик предоставляет Заказчику для проверки и приемки результата работ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76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- проектную документацию на строительство светофорных объектов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- сметную документацию на строительство светофорных объектов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ждая документация оформляется согласно действующим нормативным требованиям и передается Заказчику в 4 экз. на бумажном носителе и 1 экз. на электронном носителе.</w:t>
      </w:r>
    </w:p>
    <w:p>
      <w:pPr>
        <w:pStyle w:val="24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ередачей готовой проектно-сметной документацией Подрядчик предоставляет Заказчику акт приемки выполненных работ, счет и счет-фактуру (при наличии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в течение 5 (пяти) рабочих дней рассматривает проектно-сметную документацию и подписывает акт приемки выполненных работ или направляет Подрядчику мотивированный отказ от приемки работ в письменном виде с указанием замечаний к результату выполненной работы. </w:t>
      </w:r>
      <w:r>
        <w:rPr>
          <w:sz w:val="22"/>
          <w:szCs w:val="22"/>
        </w:rPr>
        <w:t>В данном случае Стороны составляют двусторонний акт, в котором указываются выявленные недостатки и дефекты, а также сроки их устран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4"/>
          <w:szCs w:val="24"/>
        </w:rPr>
        <w:t>При наличии замечаний Подрядчик вносит в документацию изменения и дополнения по замечаниям, устраняет их в согласованные Сторонами сроки, но не более 5 (пяти) рабочих дней, и повторно представляет Заказчику для рассмотр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</w:rPr>
        <w:t>Работы по разработке проектно-сметной документации на строительство светофорного объекта считаются принятыми с момента подписания Заказчиком акта о приемке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rFonts w:eastAsia="Batang;바탕"/>
          <w:sz w:val="24"/>
          <w:szCs w:val="24"/>
          <w:lang w:eastAsia="ko-KR"/>
        </w:rPr>
      </w:pPr>
      <w:r>
        <w:rPr>
          <w:sz w:val="22"/>
          <w:szCs w:val="22"/>
        </w:rPr>
        <w:t>Право собственности на рабочий проект по контракту, включающий все утвержденные (подписанные) рабочие материалы переходит от Подрядчика к Заказчику после подписания Сторонами Акта о приемки выполненных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567" w:hanging="0"/>
        <w:jc w:val="both"/>
        <w:outlineLvl w:val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обязан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 (главного инженера проекта) для взаимодействия с Заказчиком в рамках настоящего контракта, уведомить об этом Заказчика путем направления соответствующего приказа, иного документа о назначении с закреплением в указанном документе образца подписи уполномоченного представителя Подрядчик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ить работы в соответствии с техническим заданием и настоящим контрактом в срок, предусмотренный разделом 2 настоящего контракт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Соблюдать требования действующих норм и правил, инструкций, государственных стандартов и других исходных данных для выполнения проектно-сметной документаци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Обеспечить выполнение работ из своих материалов, своими силами (либо с привлечением третьих лиц) и средствами, с соблюдением сроков выполнения работ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color w:val="000000"/>
          <w:sz w:val="22"/>
          <w:szCs w:val="22"/>
        </w:rPr>
        <w:t>Исполнять в ходе выполнения проектных работ указания Заказчика, не противоречащие условиям контракт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согласование проектной документации с владельцами подземных коммуникаций, балансодержателем автомобильной дороги, департаментом дорог и транспорта администрации г. Перми, отделом ГИБДД Управления МВД России по г. Перми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дать Заказчику готовую и согласованную </w:t>
      </w:r>
      <w:r>
        <w:rPr>
          <w:color w:val="000000"/>
          <w:sz w:val="24"/>
          <w:szCs w:val="24"/>
        </w:rPr>
        <w:t xml:space="preserve">проектно-сметную документацию </w:t>
      </w:r>
      <w:r>
        <w:rPr>
          <w:sz w:val="24"/>
          <w:szCs w:val="24"/>
        </w:rPr>
        <w:t>на строительство светофорных объектов в порядке, установленном настоящим контрактом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 свой счет своевременно устранить замечания и иные недостатки в выполненной работе или </w:t>
      </w:r>
      <w:r>
        <w:rPr>
          <w:rFonts w:eastAsia="Calibri"/>
          <w:sz w:val="24"/>
          <w:szCs w:val="24"/>
        </w:rPr>
        <w:t>безвозмездно переделать  документацию</w:t>
      </w:r>
      <w:r>
        <w:rPr>
          <w:sz w:val="24"/>
          <w:szCs w:val="24"/>
        </w:rPr>
        <w:t>, по получении от Заказчика или согласующих организаций мотивированной письменной претензии относительно качества и полноты проектно-сметной документации, разработанной Подрядчиком, или в случае несоответствия его условиям настоящего Контракт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В минимально возможный срок (но не более пяти рабочих дней) и за свой счет вносить в выпущенную им документацию, изменения и дополнения по замечаниям организаций, осуществляющих согласование прое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возникновения обстоятельств, которые могут отрицательно повлиять на качество работ, замедляющих ход работ или делающих дальнейшее продолжение работ невозможным, немедленно уведомить об этом Заказчика в письменном виде.</w:t>
      </w:r>
    </w:p>
    <w:p>
      <w:pPr>
        <w:pStyle w:val="22"/>
        <w:numPr>
          <w:ilvl w:val="2"/>
          <w:numId w:val="2"/>
        </w:numPr>
        <w:tabs>
          <w:tab w:val="clear" w:pos="709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ыполнять по настоящему контракту работы, которые оказывают влияние на безопасность объектов капитального строительства, только при наличии свидетельств о допуске, выданных в установленном порядке саморегулируемой организацией, к следующим видам работ:</w:t>
      </w:r>
    </w:p>
    <w:p>
      <w:pPr>
        <w:pStyle w:val="22"/>
        <w:snapToGrid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Работы по подготовке проектов наружных сетей электроснабжения до 35 кВ включительно и их сооружений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боты по подготовке проектов наружных сетей слаботочных систем.</w:t>
      </w:r>
    </w:p>
    <w:p>
      <w:pPr>
        <w:pStyle w:val="22"/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2. Предоставить по требованию Заказчика копии свидетельств о допуске к работам, которые оказывают влияние на безопасность объектов капитального строительства, указанным в пункте 6.1.10 настоящего контрак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left="709"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 вправе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влечь субподрядные организации для выполнения работ, в том числе для выполнения инженерных изысканий,  по настоящему контракту. При этом Подрядчик обязан письменно согласовать с Заказчиком привлечение к выполнению работ субподрядных организаций, а также по требованию Заказчика предоставить их реквизиты, свидетельства о допуске к соответствующим видам работ (в случае необходимости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ядчик вправе выполнить работы досрочно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не вправе предоставлять проектно-сметную документацию третьим лицам без согласия  Заказчик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tabs>
          <w:tab w:val="clear" w:pos="709"/>
          <w:tab w:val="left" w:pos="1418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дать Подрядчику действующие проекты организации дорожного движения на соответствующих участках улично-дорожной сети города Перми, где планируется строительство светофорных объектов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Своевременно принять результат работ, соответствующий требованиям настоящего контрактом.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исьменно уведомить Подрядчика о выявленных в ходе приемки работ недостатках.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обнаруженных нарушений по качеству и иных отступлений от условий Контракта Заказчик вправе требовать их устранения за счет Подрядчика.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лучать от Подрядчика документацию и информацию, связанную с выполнением  настоящего  контракта.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судебном порядке требовать расторжения настоящего контракта и возмещения причиненных убытков, если Подрядчик не приступает своевременно к исполнению настоящего контракта либо выполняет работу настолько медленно, что окончание работы  к установленному сроку становится невозможным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качеству работ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Техническому заданию и требованиям действующего законодательства нормативной и технической документации, соответствующим СНиП, ГОСТ, иной документации, указанной в настоящем контракте и в приложении № 1 к контр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6.2. Подрядчик устанавливает следующие гарантийные сроки на  выполненные работы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- 24 месяца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12 месяцев с момента утверждения проектной  документации Заказчиком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- 12 месяцев с момента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Если в период гарантийного срока в результатах работ обнаружатся недостатки, ошибки, допущенные по вине Подрядчика, в том числе по результатам входного контроля на строительно-монтажные работы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акте обнаруженных недостатков подписанном Сторон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казе Подрядчика от составления или подписания акта обнаруженных недостатков, Заказчик составляет акт в одностороннем порядке, а при необходимости с привлечением независимых экспертов, и направляет Подрядчику. Расходы по оплате услуг экспертов, при установлении вины Подрядчика, предъявляются ему в полном объё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 невыполнение условий контракта в срок, установленный п.2.1 контракта, Заказчик при проведении оплаты выполненных работ удерживает с Подрядчика пени в размере 500 (пятьсот) рублей за каждый день просрочки сдачи результатов работ. 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просрочки исполнения Заказчиком обязательства по оплате выполненных работ, Подрядчик вправе потребовать уплату неустойк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за каждый день просрочки исполнения обязательства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несет ответственность и обязанность возмещения ущерба, причиненного третьим лицам, в том числе подрядным организациям, осуществляющим выполнение строительно-монтажных работ по разработанной проектно-сметной документации в результате некачественного её выполнения, допущенных отступлений от требований настоящего контракта (в том числе, если недостатки возникли или выявлены после сдачи документации Заказчику), иных нарушений условий настоящего контракта, требований действующего законодательства и нормативной документации (СНиП, ГОСТ и др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несет гражданско-правовую ответственность за причинение вреда личности или имуществу граждан, а также имуществу юридических лиц, вызванного некачественным выполнением работ по настоящему контракту, с возмещением причиненного вреда в полном объем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о по перечислению неустоек (пени, штрафы) по контракту в бюджет города Перми исполняет Заказчи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плата неустойки (пеней, штрафов), а также возмещение убытков и выплата обеспечения исполнения контракта не освобождает Стороны от исполнения своих обязательств в натур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несет ответственность за </w:t>
      </w:r>
      <w:r>
        <w:rPr>
          <w:sz w:val="22"/>
          <w:szCs w:val="22"/>
        </w:rPr>
        <w:t xml:space="preserve">неисполнение или ненадлежащее исполнение обязательств </w:t>
      </w:r>
      <w:r>
        <w:rPr>
          <w:sz w:val="24"/>
          <w:szCs w:val="24"/>
        </w:rPr>
        <w:t>субподрядными организациями, в случае привлечения их для выполнения работ.</w:t>
      </w:r>
    </w:p>
    <w:p>
      <w:pPr>
        <w:pStyle w:val="Normal"/>
        <w:spacing w:before="0" w:after="120"/>
        <w:ind w:firstLine="567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Обстоятельства непреодолимой силы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При возникновении обстоятельств непреодолимой силы, препятствующих выполнению обязательств по настоящему контракту одной из сторон, она обязана незамедлительно оповестить другую сторону о таких обстоятельствах и об их влиянии на исполнение обязательств по настоящему контракту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В период действия обстоятельств непреодолимой силу, которые освобождают Стороны от ответственности, выполнение обязательств  приостанавливается, и санкции за неисполнение обязательств не применяют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119" w:leader="none"/>
          <w:tab w:val="left" w:pos="3544" w:leader="none"/>
          <w:tab w:val="left" w:pos="38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31"/>
        <w:keepNext w:val="false"/>
        <w:tabs>
          <w:tab w:val="clear" w:pos="709"/>
          <w:tab w:val="left" w:pos="1134" w:leader="none"/>
        </w:tabs>
        <w:ind w:firstLine="567"/>
        <w:rPr/>
      </w:pPr>
      <w:r>
        <w:rPr/>
        <w:t>9.1. Контракт вступает в силу с момента его подписания и действует до полного исполнения Сторонами своих обязательств по настоящему контракту, если иное не будет предусмотрено дополнительными соглашениями Сторон.</w:t>
      </w:r>
    </w:p>
    <w:p>
      <w:pPr>
        <w:pStyle w:val="Style19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настоящим контрактом и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9"/>
          <w:tab w:val="left" w:pos="1080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Style19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Style19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10.</w:t>
        <w:tab/>
        <w:t>Заключительные положения</w:t>
      </w:r>
    </w:p>
    <w:p>
      <w:pPr>
        <w:pStyle w:val="ConsNormal"/>
        <w:tabs>
          <w:tab w:val="clear" w:pos="709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Споры по настоящему контракту, не урегулированные в претензионном порядке, подлежат разрешению в Арбитражном суде Пермского края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3. Настоящий контракт составлен в 2-х экземплярах, имеющих одинаковую юридическую силу по одному экземпляру для каждой Стороны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0.4. Все дополнения и изменения к настоящему контракту оформляются в письменном виде и подписываются Сторон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0.5. Стороны обязаны в случае реорганизации или ликвидации организации, переименования, изменения реквизитов письменно сообщить об этом в течение 5 (Пяти) календарных дней другой Стороне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6. 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7. </w:t>
      </w:r>
      <w:r>
        <w:rPr>
          <w:color w:val="000000"/>
          <w:sz w:val="22"/>
          <w:szCs w:val="22"/>
        </w:rPr>
        <w:t>При исполнении контракта Стороны руководствуются действующим Законодательством РФ.</w:t>
      </w:r>
    </w:p>
    <w:p>
      <w:pPr>
        <w:pStyle w:val="Normal"/>
        <w:spacing w:before="0" w:after="120"/>
        <w:ind w:firstLine="567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rFonts w:eastAsia="Batang;바탕"/>
          <w:b/>
          <w:sz w:val="24"/>
          <w:szCs w:val="24"/>
          <w:lang w:eastAsia="ko-KR"/>
        </w:rPr>
        <w:t>11</w:t>
      </w:r>
      <w:r>
        <w:rPr/>
        <w:t>.</w:t>
        <w:tab/>
        <w:t>Адреса и банковские реквизиты Сторон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547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 </w:t>
            </w:r>
            <w:r>
              <w:rPr>
                <w:color w:val="000000"/>
                <w:w w:val="107"/>
                <w:sz w:val="24"/>
                <w:szCs w:val="24"/>
              </w:rPr>
              <w:tab/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Юридический адрес: 614000, г. Пермь, ул. Кирова, 2а, тел./факс 212-47-51</w:t>
            </w:r>
          </w:p>
          <w:p>
            <w:pPr>
              <w:pStyle w:val="Normal"/>
              <w:ind w:right="-2285" w:hanging="0"/>
              <w:rPr/>
            </w:pPr>
            <w:r>
              <w:rPr>
                <w:color w:val="000000"/>
                <w:w w:val="107"/>
                <w:sz w:val="24"/>
                <w:szCs w:val="24"/>
              </w:rPr>
              <w:tab/>
              <w:t>Почтовый адрес: 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  <w:szCs w:val="24"/>
              </w:rPr>
              <w:t>Подряд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 </w:t>
            </w: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 ______________/М.Л. Кис/            Подрядчик: _______________/____________/</w:t>
            </w:r>
          </w:p>
          <w:p>
            <w:pPr>
              <w:pStyle w:val="Normal"/>
              <w:tabs>
                <w:tab w:val="clear" w:pos="709"/>
                <w:tab w:val="left" w:pos="5535" w:leader="none"/>
              </w:tabs>
              <w:ind w:right="-2285" w:hanging="0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38" w:leader="none"/>
              </w:tabs>
              <w:ind w:right="-2285" w:hanging="0"/>
              <w:rPr/>
            </w:pPr>
            <w:r>
              <w:rPr>
                <w:color w:val="000000"/>
                <w:w w:val="107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  <w:szCs w:val="24"/>
              </w:rPr>
              <w:t>м.п.</w:t>
              <w:tab/>
              <w:t xml:space="preserve">                      м.п.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1731"/>
        </w:tabs>
        <w:ind w:left="1731" w:hanging="454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50:00Z</dcterms:created>
  <dc:creator>Анастасия Новоторнова</dc:creator>
  <dc:description/>
  <cp:keywords/>
  <dc:language>en-US</dc:language>
  <cp:lastModifiedBy>kshirinkina</cp:lastModifiedBy>
  <cp:lastPrinted>2012-04-20T14:21:00Z</cp:lastPrinted>
  <dcterms:modified xsi:type="dcterms:W3CDTF">2012-05-16T07:47:00Z</dcterms:modified>
  <cp:revision>72</cp:revision>
  <dc:subject/>
  <dc:title/>
</cp:coreProperties>
</file>