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</w:t>
      </w:r>
      <w:ins w:id="0" w:author="user" w:date="2012-05-22T09:37:00Z">
        <w:r>
          <w:rPr>
            <w:rFonts w:eastAsia="Times New Roman" w:cs="Times New Roman" w:ascii="Times New Roman" w:hAnsi="Times New Roman"/>
            <w:b/>
            <w:bCs/>
            <w:kern w:val="2"/>
            <w:sz w:val="48"/>
            <w:szCs w:val="48"/>
            <w:lang w:eastAsia="ru-RU"/>
          </w:rPr>
          <w:t>1</w:t>
        </w:r>
      </w:ins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ins w:id="1" w:author="user" w:date="2012-05-22T09:37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22 мая 2012 г.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ой продукци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</w:t>
      </w:r>
      <w:ins w:id="2" w:author="user" w:date="2012-05-22T09:3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автономное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е образовательное учреждение "Центр развития ребенка - детский сад № 178" г. Перми (ИНН 5904082341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ой продукции» </w:t>
        <w:br/>
        <w:t xml:space="preserve">Начальная (максимальная) цена контракта (с указанием валюты): </w:t>
      </w:r>
      <w:del w:id="3" w:author="user" w:date="2012-05-22T09:3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325 299,60</w:delText>
        </w:r>
      </w:del>
      <w:ins w:id="4" w:author="user" w:date="2012-05-22T09:3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193 130,40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del w:id="5" w:author="user" w:date="2012-05-22T09:3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триста двадцать пять тысяч двести девяносто девять</w:delText>
        </w:r>
      </w:del>
      <w:ins w:id="6" w:author="user" w:date="2012-05-22T09:3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то девяносто три тысячи сто тридцать рублей 40 копеек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ещение о проведении запроса котировок было размещено на официальном сайте </w:t>
      </w:r>
      <w:hyperlink r:id="rId2">
        <w:ins w:id="7" w:author="user" w:date="2012-05-22T09:40:00Z">
          <w:r>
            <w:rPr>
              <w:rStyle w:val="InternetLink"/>
              <w:rFonts w:cs="Courier New" w:ascii="Courier New" w:hAnsi="Courier New"/>
              <w:b/>
              <w:sz w:val="18"/>
              <w:szCs w:val="18"/>
            </w:rPr>
            <w:t>www.gorodperm.ru</w:t>
          </w:r>
        </w:ins>
      </w:hyperlink>
      <w:del w:id="8" w:author="user" w:date="2012-05-22T09:4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www.zakupki.gov.ru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№</w:t>
      </w:r>
      <w:del w:id="9" w:author="user" w:date="2012-05-22T09:4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 xml:space="preserve">0356300103611000002 </w:delText>
        </w:r>
      </w:del>
      <w:ins w:id="10" w:author="user" w:date="2012-05-22T09:4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1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del w:id="11" w:author="user" w:date="2012-05-22T09:4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25.03.2011</w:delText>
        </w:r>
      </w:del>
      <w:ins w:id="12" w:author="user" w:date="2012-05-22T09:4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16.05.2012 г.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del w:id="13" w:author="user" w:date="2012-05-22T09:41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Клещина Елена Ивановна</w:delText>
        </w:r>
      </w:del>
      <w:ins w:id="14" w:author="user" w:date="2012-05-22T09:4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оммер Наталья Валерьевна</w:t>
        </w:r>
      </w:ins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del w:id="15" w:author="user" w:date="2012-05-22T09:4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Галкина Ирина Валерьевна</w:delText>
        </w:r>
      </w:del>
      <w:ins w:id="16" w:author="user" w:date="2012-05-22T09:4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Гилева Галина Геннальевна</w:t>
        </w:r>
      </w:ins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рьева Людмила Мирон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del w:id="17" w:author="user" w:date="2012-05-22T09:42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Саитова Расуля Мирзаевна</w:delText>
        </w:r>
      </w:del>
      <w:ins w:id="18" w:author="user" w:date="2012-05-22T09:4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Шашерина Ольга Владимировна</w:t>
        </w:r>
      </w:ins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del w:id="19" w:author="user" w:date="2012-05-22T09:5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Соммер Наталья Валерьевна</w:delText>
        </w:r>
      </w:del>
      <w:ins w:id="20" w:author="user" w:date="2012-05-22T09:5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Ощепкова Наталья Александровна</w:t>
        </w:r>
      </w:ins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</w:t>
      </w:r>
      <w:del w:id="21" w:author="user" w:date="2012-05-22T09:5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06.04.2011</w:delText>
        </w:r>
      </w:del>
      <w:ins w:id="22" w:author="user" w:date="2012-05-22T09:5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22.05.2012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614039, г. Пермь, ул. Белинского, 5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</w:t>
      </w:r>
      <w:del w:id="23" w:author="user" w:date="2012-05-22T09:51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 xml:space="preserve">6 </w:delText>
        </w:r>
      </w:del>
      <w:ins w:id="24" w:author="user" w:date="2012-05-22T09:51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2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del w:id="25" w:author="user" w:date="2012-05-22T09:51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шесть</w:delText>
        </w:r>
      </w:del>
      <w:ins w:id="26" w:author="user" w:date="2012-05-22T09:51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две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7" w:author="user" w:date="2012-05-22T09:5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Замараева Тамара Геннадьевна</w:delText>
              </w:r>
            </w:del>
            <w:ins w:id="28" w:author="user" w:date="2012-05-22T09:5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ООО «Агроторг»</w:t>
              </w:r>
            </w:ins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9" w:author="user" w:date="2012-05-22T09:5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68, г. Пермь, ул. Толмачева, д. 17, кв. 18</w:delText>
              </w:r>
            </w:del>
            <w:ins w:id="30" w:author="user" w:date="2012-05-22T09:5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614113, г. Пермь, ул. Оборонщиков, д. 8</w:t>
              </w:r>
            </w:ins>
            <w:ins w:id="31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, оф. 31</w:t>
              </w:r>
            </w:ins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2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3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Путинцев Дмитрий Валерьевич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4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51, г. Пермь, ул. Мира, д. 28, кв. 18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5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6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4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7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Грибанова Наталья Викторовна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8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00, г. Пермь, ул. Уинская, д. 9, кв. 33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39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0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5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1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 xml:space="preserve">ООО "ПермьМолоко" 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2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51, г. Пермь, ул. Пушкарская, 138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3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4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</w:delText>
              </w:r>
            </w:del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5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 xml:space="preserve">ООО "АЛАН ТРЭЙД" </w:delText>
              </w:r>
            </w:del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6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990, г. Пермь, ул. Промышленная, 147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47" w:author="user" w:date="2012-05-22T09:5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</w:t>
      </w:r>
      <w:del w:id="48" w:author="user" w:date="2012-05-22T09:54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5</w:delText>
        </w:r>
      </w:del>
      <w:ins w:id="49" w:author="user" w:date="2012-05-22T09:54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НН </w:t>
      </w:r>
      <w:del w:id="50" w:author="user" w:date="2012-05-22T09:54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5906096406</w:delText>
        </w:r>
      </w:del>
      <w:ins w:id="51" w:author="user" w:date="2012-05-22T09:54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590401368314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del w:id="52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КПП 590601001 ООО "ПермьМолоко</w:delText>
        </w:r>
      </w:del>
      <w:ins w:id="53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пирин Валерий Петрович</w:t>
        </w:r>
      </w:ins>
      <w:del w:id="54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"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дрес: </w:t>
      </w:r>
      <w:del w:id="55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614051</w:delText>
        </w:r>
      </w:del>
      <w:ins w:id="56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614000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. Пермь, ул. </w:t>
      </w:r>
      <w:del w:id="57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Пушкарская</w:delText>
        </w:r>
      </w:del>
      <w:ins w:id="58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25 Октября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del w:id="59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138</w:delText>
        </w:r>
      </w:del>
      <w:ins w:id="60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д. 38 кв. 29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Предложение о цене контракта: </w:t>
      </w:r>
      <w:del w:id="61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272 161,00</w:delText>
        </w:r>
      </w:del>
      <w:ins w:id="62" w:author="user" w:date="2012-05-22T09:5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125</w:t>
        </w:r>
      </w:ins>
      <w:ins w:id="63" w:author="user" w:date="2012-05-22T09:5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</w:t>
        </w:r>
      </w:ins>
      <w:ins w:id="64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303,00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del w:id="65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 xml:space="preserve">двести семьдесят две тысячи 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</w:t>
      </w:r>
      <w:del w:id="66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шестьдесят один</w:delText>
        </w:r>
      </w:del>
      <w:ins w:id="67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двадцать пять тысяч триста три рубля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  <w:br/>
        <w:t xml:space="preserve">Участник размещения заказа, который сделал лучшее предложение о цене контракта после победителя - участник размещения заказа с номером заявки № </w:t>
      </w:r>
      <w:del w:id="68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4</w:delText>
        </w:r>
      </w:del>
      <w:ins w:id="69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1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НН </w:t>
      </w:r>
      <w:del w:id="70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590400481660</w:delText>
        </w:r>
      </w:del>
      <w:ins w:id="71" w:author="user" w:date="2012-05-22T09:5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5908047933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del w:id="72" w:author="user" w:date="2012-05-22T09:57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Грибанова Наталья Викторовна</w:delText>
        </w:r>
      </w:del>
      <w:ins w:id="73" w:author="user" w:date="2012-05-22T09:57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ООО «Агроторг»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дрес: </w:t>
      </w:r>
      <w:del w:id="74" w:author="user" w:date="2012-05-22T09:57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614000</w:delText>
        </w:r>
      </w:del>
      <w:ins w:id="75" w:author="user" w:date="2012-05-22T09:57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614113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. Пермь, ул. </w:t>
      </w:r>
      <w:del w:id="76" w:author="user" w:date="2012-05-22T09:57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Уинская</w:delText>
        </w:r>
      </w:del>
      <w:ins w:id="77" w:author="user" w:date="2012-05-22T09:57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Оборонщиков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. </w:t>
      </w:r>
      <w:del w:id="78" w:author="user" w:date="2012-05-22T09:5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9, кв. 33</w:delText>
        </w:r>
      </w:del>
      <w:ins w:id="79" w:author="user" w:date="2012-05-22T09:5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8</w:t>
        </w:r>
      </w:ins>
      <w:ins w:id="80" w:author="user" w:date="2012-05-22T10:04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, оф. 31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Предложение о цене контракта: </w:t>
      </w:r>
      <w:del w:id="81" w:author="user" w:date="2012-05-22T09:5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287 675,80</w:delText>
        </w:r>
      </w:del>
      <w:ins w:id="82" w:author="user" w:date="2012-05-22T09:5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131 556,00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del w:id="83" w:author="user" w:date="2012-05-22T09:5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двести восемьдесят семь тысяч шестьсот семьдесят пять</w:delText>
        </w:r>
      </w:del>
      <w:ins w:id="84" w:author="user" w:date="2012-05-22T09:58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то тридцать одна тысяча пятьсот пятьдесят шесть рублей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</w:t>
      </w:r>
      <w:hyperlink r:id="rId3">
        <w:ins w:id="85" w:author="user" w:date="2012-05-22T09:59:00Z">
          <w:r>
            <w:rPr>
              <w:rStyle w:val="InternetLink"/>
              <w:rFonts w:cs="Courier New" w:ascii="Courier New" w:hAnsi="Courier New"/>
              <w:b/>
              <w:sz w:val="18"/>
              <w:szCs w:val="18"/>
            </w:rPr>
            <w:t>www.gorodperm.ru</w:t>
          </w:r>
        </w:ins>
      </w:hyperlink>
      <w:ins w:id="86" w:author="user" w:date="2012-05-22T09:59:00Z">
        <w:r>
          <w:rPr>
            <w:rFonts w:cs="Courier New" w:ascii="Courier New" w:hAnsi="Courier New"/>
            <w:b/>
            <w:sz w:val="18"/>
            <w:szCs w:val="18"/>
          </w:rPr>
          <w:t xml:space="preserve"> </w:t>
        </w:r>
      </w:ins>
      <w:del w:id="87" w:author="user" w:date="2012-05-22T09:59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 xml:space="preserve">www.zakupki.gov.ru 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  <w:del w:id="88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del w:id="89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del w:id="90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del w:id="91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Клещина Елена Ивановна</w:delText>
              </w:r>
            </w:del>
            <w:ins w:id="92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оммер Наталья Валерьевна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  <w:del w:id="93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_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/</w:t>
            </w:r>
            <w:del w:id="94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Галкина Ирина Валерьевна</w:delText>
              </w:r>
            </w:del>
            <w:ins w:id="95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илева Галина Геннадьевна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  <w:del w:id="96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del w:id="97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/Гурьева Людмила Миро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  <w:del w:id="98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_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/</w:t>
            </w:r>
            <w:del w:id="99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Саитова Расуля Мирзаевна</w:delText>
              </w:r>
            </w:del>
            <w:ins w:id="100" w:author="user" w:date="2012-05-22T09:59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Шашерина Ольга Владимировна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  <w:del w:id="101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del w:id="102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_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/</w:t>
            </w:r>
            <w:del w:id="103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Соммер Наталья Валерьевна</w:delText>
              </w:r>
            </w:del>
            <w:ins w:id="104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Ощепкова Наталья Александровна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</w:t>
            </w:r>
            <w:ins w:id="105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А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У "Центр развития ребенка - детский сад № 178" г. Перми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ru-RU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del w:id="106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6.04.2011</w:delText>
              </w:r>
            </w:del>
            <w:ins w:id="107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2.05.2012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09" w:author="user" w:date="2012-05-22T10:00:00Z"/>
              </w:rPr>
            </w:pPr>
            <w:ins w:id="108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11" w:author="user" w:date="2012-05-22T10:00:00Z"/>
              </w:rPr>
            </w:pPr>
            <w:ins w:id="110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13" w:author="user" w:date="2012-05-22T10:00:00Z"/>
              </w:rPr>
            </w:pPr>
            <w:ins w:id="112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15" w:author="user" w:date="2012-05-22T10:00:00Z"/>
              </w:rPr>
            </w:pPr>
            <w:ins w:id="114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17" w:author="user" w:date="2012-05-22T10:00:00Z"/>
              </w:rPr>
            </w:pPr>
            <w:ins w:id="116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19" w:author="user" w:date="2012-05-22T10:00:00Z"/>
              </w:rPr>
            </w:pPr>
            <w:ins w:id="118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21" w:author="user" w:date="2012-05-22T10:00:00Z"/>
              </w:rPr>
            </w:pPr>
            <w:ins w:id="120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23" w:author="user" w:date="2012-05-22T10:00:00Z"/>
              </w:rPr>
            </w:pPr>
            <w:ins w:id="122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25" w:author="user" w:date="2012-05-22T10:00:00Z"/>
              </w:rPr>
            </w:pPr>
            <w:ins w:id="124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27" w:author="user" w:date="2012-05-22T10:00:00Z"/>
              </w:rPr>
            </w:pPr>
            <w:ins w:id="126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29" w:author="user" w:date="2012-05-22T10:00:00Z"/>
              </w:rPr>
            </w:pPr>
            <w:ins w:id="128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31" w:author="user" w:date="2012-05-22T10:00:00Z"/>
              </w:rPr>
            </w:pPr>
            <w:ins w:id="130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33" w:author="user" w:date="2012-05-22T10:00:00Z"/>
              </w:rPr>
            </w:pPr>
            <w:ins w:id="132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135" w:author="user" w:date="2012-05-22T10:00:00Z"/>
              </w:rPr>
            </w:pPr>
            <w:ins w:id="134" w:author="user" w:date="2012-05-22T1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</w:r>
            <w:ins w:id="136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del w:id="137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6.04.2011</w:delText>
              </w:r>
            </w:del>
            <w:ins w:id="138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2.05.2012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  <w:del w:id="139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356300103611000002</w:delText>
              </w:r>
            </w:del>
            <w:ins w:id="140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"/>
        <w:gridCol w:w="1897"/>
        <w:gridCol w:w="1896"/>
        <w:gridCol w:w="1"/>
        <w:gridCol w:w="2561"/>
        <w:gridCol w:w="2576"/>
      </w:tblGrid>
      <w:tr>
        <w:trPr/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41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4.04.2011</w:delText>
              </w:r>
            </w:del>
            <w:ins w:id="142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1.05.2012</w:t>
              </w:r>
            </w:ins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43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9:00</w:delText>
              </w:r>
            </w:del>
            <w:ins w:id="144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1:50</w:t>
              </w:r>
            </w:ins>
          </w:p>
        </w:tc>
        <w:tc>
          <w:tcPr>
            <w:tcW w:w="25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45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5.04.2011</w:delText>
              </w:r>
            </w:del>
            <w:ins w:id="146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1.05.2012</w:t>
              </w:r>
            </w:ins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47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14:50</w:delText>
              </w:r>
            </w:del>
            <w:ins w:id="148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5:05</w:t>
              </w:r>
            </w:ins>
          </w:p>
        </w:tc>
        <w:tc>
          <w:tcPr>
            <w:tcW w:w="25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49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</w:delText>
              </w:r>
            </w:del>
          </w:p>
        </w:tc>
        <w:tc>
          <w:tcPr>
            <w:tcW w:w="18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0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5.04.2011</w:delText>
              </w:r>
            </w:del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1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15:28</w:delText>
              </w:r>
            </w:del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2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</w:delText>
              </w:r>
            </w:del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3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Бумажный носитель</w:delText>
              </w:r>
            </w:del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4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4</w:delText>
              </w:r>
            </w:del>
          </w:p>
        </w:tc>
        <w:tc>
          <w:tcPr>
            <w:tcW w:w="18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5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5.04.2011</w:delText>
              </w:r>
            </w:del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6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15:45</w:delText>
              </w:r>
            </w:del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7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4</w:delText>
              </w:r>
            </w:del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8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Бумажный носитель</w:delText>
              </w:r>
            </w:del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59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5</w:delText>
              </w:r>
            </w:del>
          </w:p>
        </w:tc>
        <w:tc>
          <w:tcPr>
            <w:tcW w:w="18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0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5.04.2011</w:delText>
              </w:r>
            </w:del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1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15:50</w:delText>
              </w:r>
            </w:del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2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5</w:delText>
              </w:r>
            </w:del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3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Бумажный носитель</w:delText>
              </w:r>
            </w:del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4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</w:delText>
              </w:r>
            </w:del>
          </w:p>
        </w:tc>
        <w:tc>
          <w:tcPr>
            <w:tcW w:w="18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5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5.04.2011</w:delText>
              </w:r>
            </w:del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6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15:55</w:delText>
              </w:r>
            </w:del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7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</w:delText>
              </w:r>
            </w:del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68" w:author="user" w:date="2012-05-22T10:01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Бумажный носитель</w:delText>
              </w:r>
            </w:del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  <w:ins w:id="170" w:author="user" w:date="2012-05-22T10:01:00Z"/>
        </w:rPr>
      </w:pPr>
      <w:ins w:id="169" w:author="user" w:date="2012-05-22T10:01:00Z">
        <w:r>
          <w:rPr>
            <w:rFonts w:eastAsia="Times New Roman" w:cs="Times New Roman" w:ascii="Times New Roman" w:hAnsi="Times New Roman"/>
            <w:sz w:val="24"/>
            <w:szCs w:val="24"/>
            <w:lang w:val="en-US"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172" w:author="user" w:date="2012-05-22T10:01:00Z"/>
        </w:rPr>
      </w:pPr>
      <w:ins w:id="171" w:author="user" w:date="2012-05-22T10:01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к Протоколу рассмотрения и оценки котировочных заявокот </w:t>
            </w:r>
            <w:del w:id="173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6.04.2011</w:delText>
              </w:r>
            </w:del>
            <w:ins w:id="174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2.05.2012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  <w:del w:id="175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356300103611000002</w:delText>
              </w:r>
            </w:del>
            <w:ins w:id="176" w:author="user" w:date="2012-05-22T10:0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чальная (максимальная) цена контракта (с указанием валюты): </w:t>
      </w:r>
      <w:ins w:id="177" w:author="user" w:date="2012-05-22T10:03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193 130,40 (сто девяносто три тысячи сто тридцать рублей 40 копеек)</w:t>
        </w:r>
      </w:ins>
      <w:del w:id="178" w:author="user" w:date="2012-05-22T10:03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delText>325 299,60 (триста двадцать пять тысяч двести девяносто девять)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79" w:author="user" w:date="2012-05-22T10:0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</w:delText>
              </w:r>
            </w:del>
            <w:ins w:id="180" w:author="user" w:date="2012-05-22T10:0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</w:t>
              </w:r>
            </w:ins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del w:id="181" w:author="user" w:date="2012-05-22T10:0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шесть</w:delText>
              </w:r>
            </w:del>
            <w:ins w:id="182" w:author="user" w:date="2012-05-22T10:0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две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83" w:author="user" w:date="2012-05-22T10:0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Замараева Тамара Геннадьевна</w:delText>
              </w:r>
            </w:del>
            <w:ins w:id="184" w:author="user" w:date="2012-05-22T10:0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ООО «Агроторг»</w:t>
              </w:r>
            </w:ins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ins w:id="185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614113, г. Пермь, ул. Оборонщиков, д. 8</w:t>
              </w:r>
            </w:ins>
            <w:del w:id="186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68, г. Пермь, ул. Толмачева, д. 17, кв. 18</w:delText>
              </w:r>
            </w:del>
            <w:ins w:id="187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, оф. 31</w:t>
              </w:r>
            </w:ins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88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89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Путинцев Дмитрий Валерьевич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0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51, г. Пермь, ул. Мира, д. 28, кв. 18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1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Наименование и характеристики поставляемых товаров: согласно спецификации</w:delText>
                <w:br/>
                <w:delTex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2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4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3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Грибанова Наталья Викторовна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4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00, г. Пермь, ул. Уинская, д. 9, кв. 33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5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Наименование и характеристики поставляемых товаров: согласно спецификации</w:delText>
                <w:br/>
                <w:delText>Сведения о включенных или не включенных расходах в цену товара, работы, услуги: в цену товара включены расходы: на перевозку, страхование, уплату таможенных пошлин, налогов, сборов и других обязательных платежей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6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5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7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ООО "ПермьМолоко" , ИНН 5906096406, КПП 590601001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8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051, г. Пермь, ул. Пушкарская, 138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199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Наименование и характеристики поставляемых товаров: согласно спецификации</w:delText>
                <w:br/>
                <w:delTex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00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01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ООО "АЛАН ТРЭЙД" , ИНН 5903074556, КПП 590301001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02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14990, г. Пермь, ул. Промышленная, 147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03" w:author="user" w:date="2012-05-22T10:0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Наименование и характеристики поставляемых товаров: согласно спецификации</w:delText>
                <w:br/>
                <w:delTex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delText>
              </w:r>
            </w:del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  <w:del w:id="205" w:author="user" w:date="2012-05-22T10:05:00Z"/>
        </w:rPr>
      </w:pPr>
      <w:del w:id="204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val="en-US" w:eastAsia="ru-RU"/>
          </w:rPr>
        </w:r>
      </w:del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  <w:del w:id="207" w:author="user" w:date="2012-05-22T10:05:00Z"/>
        </w:rPr>
      </w:pPr>
      <w:del w:id="206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val="en-US" w:eastAsia="ru-RU"/>
          </w:rPr>
        </w:r>
      </w:del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  <w:del w:id="209" w:author="user" w:date="2012-05-22T10:05:00Z"/>
        </w:rPr>
      </w:pPr>
      <w:del w:id="208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val="en-US" w:eastAsia="ru-RU"/>
          </w:rPr>
        </w:r>
      </w:del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3 к Протоколу рассмотрения и оценки котировочных заявокот </w:t>
            </w:r>
            <w:del w:id="210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6.04.2011</w:delText>
              </w:r>
            </w:del>
            <w:ins w:id="211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2.05.2012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  <w:del w:id="212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356300103611000002</w:delText>
              </w:r>
            </w:del>
            <w:ins w:id="213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14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Замараева Тамара Геннадьевна</w:delText>
              </w:r>
            </w:del>
            <w:ins w:id="215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ООО «Агроторг»</w:t>
              </w:r>
            </w:ins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16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17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Путинцев Дмитрий Валерьевич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18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19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-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0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4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1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Грибанова Наталья Викторовна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2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3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-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4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5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5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ИНН 5906096406, КПП 590601001, ООО "ПермьМолоко"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6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7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-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8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29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ИНН 5903074556, КПП 590301001, ООО "АЛАН ТРЭЙД"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30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Допустить к участию в запросе котировок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31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-</w:delText>
              </w:r>
            </w:del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  <w:ins w:id="233" w:author="user" w:date="2012-05-22T10:05:00Z"/>
        </w:rPr>
      </w:pPr>
      <w:ins w:id="232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val="en-US"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235" w:author="user" w:date="2012-05-22T10:05:00Z"/>
        </w:rPr>
      </w:pPr>
      <w:ins w:id="234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237" w:author="user" w:date="2012-05-22T10:05:00Z"/>
        </w:rPr>
      </w:pPr>
      <w:ins w:id="236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239" w:author="user" w:date="2012-05-22T10:05:00Z"/>
        </w:rPr>
      </w:pPr>
      <w:ins w:id="238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241" w:author="user" w:date="2012-05-22T10:05:00Z"/>
        </w:rPr>
      </w:pPr>
      <w:ins w:id="240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243" w:author="user" w:date="2012-05-22T10:05:00Z"/>
        </w:rPr>
      </w:pPr>
      <w:ins w:id="242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245" w:author="user" w:date="2012-05-22T10:05:00Z"/>
        </w:rPr>
      </w:pPr>
      <w:ins w:id="244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  <w:ins w:id="247" w:author="user" w:date="2012-05-22T10:05:00Z"/>
        </w:rPr>
      </w:pPr>
      <w:ins w:id="246" w:author="user" w:date="2012-05-22T10:05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к Протоколу рассмотрения и оценки котировочных заявокот </w:t>
            </w:r>
            <w:del w:id="248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6.04.2011</w:delText>
              </w:r>
            </w:del>
            <w:ins w:id="249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2.05.2012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  <w:del w:id="250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0356300103611000002</w:delText>
              </w:r>
            </w:del>
            <w:ins w:id="251" w:author="user" w:date="2012-05-22T10:0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52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Замараева Тамара Геннадьевна</w:delText>
              </w:r>
            </w:del>
            <w:ins w:id="253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ООО «Агроторг»</w:t>
              </w:r>
            </w:ins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del w:id="254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14 515,00</w:delText>
              </w:r>
            </w:del>
            <w:ins w:id="255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31 556,00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ins w:id="256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Лучшее предложение о цене контракта после победителя</w:t>
              </w:r>
            </w:ins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del w:id="257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05 415,00</w:delText>
              </w:r>
            </w:del>
            <w:ins w:id="258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25 303,00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ins w:id="259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бедитель</w:t>
              </w:r>
            </w:ins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0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3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1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Путинцев Дмитрий Валерьевич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2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 xml:space="preserve">322 321,00 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3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4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4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Грибанова Наталья Викторовна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5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 xml:space="preserve">287 675,80 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6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Лучшее предложение о цене контракта после победителя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7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5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8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ООО "ПермьМолоко"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69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 xml:space="preserve">272 161,00 </w:delText>
              </w:r>
            </w:del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70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Победитель</w:delText>
              </w:r>
            </w:del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71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6</w:delText>
              </w:r>
            </w:del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72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>ООО "АЛАН ТРЭЙД"</w:delText>
              </w:r>
            </w:del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del w:id="273" w:author="user" w:date="2012-05-22T10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delText xml:space="preserve">294 022,89 </w:delText>
              </w:r>
            </w:del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37:00Z</dcterms:created>
  <dc:creator>_</dc:creator>
  <dc:description/>
  <cp:keywords/>
  <dc:language>en-US</dc:language>
  <cp:lastModifiedBy>user</cp:lastModifiedBy>
  <dcterms:modified xsi:type="dcterms:W3CDTF">2012-05-22T05:07:00Z</dcterms:modified>
  <cp:revision>3</cp:revision>
  <dc:subject/>
  <dc:title>Протокол №0356300103611000002-1</dc:title>
</cp:coreProperties>
</file>