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162412000005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2 мая 2012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молоко и молочная продукц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молоко и молочная продукция» </w:t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162412000005 от 10.05.2012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"/>
        <w:rPr/>
      </w:pPr>
      <w:r>
        <w:rPr/>
        <w:t xml:space="preserve">Присутствовали 5 (пять) из 5 (п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2.05.2012 по адресу: Российская Федерация, 614036, Пермский край, Пермь г,Братьев Игнатовых,13а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3995"/>
        <w:gridCol w:w="2517"/>
        <w:gridCol w:w="1810"/>
      </w:tblGrid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,г.Пермь, ул.Толмачева,17-18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Агроторг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13, г.Пермь, ул.Оборонщиков,8 офис 31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4, г,Пермь ул.Чкалова,22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23,г.Пермь, ул.Запольская,18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Замараева Тамара Геннадьевна (Адрес: 614068,г.Пермь, ул.Толмачева,17-18).</w:t>
        <w:br/>
        <w:t>Предложение о цене контракта: 412 735,25 (четыреста двенадцать тысяч семьсот три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47933, КПП 000000000 Общество с ограниченной ответственностью Агроторг (Адрес: 614113, г.Пермь, ул.Оборонщиков,8 офис 31).</w:t>
        <w:br/>
        <w:t>Предложение о цене контракта: 412 949,50 (четыреста двенадцать тысяч девятьсот сорок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50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2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2.05.2012 №03563001624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4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2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:2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3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2.05.2012 №03563001624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361"/>
        <w:gridCol w:w="39"/>
        <w:gridCol w:w="461"/>
        <w:gridCol w:w="209"/>
      </w:tblGrid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3666"/>
        <w:gridCol w:w="2493"/>
        <w:gridCol w:w="2184"/>
      </w:tblGrid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,г.Пермь, ул.Толмачева,17-18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Агроторг , ИНН 5908047933, КПП 00000000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13, г.Пермь, ул.Оборонщиков,8 офис 31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4, г,Пермь ул.Чкалова,22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23,г.Пермь, ул.Запольская,18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2.05.2012 №03563001624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8047933, КПП 000000000, Общество с ограниченной ответственностью Агроторг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2.05.2012 №03563001624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молоко и молочная продукция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2"/>
        <w:gridCol w:w="3261"/>
        <w:gridCol w:w="2085"/>
        <w:gridCol w:w="2857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 735,25 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Агроторг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 949,50 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 687,03 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8 572,70 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09:00Z</dcterms:created>
  <dc:creator>Татьяна</dc:creator>
  <dc:description/>
  <cp:keywords/>
  <dc:language>en-US</dc:language>
  <cp:lastModifiedBy>Татьяна</cp:lastModifiedBy>
  <cp:lastPrinted>2012-05-22T10:14:00Z</cp:lastPrinted>
  <dcterms:modified xsi:type="dcterms:W3CDTF">2012-05-22T04:14:00Z</dcterms:modified>
  <cp:revision>3</cp:revision>
  <dc:subject/>
  <dc:title/>
</cp:coreProperties>
</file>