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2000006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2 ма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Говядина б/к 1 сорт (Росс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Говядина б/к 1 сорт (Россия)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6 от 10.05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2.05.2012 по адресу: Российская Федерация, 614036, Пермский край, Пермь г,Братьев Игнатовых,13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3894"/>
        <w:gridCol w:w="2660"/>
        <w:gridCol w:w="1778"/>
      </w:tblGrid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Агроимпекс-Пермь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36,г.Пермь, ул.Рязанская,9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инов Игорь Геннадьевич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 Петропавловская,12-4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,Пермь ул.Чкалова,2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Регион -Поставка1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Пермь, ул.Запольская,1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57053, КПП 590301001 Общество с ограниченной ответственностью Регион -Поставка1 (Адрес: 614068,г.Пермь, ул. Екатерининская,200).</w:t>
        <w:br/>
        <w:t>Предложение о цене контракта: 418 064,00 (четыреста восемнадцать тысяч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25135, КПП 590401001 Общество с ограниченной ответственностью ООО "Манго" (Адрес: 614064, г,Пермь ул.Чкалова,22).</w:t>
        <w:br/>
        <w:t>Предложение о цене контракта: 433 248,40 (четыреста тридцать три тысячи двести сорок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2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2.05.2012 №03563001624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3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4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2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2.05.2012 №03563001624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3561"/>
        <w:gridCol w:w="2645"/>
        <w:gridCol w:w="2147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роимпекс-Пермь , ИНН 5905285898, КПП 590501001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36,г.Пермь, ул.Рязанская,98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инов Игорь Геннадьевич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 Петропавловская,12-44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,Пермь ул.Чкалова,22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гион -Поставка1 , ИНН 5903057053, КПП 590301001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Пермь, ул.Запольская,18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2.05.2012 №03563001624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5285898, КПП 590501001, Общество с ограниченной ответственностью Агроимпекс-Пермь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инов Игорь Геннадье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3057053, КПП 590301001, Общество с ограниченной ответственностью Регион -Поставка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2.05.2012 №03563001624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3367"/>
        <w:gridCol w:w="2057"/>
        <w:gridCol w:w="2793"/>
      </w:tblGrid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роимпекс-Пермь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 014,00 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инов Игорь Геннадьевич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 042,00 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 248,40 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гион -Поставка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 064,00 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 560,00 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08:00Z</dcterms:created>
  <dc:creator>Татьяна</dc:creator>
  <dc:description/>
  <cp:keywords/>
  <dc:language>en-US</dc:language>
  <cp:lastModifiedBy>Татьяна</cp:lastModifiedBy>
  <dcterms:modified xsi:type="dcterms:W3CDTF">2012-05-22T05:08:00Z</dcterms:modified>
  <cp:revision>2</cp:revision>
  <dc:subject/>
  <dc:title/>
</cp:coreProperties>
</file>