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Рег. №____________________ от «___»___________2012г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и по организации и проведению мероприятий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правленных на решение отдельных вопросов местного зна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круга № 23 города 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jc w:val="right"/>
        <w:rPr/>
      </w:pPr>
      <w:r>
        <w:rPr>
          <w:color w:val="000000"/>
          <w:sz w:val="22"/>
          <w:szCs w:val="22"/>
        </w:rPr>
        <w:t xml:space="preserve">г. Пермь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Администрация Мотовилихинского района города Перми, именуемая в дальнейшем </w:t>
      </w:r>
      <w:r>
        <w:rPr>
          <w:i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с одной стороны, и</w:t>
      </w:r>
      <w:r>
        <w:rPr>
          <w:b/>
          <w:color w:val="000000"/>
          <w:sz w:val="22"/>
          <w:szCs w:val="22"/>
        </w:rPr>
        <w:t xml:space="preserve"> _______________________________________</w:t>
      </w:r>
      <w:r>
        <w:rPr>
          <w:color w:val="000000"/>
          <w:sz w:val="22"/>
          <w:szCs w:val="22"/>
        </w:rPr>
        <w:t xml:space="preserve">, именуемый в дальнейшем </w:t>
      </w:r>
      <w:r>
        <w:rPr>
          <w:i/>
          <w:color w:val="000000"/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 о нижеследующем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ий контракт заключается по итогам проведения запроса котировок цен на право заключить контракт </w:t>
      </w:r>
      <w:r>
        <w:rPr>
          <w:sz w:val="22"/>
          <w:szCs w:val="22"/>
        </w:rPr>
        <w:t xml:space="preserve">на оказание услуги по организации и проведению мероприятия, направленного на решение отдельных вопросов местного значения округа №23  города Перми </w:t>
      </w:r>
      <w:r>
        <w:rPr>
          <w:color w:val="000000"/>
          <w:sz w:val="22"/>
          <w:szCs w:val="22"/>
        </w:rPr>
        <w:t xml:space="preserve">(Протокол рассмотрения и оценки котировочных заявок № ____ от _________2012 г.), победителем которого стал Исполнитель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Контракт заключается в соответствии с пунктами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Исполнитель обязуется по заданию Заказчика организовать и провести мероприятия, в соответствии с перечнем расходов (Приложение № 1) и с техническим заданием (Приложение №2),  являющимися неотъемлемой частью настоящего контракта, а Заказчик обязуется принять и оплатить оказанные услуги согласно условиям настоящего контракта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и и место исполнения обязательств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Сроки и место оказания услуг определяется в соответствии с техническим заданием, согласно Приложению № 2. 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2. Приемка и оплата оказанных Исполнителем услуг производится в соответствии с разделом 4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Права Исполнител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1. В случае получения претензии по ненадлежащему оказанию услуг 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 Исполнитель вправе привлекать третьих лиц по согласованию с Заказчиком для оказания услуг, предусмотренных п.1.1 настоящего контракт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 Права Заказчик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2. Если во время оказания услуг, предусмотренных п.1.1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Обязанности Исполнител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1. Исполнитель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2. Исполнитель обязан по окончании оказания услуг по настоящему контракту предоставить акт сдачи-приемки оказанных услуг Заказчику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. Обязанности Заказчик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1. Заказчик обязан принять оказанные надлежащим образом услуги по акту сдачи-приемки оказанных услуг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.2. Заказчик обязан оплатить оказанные ему услуги в сроки и порядке, предусмотренные настоящим контракт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.3. Заказчик назначает уполномоченного представителя: главного специалиста отдела по работе с общественностью Салимову Яну Владимировну, ответственную за проверку хода и качества услуг, оказываемых Исполнителем, за принятие оказанных услуг и подписания акта сдачи-приемки оказанных усл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тоимость услуг, порядок приемки и оплаты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 Стоимость услуг по настоящему контракту составляет _______(____________)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Заказчиком предусмотрена оплата 30% от стоимости контракта безналичным перечислением денежных средств на расчетный счет «Исполнителя» в течение 10 банковских дней со дня подписания настоящего контракта на основании предоставленного сче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Порядок приемки и оплаты оказанных услуг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1.«Исполнитель» после каждого проведенного мероприятия в течение 3 (трех) рабочих дней по окончании мероприятия представляет «Заказчику» акт сдачи-приемки оказанных услуг, с документальным подтверждением фактических расходов, текстовый отчет, фотоотчет о проведенном мероприятии, счет (счет-фактуру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2.Акт приема – сдачи оказанных услуг, счет (счет-фактура) являются основанием для оплаты «Исполнителю» оказанных услу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3.«Заказчик» в течение 10 банковских дней с момента подписания акта приема-сдачи оказанных услуг и предоставления «Исполнителем» счета (счета-фактуры) осуществляет оплату за оказанные «Исполнителем» услуги по безналичному расчет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Источником оплаты услуг по настоящему муниципальному контракту являются средства бюдже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Заказчик не несет ответственности за нарушение сроков оплаты, указанных в п.4.2, 4.3.3. настоящего контракта, в случае отсутствия бюджетного финансир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При предоставлении акта приема-сдачи оказанных услуг допускается отклонение использованных средств по видам расходов, указанных в Приложении №1, которое не должно превышать более 5 % от суммы, запланированной на проведение каждого мероприят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7.В случае представления «Исполнителем» подтверждающих финансовых документов на сумму меньше перечисленной «Заказчиком», «Исполнитель» возвращает разницу между выплаченной суммой и фактически затраченной суммой в течение 5 (пяти) банковских д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Ответственность сторон  за неисполн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Исполнитель 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3. Исполнитель 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4.В случае просрочки исполнения Исполнителем обязательства, предусмотренного настоящим контрактом, Исполнитель 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В случае просрочки исполнения Заказчиком обязательства, предусмотренного настоящим контрактом, Исполнитель 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решение споров между сторон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 действия контракта и дополнительные условия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2.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3.Контракт может быть расторгнут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5.Настоящий контракт подписан в двух экземплярах, имеющих одинаковую юридическую силу, по одному для каждой из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, банковские реквизиты и подписи сторон</w:t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2563000380, Администрация 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 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5773001 ОГРН 10259013776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  ОКПО 040382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екту контракта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АСХОД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121"/>
        <w:gridCol w:w="4677"/>
        <w:gridCol w:w="2025"/>
      </w:tblGrid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екту контракт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хническое задание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дение праздничного  мероприятия, посвященного Дню защиты д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Сроки оказания услуги: июнь  2012 г. (по согласованию с заказчико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Место оказания услуги: г.Пермь, Мотовилихинский район, ул.Уинская, 8а (перед ТРЦ «Карнавал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Обязательное предоставление и согласование с Заказчиком плана-сценария за 5 дней до проведения мероприят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Оформление места проведения мероприятия, согласно представленной концеп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Техническое обеспечение мероприятия  (комплект аппаратуры мощностью не менее 2 кВт, не менее 2-х микрофонов, проигрывателя CD и мини дисков, высококачественные фонограммы). Установка сцены размером </w:t>
      </w:r>
      <w:r>
        <w:rPr>
          <w:sz w:val="24"/>
          <w:szCs w:val="24"/>
          <w:lang w:val="en-US"/>
        </w:rPr>
        <w:t xml:space="preserve"> 15</w:t>
      </w:r>
      <w:r>
        <w:rPr>
          <w:sz w:val="24"/>
          <w:szCs w:val="24"/>
        </w:rPr>
        <w:t>х1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Разработка макетов и согласование их с Заказчико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риглашение на мероприяти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ертификат участник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четная грамота (индивидуальная и командная) для занявших 1-3 мес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анн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       Печать: </w:t>
      </w:r>
    </w:p>
    <w:p>
      <w:pPr>
        <w:pStyle w:val="Normal"/>
        <w:rPr/>
      </w:pPr>
      <w:r>
        <w:rPr>
          <w:sz w:val="24"/>
          <w:szCs w:val="24"/>
        </w:rPr>
        <w:t xml:space="preserve">- приглашение на мероприятие А4 (1500 штук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баннер с изображениями победителей (3м х 6м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индивидуальная грамота А4 (15 шт.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омандная грамота А4 (8 штук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ертификат А4 (13 штук).</w:t>
      </w:r>
    </w:p>
    <w:p>
      <w:pPr>
        <w:pStyle w:val="Normal"/>
        <w:rPr/>
      </w:pPr>
      <w:r>
        <w:rPr>
          <w:sz w:val="24"/>
          <w:szCs w:val="24"/>
        </w:rPr>
        <w:t>8.</w:t>
        <w:tab/>
        <w:t xml:space="preserve">Обеспечение работы  ведущего, и проведение концертной и культурно-развлекательной программ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</w:t>
        <w:tab/>
        <w:t>Организация работы аниматоров на пяти площадках перед ТРЦ «Карнавал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>Обеспечение электрического подключения, достаточного для бесперебойной работы техники, во время проведения мероприя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Награждение подарками победителей конкур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</w:t>
        <w:tab/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  <w:tab/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</w:t>
        <w:tab/>
        <w:t>Продолжительность мероприятия не менее 2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</w:t>
        <w:tab/>
        <w:t>Обеспечение безопасности зрителей и участников при проведении мероприя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праздничного мероприятия, посвященного Дню медицинского работник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</w:t>
        <w:tab/>
        <w:t>Сроки оказания услуги: 14 июня  2012 г., время по согласованию с Заказчико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Место оказания услуги: г. Пермь, Мотовилихинский район (по согласованию с Заказчиком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Организовать торжественное награждение медицинских работников Мотовилихинского район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Обязательное предоставление и согласование с Заказчиком плана-сценария за 5 дней до проведения мероприятия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5.</w:t>
        <w:tab/>
        <w:t>Обеспечение работы  ведущего, и проведение концертно-конкурсной  программ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Организация и обслуживание 2-мя официантами фуршетного стола на 70 чел. Меню по согласованию с Заказчиком.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Оформление места проведения мероприятия, согласно представленной концепц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Техническое обеспечение мероприятия  (комплект аппаратуры мощностью не менее 2 кВт, не менее 2-х микрофонов, проигрывателя CD и мини дисков, высококачественные фонограммы)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Разработка макета, согласование с Заказчиком и печать бланков почетных грамот А4 (30 штук)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0.</w:t>
        <w:tab/>
        <w:t>Награждение подарками, цветами, почетными грамотами, на сумму не менее 30% от общей стоимости мероприятия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1.</w:t>
        <w:tab/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2.</w:t>
        <w:tab/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3.</w:t>
        <w:tab/>
        <w:t>Продолжительность мероприятия не менее 2 часов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4.</w:t>
        <w:tab/>
        <w:t>Обеспечение безопасности зрителей и участников при проведении мероприятий.</w:t>
      </w:r>
    </w:p>
    <w:sectPr>
      <w:footerReference w:type="default" r:id="rId2"/>
      <w:type w:val="nextPage"/>
      <w:pgSz w:w="11906" w:h="16838"/>
      <w:pgMar w:left="1418" w:right="567" w:gutter="0" w:header="0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rFonts w:ascii="Wingdings" w:hAnsi="Wingdings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0"/>
    </w:rPr>
  </w:style>
  <w:style w:type="character" w:styleId="WW8Num6z4">
    <w:name w:val="WW8Num6z4"/>
    <w:qFormat/>
    <w:rPr>
      <w:rFonts w:ascii="Wingdings" w:hAnsi="Wingdings" w:cs="Times New Roman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02:00Z</dcterms:created>
  <dc:creator>Салимова Яна Владимировна</dc:creator>
  <dc:description/>
  <cp:keywords/>
  <dc:language>en-US</dc:language>
  <cp:lastModifiedBy>kurbanov-ir</cp:lastModifiedBy>
  <cp:lastPrinted>2012-05-16T10:49:00Z</cp:lastPrinted>
  <dcterms:modified xsi:type="dcterms:W3CDTF">2012-05-18T11:53:00Z</dcterms:modified>
  <cp:revision>57</cp:revision>
  <dc:subject/>
  <dc:title/>
</cp:coreProperties>
</file>