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ложение №3.</w:t>
      </w:r>
    </w:p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ой (максимальной) це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муниципального контракт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дение праздничного  мероприятия, посвященного Дню защиты детей: 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47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"/>
        <w:gridCol w:w="5770"/>
        <w:gridCol w:w="3241"/>
      </w:tblGrid>
      <w:tr>
        <w:trPr>
          <w:trHeight w:val="481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в руб.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места провед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 ведущего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укоусилительная аппаратура. Звукорежиссер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развлекательная программа. Работа аниматор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одарк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ечатной продукц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съемк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5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Проведение праздничного мероприятия, посвященного Дню медицинского работника:</w:t>
      </w:r>
    </w:p>
    <w:tbl>
      <w:tblPr>
        <w:tblW w:w="9647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"/>
        <w:gridCol w:w="5770"/>
        <w:gridCol w:w="3241"/>
      </w:tblGrid>
      <w:tr>
        <w:trPr>
          <w:trHeight w:val="481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в руб.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места провед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 ведущего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укоусилительная аппаратура. Звукорежиссер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почетных грамот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одарков, цвет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фуршетного стол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5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сценки услуг взяты из ранее заключенных  договоров на данный вид услуг. 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аботе с  общественностью</w:t>
        <w:tab/>
        <w:tab/>
        <w:tab/>
        <w:tab/>
        <w:tab/>
        <w:t xml:space="preserve">                                     Г.М.Мелюх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ный специалист                                                                                                              Я.В.Салимова</w:t>
      </w:r>
    </w:p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sectPr>
      <w:type w:val="nextPage"/>
      <w:pgSz w:w="11906" w:h="16838"/>
      <w:pgMar w:left="1035" w:right="6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23:00Z</dcterms:created>
  <dc:creator>131901</dc:creator>
  <dc:description/>
  <cp:keywords/>
  <dc:language>en-US</dc:language>
  <cp:lastModifiedBy>kurbanov-ir</cp:lastModifiedBy>
  <dcterms:modified xsi:type="dcterms:W3CDTF">2012-05-18T11:58:00Z</dcterms:modified>
  <cp:revision>12</cp:revision>
  <dc:subject/>
  <dc:title/>
</cp:coreProperties>
</file>