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азание услуг по организации и проведению мероприятия, для жителей микрорайона Городские горки округа №22 (ТОС «Вечерняя Пермь»), посвященного Дню защиты детей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усилительная аппаратура. Звукорежиссер, генерато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аздничной программ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казание услуг по организации и проведению мероприятия, для жителей микрорайона Городски горки (ТОС «Городские горки») посвященного празднованию Дня города Перми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оусилительная аппаратура. Звукорежиссер, генерато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аздничной программы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уршетного стол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ный специалист                                                                                                             Я.В.Салимова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kurbanov-ir</cp:lastModifiedBy>
  <dcterms:modified xsi:type="dcterms:W3CDTF">2012-05-21T12:20:00Z</dcterms:modified>
  <cp:revision>13</cp:revision>
  <dc:subject/>
  <dc:title/>
</cp:coreProperties>
</file>