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казание услуг по организации и проведению мероприятия, для жителей микрорайона Городски горки (ТОС «Дружба») посвященного празднованию Дня города Перми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аздничной программы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уршетного стол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казание услуг по организации и проведению мероприятия, для ветеранов округа №22, посвященного празднованию Дня города Перми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аздничной программы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уршетного стол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>
          <w:sz w:val="24"/>
          <w:szCs w:val="24"/>
        </w:rPr>
        <w:t>Главный специалист                                                                                                              Я.В.Салимова</w:t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3:00Z</dcterms:created>
  <dc:creator>131901</dc:creator>
  <dc:description/>
  <cp:keywords/>
  <dc:language>en-US</dc:language>
  <cp:lastModifiedBy>kurbanov-ir</cp:lastModifiedBy>
  <dcterms:modified xsi:type="dcterms:W3CDTF">2012-05-21T13:07:00Z</dcterms:modified>
  <cp:revision>14</cp:revision>
  <dc:subject/>
  <dc:title/>
</cp:coreProperties>
</file>