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ЩЕНИЕ № 3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 «22» мая 2012 года о проведении открытого конкурс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право заключить договор на оказание клининговых услуг в здании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АУК «Пермский ТЮЗ» по адресу: 614000  г. Пермь, ул. Екатерининская, 68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К «Пермский театр юного зрителя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,  г. Пермь, ул. Екатерининская, 68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 Россия,  г. Пермь, ул. Екатерининская, 6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skiytuz@list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-86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гин Сергей Владимирович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клининговых услуг в здании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УК «Пермский ТЮЗ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о адресу: 614000  г. Пермь, ул. Екатерининская, 68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, являющимся Приложением № 1 к конкурсной документаци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 (Четыреста восемьдесят тысяч рублей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 заявк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% начальной максимальной цены договора, что составляет 24000,00 (Двадцать четыре тысячи рублей 00 копеек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13 июня 2012 год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квизиты счета для перечисления денежных средств в качестве обеспечения за</w:t>
            </w:r>
            <w:r>
              <w:rPr/>
              <w:t>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4393"/>
            </w:tblGrid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3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в РКЦ г. Пермь, </w:t>
                  </w:r>
                  <w:r>
                    <w:rPr/>
                    <w:t xml:space="preserve">Департамент финансов администрации города Перми (МАУК «Пермский ТЮЗ», л/с </w:t>
                  </w:r>
                  <w:r>
                    <w:rPr>
                      <w:sz w:val="23"/>
                      <w:szCs w:val="23"/>
                    </w:rPr>
                    <w:t>08925001412</w:t>
                  </w:r>
                  <w:r>
                    <w:rPr/>
                    <w:t>).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902290145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еспечение заявки на участие в конкурсе, извещение № 3 от 22 мая 2012 года.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открытом конкурсе, место подачи заявок на участие в открытом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 июня 2012 года, 10:00 (время местное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 Россия,  г. Пермь, ул. Екатерининская, 68 вахта служебного вх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 июня 2012 года, 10:00 (время местно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3 июня 2012г.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писок 1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Список 1 Знак Знак1"/>
    <w:basedOn w:val="Style12"/>
    <w:qFormat/>
    <w:rPr>
      <w:sz w:val="24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b/>
      <w:bCs/>
      <w:i/>
      <w:iCs/>
      <w:lang w:val="ru-RU" w:bidi="ar-SA"/>
    </w:rPr>
  </w:style>
  <w:style w:type="character" w:styleId="12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1:00Z</dcterms:created>
  <dc:creator>СОК</dc:creator>
  <dc:description/>
  <cp:keywords/>
  <dc:language>en-US</dc:language>
  <cp:lastModifiedBy>1</cp:lastModifiedBy>
  <cp:lastPrinted>2012-05-22T14:47:00Z</cp:lastPrinted>
  <dcterms:modified xsi:type="dcterms:W3CDTF">2012-05-22T09:51:00Z</dcterms:modified>
  <cp:revision>17</cp:revision>
  <dc:subject/>
  <dc:title>ИЗВЕЩЕНИЕ № __ от «___» __________ 200 _ года </dc:title>
</cp:coreProperties>
</file>