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4 к договор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031" w:leader="none"/>
        </w:tabs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е требования к уровню сервиса</w:t>
      </w:r>
    </w:p>
    <w:p>
      <w:pPr>
        <w:pStyle w:val="Heading"/>
        <w:widowControl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Область приме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031" w:leader="none"/>
        </w:tabs>
        <w:spacing w:before="0" w:after="120"/>
        <w:rPr>
          <w:color w:val="000000"/>
          <w:sz w:val="20"/>
          <w:szCs w:val="20"/>
        </w:rPr>
      </w:pPr>
      <w:r>
        <w:rPr>
          <w:sz w:val="20"/>
          <w:szCs w:val="20"/>
        </w:rPr>
        <w:t>Данные требования устанавливают общие требования к качеству  оказания услуг, допустимые отклонения, способ контроля качества и порядок действий Сторон по устранению несоответствий и разрешению разногласий при оказании Заказчику услуг  по профессиональному комплексному обслуживанию (клинингу) зданий «Пермского театра юного зрителя».</w:t>
      </w:r>
    </w:p>
    <w:p>
      <w:pPr>
        <w:pStyle w:val="Heading"/>
        <w:widowControl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 Терминолог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1.</w:t>
        <w:tab/>
      </w:r>
      <w:r>
        <w:rPr>
          <w:b/>
          <w:bCs/>
          <w:sz w:val="20"/>
          <w:szCs w:val="20"/>
        </w:rPr>
        <w:t>Ответственное лицо Заказчика</w:t>
      </w:r>
      <w:r>
        <w:rPr>
          <w:sz w:val="20"/>
          <w:szCs w:val="20"/>
        </w:rPr>
        <w:t xml:space="preserve"> - сотрудник Заказчика, уполномоченный представлять его интересы в процессе предоставления услуги, оценивать качество предоставления услуг и подписывать Акты сдачи-приемки оказанных услу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2.</w:t>
        <w:tab/>
      </w:r>
      <w:r>
        <w:rPr>
          <w:b/>
          <w:bCs/>
          <w:sz w:val="20"/>
          <w:szCs w:val="20"/>
        </w:rPr>
        <w:t>Ответственное лицо Исполнителя</w:t>
      </w:r>
      <w:r>
        <w:rPr>
          <w:sz w:val="20"/>
          <w:szCs w:val="20"/>
        </w:rPr>
        <w:t xml:space="preserve"> – сотрудник Исполнителя, уполномоченный организовывать предоставление услуги и подписывать Акты сдачи-приемки оказанных услу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3.</w:t>
        <w:tab/>
      </w:r>
      <w:r>
        <w:rPr>
          <w:b/>
          <w:bCs/>
          <w:sz w:val="20"/>
          <w:szCs w:val="20"/>
        </w:rPr>
        <w:t xml:space="preserve">Услуга </w:t>
      </w:r>
      <w:r>
        <w:rPr>
          <w:sz w:val="20"/>
          <w:szCs w:val="20"/>
        </w:rPr>
        <w:t>– результат взаимодействия Исполнителя и Заказчика или внутренняя деятельность Исполнителя по удовлетворению потребностей Заказчика в сохранении эксплуатационных свойств и поддержании в чистом состоянии поверхностей, различающихся по виду, назначению и материалам, из которых они изготовлены, в зависимости от степени их загрязнени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4.</w:t>
        <w:tab/>
      </w:r>
      <w:r>
        <w:rPr>
          <w:b/>
          <w:bCs/>
          <w:sz w:val="20"/>
          <w:szCs w:val="20"/>
        </w:rPr>
        <w:t>Объект</w:t>
      </w:r>
      <w:r>
        <w:rPr>
          <w:sz w:val="20"/>
          <w:szCs w:val="20"/>
        </w:rPr>
        <w:t xml:space="preserve"> – место оказания услуги, адрес которого указан в Контракте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5.</w:t>
        <w:tab/>
      </w:r>
      <w:r>
        <w:rPr>
          <w:b/>
          <w:bCs/>
          <w:sz w:val="20"/>
          <w:szCs w:val="20"/>
        </w:rPr>
        <w:t>Допустимое отклонение</w:t>
      </w:r>
      <w:r>
        <w:rPr>
          <w:sz w:val="20"/>
          <w:szCs w:val="20"/>
        </w:rPr>
        <w:t xml:space="preserve"> – согласованное между Исполнителем и Заказчиком отклонение от установленного уровня качества, при котором услуга принимается как выполненна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6.</w:t>
      </w:r>
      <w:r>
        <w:rPr>
          <w:b/>
          <w:bCs/>
          <w:sz w:val="20"/>
          <w:szCs w:val="20"/>
        </w:rPr>
        <w:tab/>
        <w:t xml:space="preserve">Несоответствие </w:t>
      </w:r>
      <w:r>
        <w:rPr>
          <w:sz w:val="20"/>
          <w:szCs w:val="20"/>
        </w:rPr>
        <w:t>– отклонение от установленного уровня качеств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7.</w:t>
        <w:tab/>
      </w:r>
      <w:r>
        <w:rPr>
          <w:b/>
          <w:bCs/>
          <w:sz w:val="20"/>
          <w:szCs w:val="20"/>
        </w:rPr>
        <w:t>Устранение несоответствия</w:t>
      </w:r>
      <w:r>
        <w:rPr>
          <w:sz w:val="20"/>
          <w:szCs w:val="20"/>
        </w:rPr>
        <w:t xml:space="preserve"> – ликвидация последствий, возникших в результате невыполнений требований по качеству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8.</w:t>
        <w:tab/>
      </w:r>
      <w:r>
        <w:rPr>
          <w:b/>
          <w:bCs/>
          <w:sz w:val="20"/>
          <w:szCs w:val="20"/>
        </w:rPr>
        <w:t>Корректирующее действие</w:t>
      </w:r>
      <w:r>
        <w:rPr>
          <w:sz w:val="20"/>
          <w:szCs w:val="20"/>
        </w:rPr>
        <w:t xml:space="preserve"> – комплекс мероприятий, предпринятых для устранения причины обнаруженного несоответствия, в целях предотвращения его повторного возникновения.</w:t>
      </w:r>
    </w:p>
    <w:p>
      <w:pPr>
        <w:pStyle w:val="TextBody"/>
        <w:widowControl/>
        <w:numPr>
          <w:ilvl w:val="1"/>
          <w:numId w:val="7"/>
        </w:numPr>
        <w:rPr/>
      </w:pPr>
      <w:r>
        <w:rPr>
          <w:b/>
          <w:bCs/>
          <w:sz w:val="20"/>
          <w:szCs w:val="20"/>
        </w:rPr>
        <w:t>Предупреждающее действие</w:t>
      </w:r>
      <w:r>
        <w:rPr>
          <w:sz w:val="20"/>
          <w:szCs w:val="20"/>
        </w:rPr>
        <w:t xml:space="preserve"> – действие, заранее предпринятое для устранения возможности появления несоответствия по качеству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Гарантии качества оказания услуг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3.1.</w:t>
        <w:tab/>
      </w:r>
      <w:r>
        <w:rPr>
          <w:b/>
          <w:bCs/>
          <w:sz w:val="20"/>
          <w:szCs w:val="20"/>
        </w:rPr>
        <w:t>Исполнитель гарантирует, что</w:t>
      </w:r>
      <w:r>
        <w:rPr>
          <w:sz w:val="20"/>
          <w:szCs w:val="20"/>
        </w:rPr>
        <w:t>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.</w:t>
        <w:tab/>
        <w:t xml:space="preserve">предоставляемые услуги по профессиональному комплексному обслуживанию зданий  </w:t>
      </w:r>
      <w:r>
        <w:rPr>
          <w:color w:val="000000"/>
          <w:sz w:val="20"/>
          <w:szCs w:val="20"/>
        </w:rPr>
        <w:t xml:space="preserve">выполняются своевременно, в полном объеме, с указанной периодичностью, согласно </w:t>
      </w:r>
      <w:r>
        <w:rPr>
          <w:sz w:val="20"/>
          <w:szCs w:val="20"/>
        </w:rPr>
        <w:t>Приложению № 1 к муниципальному контракту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2.</w:t>
        <w:tab/>
        <w:t>услуги оказываются профессионально, соблюдением технологии уборки и последовательности осуществления требуемых технологических операц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3.</w:t>
        <w:tab/>
        <w:t>при оказании услуг применяется необходимое технологическое оборудование, уборочный инвентарь и химические средств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4.</w:t>
        <w:tab/>
        <w:t>технологические операции выполняются согласно разработанным Исполнителем применительно к объекту Заказчика операционно-технологическим картам, действующим внутренним процедурам и должностным инструкциям для сотрудников Исполнителя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5.</w:t>
        <w:tab/>
        <w:t>используемое при оказании услуг оборудование и химические средства имеют сертификаты соответствия по требованиям безопасности и обеспечивается их надлежащее применение и хранение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6</w:t>
        <w:tab/>
        <w:t>в процессе оказания услуг персоналом Исполнителя соблюдаются установленные правила техники безопасност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7.</w:t>
        <w:tab/>
        <w:t>операционно-технологические карты, должностные инструкции, руководство по технике безопасности, перечень используемого оборудования, химических средств и сертификаты на них будут предоставлены Ответственным лицам Заказчика по их запросу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8.</w:t>
        <w:tab/>
        <w:t>постоянно обеспечивается наличие оборудования и химических средств, необходимых для обеспечения качественного оказания услуг на объекте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9</w:t>
        <w:tab/>
        <w:t>ежедневно ответственное лицо Исполнителя проводит сдачу оказанных услуг ответственному лице Заказчика в течении 30-60 минут после проведения уборк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0.</w:t>
        <w:tab/>
        <w:t>в процессе оказания услуг на объекте Заказчика используется квалифицированный персонал, способный качественно оказать услуг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1.</w:t>
        <w:tab/>
        <w:t>персонал, привлекаемый к оказанию услуг, прошел проверку на благонадежность в службе безопасности Исполнителя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2.</w:t>
        <w:tab/>
        <w:t>имеющиеся данные о персонале, привлекаемом к оказанию услуг, при необходимости будут предоставлены Исполнителем Заказчику для последующей проверке в службе безопасности Заказчика или компетентных органах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3.</w:t>
        <w:tab/>
        <w:t>персонал, привлекаемый к оказанию услуг, постоянно имеет чистую и исправную профессиональную одежду, содержащую фирменные и отличительные знаки (бейджи)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4.</w:t>
        <w:tab/>
        <w:t>персонал, на основании пожеланий со стороны Заказчика, будет заменен Исполнителем в течение оговоренного времен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5.</w:t>
        <w:tab/>
        <w:t>замена сотрудника, не вышедшего на объект, будет осуществлена не позднее, чем через 2 часа после информирования Ответственного лица Исполнителя на объекте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6.</w:t>
        <w:tab/>
        <w:t>привлечение к оказанию услуг персонала сторонних организаций будет осуществляться по согласованию с Заказчиком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7.</w:t>
        <w:tab/>
        <w:t>качество оказания услуг должно соответствовать требованиям ГОСТ Р 51870-2002 «Услуги по уборке зданий и сооружений»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8.</w:t>
        <w:tab/>
        <w:t>результаты действий Заказчика по контролю качества являются основанием для адекватной реакции со стороны Исполнителя в порядке, определенном данными Требованиями.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4. Организация контроля качества оказываемых услуг 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>
          <w:sz w:val="20"/>
          <w:szCs w:val="20"/>
        </w:rPr>
        <w:t>4.1.</w:t>
        <w:tab/>
        <w:t xml:space="preserve">Контроль качества оказываемых услуг по комплексной уборке и уходу внутренних помещений </w:t>
      </w:r>
      <w:r>
        <w:rPr>
          <w:color w:val="000000"/>
          <w:sz w:val="20"/>
          <w:szCs w:val="20"/>
        </w:rPr>
        <w:t xml:space="preserve"> является составной частью реализации муниципального Контракт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</w:t>
        <w:tab/>
        <w:t>Контроль качества оказываемых услуг  осуществляется как со стороны Исполнителя, так и со стороны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Контроль качества Исполнителем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/>
      </w:pPr>
      <w:r>
        <w:rPr>
          <w:sz w:val="20"/>
          <w:szCs w:val="20"/>
        </w:rPr>
        <w:t>5.1.</w:t>
        <w:tab/>
        <w:t>Контроль качества осуществляется Исполнителем как в процессе, так и после оказания услуг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5.2.</w:t>
        <w:tab/>
        <w:t>Контроль качества оказания услуг осуществляют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5.2.1.  производственный персонал Исполнителя (супервайзеры, бригадиры) на объекте Заказчика – в процессе или непосредственно после их завершения, в порядке и объеме, установленном операционно-технологическими и рабочими картам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5.2.2.</w:t>
        <w:tab/>
        <w:t>ответственные лица Исполнителя на объекте Заказчика - в процессе или непосредственно после их завершения, в порядке и с периодичностью, установленной Исполнителем применительно к конкретному объекту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5.2.3.</w:t>
        <w:tab/>
        <w:t>руководители структурных подразделений Исполнителя, организующие оказание услуг - с периодичностью, основанной на производственной необходимост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5.2.4.</w:t>
        <w:tab/>
        <w:t>служба качества Исполнителя – в течение 10-ти рабочих дней после передачи Объекта на обслуживание Исполнителю, а в дальнейшем – не реже 1 раза в два месяца, или чаще, в случаях, предусмотренных настоящими Требованиями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5.3.</w:t>
        <w:tab/>
        <w:t>Служба качества Исполнителя осуществляет контроль качества предоставляемых услуг путем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5.3.1.</w:t>
        <w:tab/>
        <w:t>мониторинга оценок, выставляемых на объекте Заказчика за качество оказания услуг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5.3.2.</w:t>
        <w:tab/>
        <w:t>проведения внутренних аудитов качества на объекте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/>
      </w:pPr>
      <w:r>
        <w:rPr>
          <w:sz w:val="20"/>
          <w:szCs w:val="20"/>
        </w:rPr>
        <w:t>5.4.</w:t>
        <w:tab/>
        <w:t>Порядок подготовки, проведения и представления отчетности о результатах внутренних аудитов качества оказания услуг на Объектах Заказчика устанавливается действующими корпоративными процедурами и должностными инструкциями сотрудников службы качества Исполнителя.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912" w:leader="none"/>
          <w:tab w:val="left" w:pos="1816" w:leader="none"/>
        </w:tabs>
        <w:rPr>
          <w:sz w:val="20"/>
          <w:szCs w:val="20"/>
        </w:rPr>
      </w:pPr>
      <w:r>
        <w:rPr>
          <w:sz w:val="20"/>
          <w:szCs w:val="20"/>
        </w:rPr>
        <w:t>Дата проведения внутренних аудитов согласуется с Ответственным лицом Заказчика заранее.</w:t>
      </w:r>
    </w:p>
    <w:p>
      <w:pPr>
        <w:pStyle w:val="TextBody"/>
        <w:widowControl/>
        <w:tabs>
          <w:tab w:val="clear" w:pos="708"/>
          <w:tab w:val="left" w:pos="912" w:leader="none"/>
          <w:tab w:val="left" w:pos="1816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Контроль качества Заказчиком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1.</w:t>
        <w:tab/>
        <w:t>Заказчик вправе осуществлять систематический контроль качества оказания услуг Исполнителем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2.</w:t>
        <w:tab/>
        <w:t>Контроль качества оказания услуг Исполнителя со стороны Заказчика на объекте осуществляет Ответственное лицо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3.</w:t>
        <w:tab/>
        <w:t>Контроль качества основной уборки осуществляется в течение 30 минут после ее проведения (согласно требованиям ГОСТ Р 51870-2002 «Услуги по уборке зданий и сооружений» с учетом периодичности, указанной в Приложении № 1 к Контракту.</w:t>
      </w:r>
    </w:p>
    <w:p>
      <w:pPr>
        <w:pStyle w:val="TextBody"/>
        <w:tabs>
          <w:tab w:val="clear" w:pos="708"/>
          <w:tab w:val="left" w:pos="900" w:leader="none"/>
        </w:tabs>
        <w:ind w:left="720" w:hanging="720"/>
        <w:rPr/>
      </w:pPr>
      <w:r>
        <w:rPr>
          <w:sz w:val="20"/>
          <w:szCs w:val="20"/>
        </w:rPr>
        <w:t>6.4.</w:t>
        <w:tab/>
        <w:t>Контроль качества осуществляется на основании критериев оценки качества услуг (Приложение № 5 к Контракту).</w:t>
      </w:r>
    </w:p>
    <w:p>
      <w:pPr>
        <w:pStyle w:val="TextBody"/>
        <w:tabs>
          <w:tab w:val="clear" w:pos="708"/>
          <w:tab w:val="left" w:pos="0" w:leader="none"/>
        </w:tabs>
        <w:ind w:left="720" w:hanging="720"/>
        <w:rPr/>
      </w:pPr>
      <w:r>
        <w:rPr>
          <w:sz w:val="20"/>
          <w:szCs w:val="20"/>
        </w:rPr>
        <w:t>6.5.     В случае несоответствия состояния поверхностей требованиям Критериев оценки качества услуг Заказчик вносит соответствующую надпись в Лист замечаний и предложений (Приложение № 6 к контракту).</w:t>
      </w:r>
    </w:p>
    <w:p>
      <w:pPr>
        <w:pStyle w:val="TextBody"/>
        <w:ind w:left="720" w:hanging="720"/>
        <w:rPr/>
      </w:pPr>
      <w:r>
        <w:rPr>
          <w:sz w:val="20"/>
          <w:szCs w:val="20"/>
        </w:rPr>
        <w:t>6.6.    По результатам контроля Ответственное лицо Заказчика ежедневно, на протяжении месяца, выставляет оценки в Оценочный лист (Приложение № 11 к Контракту).</w:t>
        <w:tab/>
      </w:r>
    </w:p>
    <w:p>
      <w:pPr>
        <w:pStyle w:val="TextBody"/>
        <w:tabs>
          <w:tab w:val="clear" w:pos="708"/>
          <w:tab w:val="left" w:pos="900" w:leader="none"/>
        </w:tabs>
        <w:ind w:left="720" w:hanging="720"/>
        <w:rPr/>
      </w:pPr>
      <w:r>
        <w:rPr>
          <w:sz w:val="20"/>
          <w:szCs w:val="20"/>
        </w:rPr>
        <w:t xml:space="preserve">6.7. </w:t>
        <w:tab/>
        <w:t>Контроль качества поддерживающей уборки осуществляется в течение всего времени ее проведения, указанного в Приложении № 1 к Контракту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6.8. </w:t>
        <w:tab/>
        <w:t>При выявлении несоответствий по качеству поддерживающей уборке Ответственное лицо Заказчика информирует об этом Ответственное лицо Исполнител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6.9. </w:t>
        <w:tab/>
        <w:t>Срок устранения несоответствий, выявленных по результатам проведения поддерживающей уборки, зависит от периодичности уборочных операций, но составляет не более 1 (одного) часа с момента уведомления Ответственного лица Исполнител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10.</w:t>
        <w:tab/>
        <w:t>Срок устранения несоответствий, выявленных по результатам проведения поддерживающей уборки, может быть увеличен по согласованию с Ответственным лицом Заказчико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орядок устранения выявленных несоответствий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7.1.</w:t>
        <w:tab/>
        <w:t>При выявлении несоответствий по качеству Ответственное лицо Заказчика информирует Ответственное лицо Исполнителя или дает указания производственному персоналу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7.2.</w:t>
        <w:tab/>
        <w:t>На основании информации о выявленных несоответствиях и оценки возможности устранения имеющимися ресурсами Ответственное лицо Исполнителя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1.</w:t>
        <w:tab/>
        <w:t>определяет перечень мероприятий, направленных на устранение несоответств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2.</w:t>
        <w:tab/>
        <w:t>согласовывает срок устранения с Ответственным лицом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3.</w:t>
        <w:tab/>
        <w:t>назначает исполнителе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4.</w:t>
        <w:tab/>
        <w:t>организует устранение несоответств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5.</w:t>
        <w:tab/>
        <w:t>осуществляет контроль исполнения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7.3.</w:t>
        <w:tab/>
        <w:t>О факте устранения несоответствия Ответственное лицо Заказчика немедленно информирует Ответственное лицо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</w:t>
        <w:tab/>
        <w:t>В случае если устранение несоответствий не было выполнено в согласованный срок, Ответственное лицо Заказчика информирует о данном факте руководство структурного подразделения Исполнителя, организующего предоставление услуги и Службу качества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7.5.</w:t>
        <w:tab/>
        <w:t>Контроль устранения несоответствий осуществляется Службой качества Исполнителя путем проведения внепланового аудита качества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7.6.</w:t>
        <w:tab/>
        <w:t>По результатам внепланового аудита качества принимается решение о проведении корректирующих мероприятий, направленных на устранение причин несоответствий.</w:t>
      </w:r>
    </w:p>
    <w:p>
      <w:pPr>
        <w:pStyle w:val="TextBody"/>
        <w:widowControl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 принятых мерах и результатах устранения несоответствий Служба качества Исполнителя информирует Ответственное лицо или представителя Заказчика.</w:t>
      </w:r>
    </w:p>
    <w:p>
      <w:pPr>
        <w:pStyle w:val="TextBody"/>
        <w:widowControl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Взаимодействие Сторон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8.1.</w:t>
        <w:tab/>
        <w:t>Стороны в обязательном порядке информируют друг друга обо всех изменениях  качества предоставляемых услуг, а так же других изменениях, влияющих на качество предоставляемых услуг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8.2.</w:t>
        <w:tab/>
        <w:t>Возникающие замечания и пожелания по качеству оказываемых услуг Заказчик передает Исполнителю через Ответственное лицо на объекте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Разрешение разногласий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/>
        <w:numPr>
          <w:ilvl w:val="1"/>
          <w:numId w:val="1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При возникновении разногласий Стороны обязаны предпринять все возможные действия для их решения путем переговоров.</w:t>
      </w:r>
    </w:p>
    <w:p>
      <w:pPr>
        <w:pStyle w:val="TextBody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Прочие условия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0.1.</w:t>
        <w:tab/>
        <w:t>Исполнитель не несет ответственности за результаты оказания услуг, оказанных Заказчиком самостоятельно, или с привлечением третьей стор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szCs w:val="20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9"/>
    </w:lvlOverride>
  </w:num>
  <w:num w:numId="8">
    <w:abstractNumId w:val="4"/>
    <w:lvlOverride w:ilvl="0"/>
    <w:lvlOverride w:ilvl="1">
      <w:startOverride w:val="5"/>
    </w:lvlOverride>
  </w:num>
  <w:num w:numId="9">
    <w:abstractNumId w:val="1"/>
    <w:lvlOverride w:ilvl="0"/>
    <w:lvlOverride w:ilvl="1">
      <w:startOverride w:val="7"/>
    </w:lvlOverride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3:00Z</dcterms:created>
  <dc:creator>1</dc:creator>
  <dc:description/>
  <cp:keywords/>
  <dc:language>en-US</dc:language>
  <cp:lastModifiedBy>1</cp:lastModifiedBy>
  <dcterms:modified xsi:type="dcterms:W3CDTF">2012-05-17T05:51:00Z</dcterms:modified>
  <cp:revision>3</cp:revision>
  <dc:subject/>
  <dc:title>Приложение № 4 к муниципальному контракту </dc:title>
</cp:coreProperties>
</file>