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7 к договор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 на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УК «Пермский ТЮЗ»</w:t>
      </w:r>
      <w:r>
        <w:rPr/>
        <w:t>, именуемое в дальнейшем «Заказчик», в лице директора Зориной Марины Аркадьевны , с одной стороны, и ______________, именуемое  в дальнейшем «Исполнитель» в лице ___________________________________________,  с другой стороны,  составили  настоящий акт о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Заказчик передал, а Исполнитель  принял на обслуживание с «____» ________ 2012 г. объекты, расположенные по адресу: 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Б, Б1, б1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Д, Д1,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А, А1, а-а15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В, в-в2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Куйбышева/Екатерининская, 33/114 (лит. А3)</w:t>
            </w:r>
          </w:p>
        </w:tc>
      </w:tr>
    </w:tbl>
    <w:p>
      <w:pPr>
        <w:pStyle w:val="Normal"/>
        <w:ind w:firstLine="9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и приступил к оказанию услуг по профессиональному комплексному обслуживанию Объект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Фактическое состояние на момент приема отражено в прилагаемой Ведомости дефект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1620"/>
        <w:jc w:val="both"/>
        <w:rPr/>
      </w:pPr>
      <w:r>
        <w:rPr>
          <w:u w:val="single"/>
        </w:rPr>
        <w:t>Приложение</w:t>
      </w:r>
      <w:r>
        <w:rPr/>
        <w:t>:   Ведомость дефектов на __________ листах,</w:t>
      </w:r>
    </w:p>
    <w:p>
      <w:pPr>
        <w:pStyle w:val="Normal"/>
        <w:ind w:left="2520" w:hanging="0"/>
        <w:jc w:val="both"/>
        <w:rPr/>
      </w:pPr>
      <w:r>
        <w:rPr>
          <w:rFonts w:eastAsia="Times New Roman"/>
        </w:rPr>
        <w:t xml:space="preserve"> </w:t>
      </w:r>
      <w:r>
        <w:rPr/>
        <w:t>экз. №1 – у Заказчика, экз. №2 – у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5:00Z</dcterms:created>
  <dc:creator>1</dc:creator>
  <dc:description/>
  <cp:keywords/>
  <dc:language>en-US</dc:language>
  <cp:lastModifiedBy>1</cp:lastModifiedBy>
  <dcterms:modified xsi:type="dcterms:W3CDTF">2012-05-17T06:08:00Z</dcterms:modified>
  <cp:revision>3</cp:revision>
  <dc:subject/>
  <dc:title>Приложение № 7 к муниципальному контракту </dc:title>
</cp:coreProperties>
</file>