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Приложение № 5 к договору </w:t>
      </w:r>
    </w:p>
    <w:p>
      <w:pPr>
        <w:pStyle w:val="Normal"/>
        <w:jc w:val="right"/>
        <w:rPr/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__ от «___» ______  201__  г.</w:t>
      </w:r>
    </w:p>
    <w:p>
      <w:pPr>
        <w:pStyle w:val="Normal"/>
        <w:jc w:val="right"/>
        <w:rPr>
          <w:rStyle w:val="Heading2Char"/>
          <w:shadow/>
          <w:color w:val="000000"/>
          <w:sz w:val="40"/>
          <w:szCs w:val="40"/>
        </w:rPr>
      </w:pPr>
      <w:r>
        <w:rPr>
          <w:b/>
          <w:bCs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"/>
        <w:gridCol w:w="2475"/>
        <w:gridCol w:w="1260"/>
        <w:gridCol w:w="2700"/>
        <w:gridCol w:w="1440"/>
        <w:gridCol w:w="1620"/>
      </w:tblGrid>
      <w:tr>
        <w:trPr>
          <w:trHeight w:val="514" w:hRule="atLeast"/>
        </w:trPr>
        <w:tc>
          <w:tcPr>
            <w:tcW w:w="10090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КАЧЕСТВА УСЛУГ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бираемые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ка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мое откло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Уборка пыли и мусора (сухая чис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ердые и полу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 скопление пуха, грязь, пыль или мусор, волокна протироч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ягкие полы, обивка мягкой меб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скопления пуха, пыли на ворсе ковра или обивочной тка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1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ны, потолки, вентиляционные реш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пыли и паут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бель и оргтех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 грязь, пыль или мусор, отпечатки пальцев и пятна на внешних поверхност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ны только специализированные антистатические очист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чистка аналогами, не ухудшающими ка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17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Выведение пят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25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дые полы, стены, предм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выведенные пятна отсутствую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лись пятна, выведение которых в технологии может привести к разрушению или обесцвечиванию поверх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ны только специализированные  очистител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108-97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гкие полы и обивка мягкой меб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выведенные пятна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лись пятна, выведение которых может привести к разрушению поверх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 п. 5.13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ны только специализированные  очист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 производителей химических средств; ГОСТ Р 51870-2002 п.5.5</w:t>
            </w:r>
          </w:p>
        </w:tc>
      </w:tr>
      <w:tr>
        <w:trPr>
          <w:trHeight w:val="27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уальный контроль технического проце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ология соблюд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 производителей напольного покрытия</w:t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остность обивки мебели не наруш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ования по уходу за мебелью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Влажная уборка: (влажная протир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ердые и полу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пление грязи, пыли, пуха отсу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89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ятна и разводы, оставленные шваброй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6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 чрезмерная сыр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16588-91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технологии ГО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 мутность и потеря блеска поверхности п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24404-80</w:t>
            </w:r>
          </w:p>
        </w:tc>
      </w:tr>
      <w:tr>
        <w:trPr>
          <w:trHeight w:val="80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ытые поверхности пола не скользкие после высых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9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зуальный контроль технического проце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роцессе уборки  не использовалось мыло и порошкообразные синтетические моющи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9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зуальный контроль технического проце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борка производится маркированным специализированным инвентар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5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липкости поверхности. а также разводов, пятен и прочих отметок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исключением тех видов пятен и загрязнений, удаление которых требует специальных процеду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о-техническое оборудование и водостойкие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пления грязи, остатки мыла в труднодоступных местах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ПиН 2.3.6.1066-01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кранами, вокруг петель сидений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ПиН 2.3.6.1066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ятна на металлических предметах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ПиН 2.3.6.1066</w:t>
            </w:r>
          </w:p>
        </w:tc>
      </w:tr>
      <w:tr>
        <w:trPr>
          <w:trHeight w:val="5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ахи и остатки чистящих веществ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исключением тех видов пятен и загрязнений, удаление которых требует специаль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ПиН 2.3.6.1066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ханическое 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требованиям СанП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грязи, жира, остатков пищи, а на внешних поверхностях – пятен и отпечатков паль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ПиН 2.3.6.1079-01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ллические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пыли, отпечатков пальцев, пят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лись пятна, выведение которых по технологии может привести к разрушению или обесцвечиванию поверх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Мокрая уборка: (мой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ердые и полу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пление грязи, пыли, пуха отсу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ятна и разводы, оставленные шваброй или щеткой (насадкой) машины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 чрезмерная сыр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16588-91</w:t>
            </w:r>
          </w:p>
        </w:tc>
      </w:tr>
      <w:tr>
        <w:trPr>
          <w:trHeight w:val="105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технологии ГО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 мутность и потеря блеска поверхности по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24404-80</w:t>
            </w:r>
          </w:p>
        </w:tc>
      </w:tr>
      <w:tr>
        <w:trPr>
          <w:trHeight w:val="91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ытые поверхности пола не скользкие после высых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9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зуальный контроль технического проце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роцессе уборки  не использовалось мыло и порошкообразные синтетические моющи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9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зуальный контроль технического проце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борка производится маркированным специализированным инвентар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5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липкости поверхности, потеков, высохших капель и брызг чистящего вещества, а также пятен и прочих отме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исключением тех видов пятен и загрязнений, удаление которых требует специальных процеду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67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на, зеркала, стеклянные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скопления грязи и пыли на стекле и рамах, потеков, пятен, отпечатков пальцев, разводов грязи, высохших брызг и капель чистящего вещества, ореолов, разводов вокруг очищенных участков, мутности, остатков ворса протироч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33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ошкообразные синтетические моющие средства и абразивные очистители не использую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10</w:t>
            </w:r>
          </w:p>
        </w:tc>
      </w:tr>
      <w:tr>
        <w:trPr>
          <w:trHeight w:val="28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ягкие полы, обивка мягкой меб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ность целостности, цвета и линейных размеров ковровых изде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линейных размеров не более 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12.1.002-84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пятен, обесцвечивания или потускнения ц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ом ощупывания рук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тки чистящих веществ на ворсе отсутствуют (не липкий и не мыл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технологии ИС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точное количество синтетических поверхностно-активных веществ (ПАВ) соответствует н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более 50% от начального количества ПАВ в рабочем раств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О 7875-1, ИСО 7875-2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а коврового покрытия должна быть сух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я остаточной влажности не превышает но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24 часа после окончания уборки  не более – 2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16588-91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о-техническое оборудование и водостойкие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цементного налета и известковых отложений, водного и мочевого камней, накипи, ярь-медянки, сажи, жира и пятен ржавчины, скопления грязи, остатков мыла и окисления в труднодоступных местах, за кранами, вокруг петель сидений, пятен на металлических предметах, запахов, остатков чистящих вещ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исключением пятен, которые не удаляются с поверхности, без использования специализ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ПиН 2.3.6.1066-01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ханическое 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требованиям СанП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грязи, жира, остатков пищи, а на внешних поверхностях – пятен и отпечатков паль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ПиН 2.3.6.1066-01, СанПиН 2.3.6.1079-01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Шлифование и механическая полировка твердых полов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ердые и полу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скользких поверхностей и ухудшения качества</w:t>
              <w:br/>
              <w:t>после полировки поверхность пола должна иметь равномерный бле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ница между показателями блеска должна составлять не более 5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24404-80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Химическая полировка и кристаллизация твердых полов</w:t>
            </w:r>
          </w:p>
        </w:tc>
      </w:tr>
      <w:tr>
        <w:trPr>
          <w:trHeight w:val="52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ладывание белой ткани к обрабатываемой поверх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льзкие поверхности и остатки полироли отсутствуют</w:t>
              <w:br/>
              <w:t>ткань не имеет следов полирующего сост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34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липкости и остатков полироли, неравномерности блеска поверх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4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технологии ГО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ерхность пола должна иметь равномерный бле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ница между показателями блеска должна составлять не более 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24404-80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 Грунтование и лакир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скользких поверхностей и ухудшения качества по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49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ладывание белой ткани к обрабатываемой поверх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липкости и остатков полироли, неравномерности блеска поверх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ле кристаллизации поверхность пола имеет равномерный бле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ница между показателями блеска должна составлять, не более – 5%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24404-80</w:t>
            </w:r>
          </w:p>
        </w:tc>
      </w:tr>
      <w:tr>
        <w:trPr>
          <w:trHeight w:val="2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рещается наносить лак и мастику на влажный п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 Консервация и нанесение маст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я прочных износо- и водостойких нескользящих пленок с матовым оттенком или глянцевым блеском, отсутствие скользких поверхностей, ухудшения качества п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 Нанесение защитных соста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ягкие полы, ткани обивки и чехлы мягкой мебели, обо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выцветания, повышение грязеустойчивости, облегчение последующей чи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465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ивоскользящего эффекта и устойчивости к действию подошв, облегчение ежедневной убо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. Чистка с нанесением антиста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техника, компьютеры, радиоэлектронная аппа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пление пыли, остатки волокон протирочного материала, пятна и отпечатки пальцев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ягкие полы, обивка мягкой меб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леивание ворса отсутствует, изменения цвета не происход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- Осмотр и оценка уборки должны производиться не позднее, чем через 30-60 минут после окончания уборочной операци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24:00Z</dcterms:created>
  <dc:creator>1</dc:creator>
  <dc:description/>
  <cp:keywords/>
  <dc:language>en-US</dc:language>
  <cp:lastModifiedBy>1</cp:lastModifiedBy>
  <dcterms:modified xsi:type="dcterms:W3CDTF">2012-05-17T06:07:00Z</dcterms:modified>
  <cp:revision>3</cp:revision>
  <dc:subject/>
  <dc:title>Приложение № 5 к муниципальному контракту </dc:title>
</cp:coreProperties>
</file>