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</w:rPr>
      </w:pPr>
      <w:r>
        <w:rPr>
          <w:sz w:val="20"/>
          <w:szCs w:val="20"/>
        </w:rPr>
        <w:t xml:space="preserve">К документации открытого аукциона в электронной форме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НА ОКАЗАНИЕ ОХРАННЫХ УСЛУГ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left"/>
        <w:rPr>
          <w:b/>
          <w:b/>
        </w:rPr>
      </w:pPr>
      <w:r>
        <w:rPr>
          <w:b/>
        </w:rPr>
        <w:t>Общие требования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Настоящее техническое задание (далее ТЗ) определяет организационные и технические требования к организации Исполнителем предоставления охранных услуг для Муниципального бюджетного учреждения здравоохранения «Городская клиническая поликлиника №4» (далее Заказчик)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</w:t>
      </w:r>
      <w:r>
        <w:rPr/>
        <w:t xml:space="preserve"> обеспечить охрану объектов Заказчика, сохранность имущества, обеспечить контроль пропуска на объекты Заказчика, содействовать поддержанию внутреннего и общественного порядка на объектах Заказчика, антитеррористической защищённости учреждений и соблюдению на объектах правил пожарной безопасности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 предоставить Лицензию МВД на осуществление охранной деятельности</w:t>
      </w:r>
      <w:r>
        <w:rPr/>
        <w:t xml:space="preserve">.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ИЕ ТРЕБОВАНИЯ ДЛЯ ИСПОЛНИТЕЛЯ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Исполнитель организует и выполняет договорные обязательства в строгом соответствии с заключенными гражданско-правовым договором и Инструкцией по охране МБУЗ «Городская клиническая поликлиника № 4» (приложение № 1 к Техническому заданию), содействует защищенности объектов Заказчика от террористических и криминальных проявлений.</w:t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Каждый сотрудник Исполнителя при выполнении служебных обязанностей по охране объекта должен: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лицензию на осуществление охранной деятельности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регистрацию (постоянную или временную) в г. Пермь или Пермского края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медицинскую книжку (медицинскую справку Ф-046-1) с положительным медицинским заключением без противопоказаний для работы охранником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утвержденную для несения службы форму одежды (по сезону года)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знать и уметь пользоваться техническими средствами охраны (системами охранно-пожарной сигнализации, системами оповещения, кнопкой тревожной сигнализации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быть обученным действиям при возникновении ЧС (пожар, обнаружение опасных (посторонних) предметов, несанкционированном проникновении на объект, захват заложников и др.)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средства радиосвязи (мобильной связи), </w:t>
      </w:r>
      <w:r>
        <w:rPr>
          <w:spacing w:val="4"/>
        </w:rPr>
        <w:t xml:space="preserve">обеспечивающие </w:t>
      </w:r>
      <w:r>
        <w:rPr>
          <w:spacing w:val="9"/>
        </w:rPr>
        <w:t>бесперебойную связь на территории и в помещениях</w:t>
      </w:r>
      <w:r>
        <w:rPr>
          <w:spacing w:val="-1"/>
        </w:rPr>
        <w:t xml:space="preserve"> объектов Заказчика  между всеми  сотрудниками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дежурной смены охраны, с оперативными дежурными службами Исполнителя, ОВД, МЧС, 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мобильной оперативной группой Исполнителя,  руководителем Заказчика, ответственными лицами администрации Заказчика (за счет средств Исполнителя)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</w:t>
      </w:r>
      <w:r>
        <w:rPr>
          <w:spacing w:val="-1"/>
        </w:rPr>
        <w:t xml:space="preserve"> на каждом посту охраны </w:t>
      </w:r>
      <w:r>
        <w:rPr>
          <w:spacing w:val="3"/>
        </w:rPr>
        <w:t>сертифицированные</w:t>
      </w:r>
      <w:r>
        <w:rPr>
          <w:spacing w:val="-1"/>
        </w:rPr>
        <w:t xml:space="preserve"> средства для защиты органов дыхания (противогазы) (за счет средств Исполнителя)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 работоспособный электрический фонарь – 1 (один) на каждый пост охраны </w:t>
      </w:r>
      <w:r>
        <w:rPr>
          <w:spacing w:val="-1"/>
        </w:rPr>
        <w:t>(за счет средств Исполнителя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 xml:space="preserve">К самостоятельному выполнению обязанностей по охране объекта не допускаютс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охранники-стажё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несение службы охранником на объектах вахтовым методом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>Запрещается проживание сотрудников охраны Исполнителя в помещениях охраняемых объект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67"/>
        <w:contextualSpacing/>
        <w:rPr/>
      </w:pPr>
      <w:r>
        <w:rPr/>
        <w:t xml:space="preserve">Исполнитель должен разработать и согласовать с Заказчиком «Документацию по организации охраны объектов Заказчика и несению службы сотрудниками охраны». В состав Документации входит: охранникам, схема поста охраны,  журналы, книги, график дежурств, выписки из приказов Исполнителя по организации службы на объектах Заказчика, копия уведомления УВД о взятии объекта под охрану, договор о взаимодействии с УВД.  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ОРГАНИЗАЦИОННЫЕ ТРЕБОВАНИЯ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1. Период оказания услуг охраны с 8.00 часов «02» июля 2012 г. по «31» декабря 2012 год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  Исполнитель берет на себя следующие обязательства:</w:t>
      </w:r>
    </w:p>
    <w:p>
      <w:pPr>
        <w:pStyle w:val="TextBody"/>
        <w:numPr>
          <w:ilvl w:val="1"/>
          <w:numId w:val="7"/>
        </w:numPr>
        <w:spacing w:before="0" w:after="0"/>
        <w:ind w:left="0" w:firstLine="567"/>
        <w:contextualSpacing/>
        <w:rPr/>
      </w:pPr>
      <w:r>
        <w:rPr/>
        <w:t xml:space="preserve">Не позднее «01» июля 2012 г. ознакомиться с условиями организации службы охраны и согласовать вопросы по разработанной и укомплектованной документации пост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2. До 25» июня 2012 г. подготовить соответствующую документацию по охране объекта (см. выше п. 3 «Технические требования для Исполнителя) и согласовать её с руководством Заказчика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3. До «01» июля 2012 г. ознакомить охранников с условиями несения службы и особенностями охраны объектов Заказчика, издать соответствующие приказы о назначении охранников на каждый пост объекта Заказчика, подготовить и утвердить графики несения дежурства охранников на постах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2.4. Ежемесячно до 27 числа текущего месяца представлять для согласования руководству Заказчика графики дежурства охранников на следующий месяц; </w:t>
      </w:r>
    </w:p>
    <w:p>
      <w:pPr>
        <w:pStyle w:val="Normal"/>
        <w:spacing w:before="0" w:after="0"/>
        <w:ind w:firstLine="567"/>
        <w:contextualSpacing/>
        <w:rPr/>
      </w:pPr>
      <w:r>
        <w:rPr/>
        <w:t>2.5. До «27» июня 2012 г. познакомить охранников с руководством Заказчика и заведующими соответствующих объектов Заказчика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овести приемку помещений, имущества, проверить исправность средств связи, технических средств охраны, кнопки экстренного вызова милиции либо группы быстрого реагирования (ГБР), наличие телефонных номеров экстренных служб района (города), размещение средств пожаротушен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Непосредственно на объектах уточнить задачи охранникам, подписать акт приема-передачи объектов Заказчика под охрану. При наличии охраны на объектах от другого охранного предприятия, совместно с руководителем Заказчика уведомить их руководство о своем  вступлении в полномоч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>2.6.</w:t>
      </w:r>
      <w:r>
        <w:rPr>
          <w:b/>
        </w:rPr>
        <w:t xml:space="preserve"> </w:t>
      </w:r>
      <w:r>
        <w:rPr/>
        <w:t xml:space="preserve">С 8.00 часов «02» июля 2012 г. приступить к охране объектов Заказчик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2.7. В течение всего срока исполнения гражданско-правового договора охранники руководствуются в своей деятельности «Инструкцией по охране МБУЗ «Городская клиническая поликлиника № 4» (приложение 1 к Техническому заданию) и Документацией постов охраны на каждом объекте Заказчика (приложение № 2 к Техническому заданию). 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  </w:t>
      </w:r>
      <w:r>
        <w:rPr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2 г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по охране объектов МБУЗ «Городская клиническая поликлиника № 4»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Настоящая инструкция определяет порядок действий охранников при несении службы на объектах охраны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Правовую основу действий охранников при несении службы составляют Конституция РФ, Закон РФ «О частной детективной и охранной деятельности в Российской Федерации», Уголовный кодекс РФ, Кодекс РФ об административных правонарушениях и иные нормативные и правовые акты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В своей деятельности охранники кроме законов и иных нормативных правовых актов РФ руководствуются настоящей Инструк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Охранники подчиняются руководству Исполнителя. Для них являются обязательными все указания и требования Заказчика, не противоречащие положениям заключенного гражданско-правового догово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язанности охранника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целях выполнения условий гражданско-правового договора и определенных им обязательств охранник поста (смены) обязан: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своей работе руководствоваться требованиями действующего законодательства, условиями гражданско-правового договора, положениями настоящей Инструкции и документов, регламентирующих его обязанности, а также ведомственными приказами,  инструкциями в части касающейся охраны и безопасности объектов Заказчика,  распоряжениями  руководства Исполнителя. 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расположение и оборудование на каждом объекте, территорию и границы поста, маршруты контроля состояния объектов, маршруты эвакуации персонала и пациентов в случае пожара и других чрезвычайных ситуаций, порядок взаимодействия с милицией, номера телефонов оперативных дежурных служб Исполнителя, ОВД, МЧС, скорой медицинской помощи, должностных лиц Заказчика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быть вежливым и тактичным в общении с персоналом Заказчика и посетителями, при несении службы иметь при себе удостоверение охранника, иметь опрятный внешний вид. Свои требования при исполнении определенных обязанностей по вопросам охраны и замечания излагать в понятной, тактичной  форме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при осуществлении пропуска посетителей и посторонних на объекты Заказчика строго руководствоваться порядком и правилами пропускного и внутриобъектного режим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в зависимости от складывающейся обстановки своевременно и решительно принимать меры по предупреждению и пресечению правонарушений, а в случаях не терпящих отлагательства (проявлениях криминального, террористического характера) оперативно извещать милицию, оперативную дежурную службу Исполнителя, используя помощь персонала Заказчика, не подвергая опасности жизнь, здоровье детей и сотрудник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и уметь пользоваться техническими охранно-пожарными средствами, вспомогательными инструментами и инвентарем, средствами связи, находящимся на объекте, умело и правильно использовать их в случаях возникших чрезвычайных ситуаций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заступлении на смену постоянно находиться на рабочем месте (на посту). При необходимости кратковременно отлучиться от несения службы на посту, предварительно согласовать вопрос о подмене с руководством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своевременно проводить контроль состояния охраняемых объектов, целостности печатей пломбиров, запорных устройств, переданного под охрану имущества, производить записи о результатах осмотра в соответствующие журналы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выявлении нарушений, недостачи имущества,  состоящего подл охраной, несанкционированного вскрытия переданных под охрану помещений немедленно докладывать руководству Заказчика и в оперативную службу Исполнителя, по их решению вызывать милицию. </w:t>
      </w:r>
    </w:p>
    <w:p>
      <w:pPr>
        <w:pStyle w:val="Normal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ава охранника при выполнении обязанностей на посту охраны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  </w:t>
      </w:r>
      <w:r>
        <w:rPr/>
        <w:t xml:space="preserve">Выполняя обязанности по охране объекта, охранник имеет право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1. Использовать технические и другие средства, определенные условиями размещения и оснащенностью поста, не причиняющие вред жизни, здоровью граждан и окружающей среде, использовать средства радио- и телефонной связи, кнопки экстренного вызова наряда милиции (тревожного сообщения) либо ГБР, видеонаблюдения, электронного пропуска, охранной сигнализации и др. средств в целях предотвращения и пресечения нарушений установленного и общественного порядка, обеспечения безопасности, антитеррористической защищенности объектов, защите жизни, здоровья сотрудников, пациентов, сохранности имущества объектов Заказчик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2. Задерживать лиц, совершивших противоправное посягательство на охраняемую собственность (В </w:t>
      </w:r>
      <w:r>
        <w:rPr>
          <w:spacing w:val="-20"/>
        </w:rPr>
        <w:t>соответствии</w:t>
      </w:r>
      <w:r>
        <w:rPr/>
        <w:t xml:space="preserve"> с положениями Закона «О частной детективной и охранной деятельности»), с незамедлительной передачей этих лиц в органы внутренних дел (милицию)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b/>
          <w:bCs/>
        </w:rPr>
        <w:t>Ограничения в сфере деятельности частного охранника</w:t>
      </w:r>
      <w:r>
        <w:rPr/>
        <w:t>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Охранник не имеет право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крывать от правоохранительных органов, ставшие ему известными, факты готовящихся и совершенных преступлений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давать себя за сотрудника правоохранительных органо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амостоятельно открывать или закрывать замки, запорные устройства, двери, окна, накладывать или снимать пломбы, печати; а в случаях если это диктуется производственной необходимостью (завоз товаров, внеплановая отгрузка), то с разрешения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мещать пожарный инвентарь и использовать его не по прямому назначению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полнять работы, не связанные с охраной объектов (грузчик, посыльный, уборщик и др.)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Допускать кого-либо из посторонних лиц на объекты в выходные и праздничные дни без согласования с руководством или определенным приказом лицами из администрации охраняемого объекта, по вопросам охранной службы – без согласования с  руководителем Исполнителя, с одновременным уведомлением об этом посещении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давать кому-либо специальные средства, за исключением ответственному лицу за их хранение и выдачу, утвержденного приказом руководителя Исполнителя, с соответствующей отметкой в книге приема и выдачи  специальных сред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Отключать сигнальные приборы, автономную сигнализацию, средства видеонаблюдения, контроля электронного доступа, освещение на объектах, в том числе и при срабатывании сигнализаци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Без разрешения руководства Исполнителя и уведомления руководства Заказчика покидать территорию, (оставлять пост) охраняемого объекта, оставлять вне контроля место для пропуска сотрудников и посетителей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Употреблять спиртные напитки, наркотические средства в период несения службы, курить вне отведенных для этого местах, отдыхать (спать) в неустановленное инструкцией время, отвлекаться от службы иными способам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Самостоятельно передавать охрану объектов другим лицам, в том числе сотрудникам Исполнителя, не определенным графиком дежурства или приказом (распоряжением) руководителя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ринимать от кого-либо и передавать кому-либо любые предметы, разрешать временное хранение на посту охраны, в холлах, в местах для хранения верхней одежды, в других помещениях сумки, свертки, пакеты и прочие предметы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Примечание:  </w:t>
      </w:r>
      <w:r>
        <w:rPr/>
        <w:t xml:space="preserve">В случае обнаружения перечисленных нарушений на соседних постах немедленно докладывать руководству Исполнителя.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рядок действия охранника по прибытии проверяющих сотрудников правоохранительных органов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лучае прибытия на объект охраны сотрудников правоохранительных органов для проверки, охранник обязан: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едставиться работнику правоохранительного органа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выяснить цель его прибытия, проверить документы, удостоверяющие личность и уточнить правомочность их на проверку. При необходимости, не препятствуя проведению проверки, позвонить в дежурную часть ОВД для уточнения полномочий проверяющего. Если с проверяющим находятся другие лица, то они должны иметь также полномочия на проверку или их должности и фамилии должны быть указаны в предписании или задании на проверку охраны или вопросов обеспечения безопасности образовательного учреждения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доложить о прибытии проверяющих лиц оперативному дежурному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сообщить о проверке руководству Заказч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едставить  необходимую документацию, находящуюся на посту, для проверки, все замечания записать в рабочую тетрадь.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период проверки не оставлять посты и не устраняться от исполнения своих обязанностей. При необходимости каких-либо пояснений по объекту, осмотру территории, противопожарных, технических средств, вызывать соответствующих сотрудников Заказчика. Отвечать на вопросы, давать пояснения только по положениям, предписанным обязанностями и соответствующими инструкциям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 окончанию проверки представить журнал контроля для записи о ее проведении по установленной в журнале форме, при составлении акта проверки – копию акта оставить для доклада руководству Заказчика и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оинформировать руководство Исполнителя о результатах проверки (служебной запиской с приложением копии акта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рибытии проверяющих на объекты Заказчика занести в журнал учета проверок организации охраны на объекте (в рапорте о сдаче дежурства): Ф.И.О.; должность; № удостоверения; № автомашины; цель прибытия проверяющих лиц; краткую запись о результатах проверк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йствия охранника при возникновении нештатных ситуаций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/>
        <w:t>При обнаружении взрывоопасных предметов (взрывных устройств) охраннику необходимо:</w:t>
      </w:r>
    </w:p>
    <w:p>
      <w:pPr>
        <w:pStyle w:val="Normal"/>
        <w:spacing w:before="0" w:after="0"/>
        <w:ind w:firstLine="567"/>
        <w:contextualSpacing/>
        <w:rPr>
          <w:b/>
          <w:b/>
          <w:iCs/>
        </w:rPr>
      </w:pPr>
      <w:r>
        <w:rPr>
          <w:b/>
          <w:i/>
        </w:rPr>
        <w:t>-</w:t>
      </w:r>
      <w:r>
        <w:rPr>
          <w:b/>
          <w:iCs/>
        </w:rPr>
        <w:t xml:space="preserve"> </w:t>
      </w:r>
      <w:r>
        <w:rPr>
          <w:bCs/>
          <w:iCs/>
        </w:rPr>
        <w:t>Если этот предмет представляет бесхозную вещь, срочно попытаться установить, чья она и кто мог её оставить, если хозяин вещи не установлен, приступить к принятию конкретных мер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и в коем случае</w:t>
      </w:r>
      <w:r>
        <w:rPr>
          <w:b/>
        </w:rPr>
        <w:t xml:space="preserve"> </w:t>
      </w:r>
      <w:r>
        <w:rPr/>
        <w:t>не нарушать целостность обнаруженных предметов (не вскрывать, не перемещать их)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Зафиксировать время обнаружения находк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Быстро определить зону возможной опасности и обеспечить ее ограждение, не допускать в нее людей и транспорт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Доложить о происшествии немедленно руководству Заказчика, Исполнителя (в случае когда это невозможно, в оперативную службу ОВД) или убедиться в том, что доклад сделан в эти службы руководством Заказчика или оперативным дежурным Исполнителя. При этом сообщить: время, место, обстоятельства обнаружения взрывоопасного предмета, его внешние признаки, наличие и количество людей на месте обнаружения (на объекте), опасную близость для государственных, жилых, промышленных зданий, важных или опасных технических устройств (газопровод, электроподстанция, др. важные коммуникации), возможные последствия в случае возможного взрыва, принимаемые меры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срочно принять меры к эвакуации людей по безопасному маршруту, в безопасные мест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ддерживать постоянную связь с дежурной частью ОВД, руководством Исполнителя, Заказчика и докладывать о принимаемых мерах и складывающейся на месте происшествия обстанов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о прибытии на место происшествия сил МВД, МЧС проинформировать их о сложившейся ситуации и действовать в соответствии с указаниями ответственного руководителя Исполнителя, не ослабляя внимания за сохранностью имущества и ситуацией на территории пост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олучении сообщения от граждан об обнаружении ими взрывоопасных предметов, помимо перечисленных действий, необходимо дополнительно выяснить сведения о сообщивших, обстоятельства, при которых обнаружен взрывоопасный предмет, по возможности установить ещё свидетелей и очевидцев. </w:t>
      </w:r>
    </w:p>
    <w:p>
      <w:pPr>
        <w:pStyle w:val="Normal"/>
        <w:spacing w:before="0" w:after="0"/>
        <w:ind w:firstLine="567"/>
        <w:contextualSpacing/>
        <w:rPr/>
      </w:pPr>
      <w:r>
        <w:rPr/>
        <w:t>Следует четко помнить: не предпринимать самостоятельно никаких действий с подозрительными находками, которые могут оказаться взрывными устройствами - это может привести к их взрыву, вашей гибели, многочисленным жертвам и разрушениям!</w:t>
      </w:r>
    </w:p>
    <w:p>
      <w:pPr>
        <w:pStyle w:val="Normal"/>
        <w:spacing w:before="0" w:after="0"/>
        <w:ind w:firstLine="567"/>
        <w:contextualSpacing/>
        <w:rPr/>
      </w:pPr>
      <w:r>
        <w:rPr/>
        <w:t>Сотрудники охраны должны продолжать обеспечивать охрану объекта с границы безопасной зоны наблюдением за прилегающей территорией, не допуская проникновения на объект посторонних лиц, несанкционированный вынос имущества, состоящего под охраной (имущества Заказчика).</w:t>
      </w:r>
    </w:p>
    <w:p>
      <w:pPr>
        <w:pStyle w:val="Normal"/>
        <w:spacing w:before="0" w:after="0"/>
        <w:ind w:firstLine="567"/>
        <w:contextualSpacing/>
        <w:rPr/>
      </w:pPr>
      <w:r>
        <w:rPr/>
        <w:t>6.2. При угрозе нападения (нападении)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утем наблюдения установить реальность преступных намерений со стороны подозреваемых или напавших лиц, степень опасности их действий, возможные последствия; </w:t>
      </w:r>
    </w:p>
    <w:p>
      <w:pPr>
        <w:pStyle w:val="3"/>
        <w:spacing w:before="0" w:after="0"/>
        <w:ind w:left="0" w:firstLine="567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зафиксировать внешние приметы нападающих, их вооружение, одежду, возраст, отличительные черты лица, др. приметы, средства передвижения и т.п.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случившемся немедленно доложить руководству Заказчика и Исполнителя, в дежурную часть местного ОВД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зависимости от вооруженности нападающего (их), организовать  защиту от нападения, действуя в рамках требований Закона и условий обстановки на объекте, с учетом обеспечения безопасности сотрудников и дет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инять меры к задержанию нападающего (их) (правонарушителей), но не провоцируя их на применение оружия против других лиц, что может повлечь за собой человеческие жертвы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задержании нарушителей, их следует немедленно передать  правоохранительным органам, при этом можно использовать помощь сотрудников Заказчика и общественности, но не рискуя их здоровьем и  жизнью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по охране места происшествия для сохранения следов и вещественных доказательств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появлении на объекте охраны неизвестных лиц в период рабочего времени охранник обязан проверить у неизвестного документы, удостоверяющие его личность и документы, дающие право находиться на охраняемом объекте. В случае отсутствия документов, сомнении в их подлинности или неподчинении этих лиц требованиям охранника, нарушители задерживаются и передаются сотрудникам органа внутренних дел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 дальнейшем, после доклада руководству Исполнителя и Заказчика, охранник продолжает выполнять свои обязанности или действует по их указанию.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6.3. При захвате людей на объектах Заказчика в заложники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Помнить, что захват в заложники всегда организуется скрытно и происходит неожиданно. Но вместе с тем постоянная бдительность на посту, анализ проявления подозрительных действий или появления подозрительных лиц, помогут снизить вероятность захвата или упредить его своевременными контрдействиями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Если стало известно о готовящемся захвате или совершении другого преступления, если располагаете фактами, немедленно сообщить об этом в территориальные органы ФСБ и МВД, руководству Исполнителя и руководству Заказчика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bCs/>
          <w:sz w:val="24"/>
          <w:szCs w:val="24"/>
        </w:rPr>
        <w:t>6.4. Если захват произошел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е допускать действий, которые могут спровоцировать напавших к применению оружия, подрыву устройства, применению отравляющих веществ и привести к человеческим жертвам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медленно сообщить дежурным ОВД (служба 02), УФСБ, МЧС в другие оперативные дежурные службы о нападении и захвате в заложники; 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ез раздражений и замечаний переносить оскорбления и унижения, не смотрить в глаза преступникам, не вести себя вызывающе на конфликт и в тоже время следить за всем происходящим вокруг вас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и необходимости выполнять требования преступников (не причиняя вреда жизни и здоровью граждан), не противоречить им, не рисковать жизнью окружающих и собственной, не допускать паники и истерик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а совершение необходимых действий для оказания помощи себе, другим, (сходить в туалет, оказать медицинскую помощь и т. п.), спрашивать разрешения у преступников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помните ваша цель стараться помочь попавшим в заложники людям любыми способами сохранить их жизнь, подготовить возможность для их освобождения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ыть внимательным, запоминать приметы преступников, их имена, клички, татуировки, шрамы, другие особенности и манеры поведения, тематику разговоров и т. д.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одумать свои действия на период проведения операции спецслужбами по вашему освобождению, но лучше выполнять требования приемлемые для всех заложников, а именно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лечь на пол лицом вниз, не делать движений, перемещений, голову закрыть руками, посоветовать это сделать другим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если есть возможность, держитесь подальше от дверей и окон, т. к. они в первую очередь могут быть использованы как спецслужбами для проникновения в помещения, так и преступниками для отражения этих действий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ни в коем случае не бегите навстречу сотрудникам спецслужб и не убегайте от них, т. к. они могут принять вас за преступн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>6.5. В случае пожара или аварийной ситуации на объекте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ценить обстановку и при необходимости немедленно оповестить соответствующие службы, доложить руководству Исполнителя и Заказчика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повестить Заказчика о возгорании и его ответственных за открытие запасных входов о подготовке их к эвакуации людей и имуще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к локализации пожара или аварии, используя при этом имеющиеся на объектах соответствующие сред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е подвергать опасности здоровье и жизнь люд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казать помощь по эвакуации людей, находящихся на объектах, спасения имущества, согласно плану эвакуации. Не допустить загораживания проходов и путей эвакуации людей, особое внимание уделить эвакуации и размещению в безопасном месте детей (согласно плану эвакуации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рганизовать встречу и допуск пожарных и аварийных расчетов, стараться контролировать их действия при проведении работ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используйте средства защиты органов дыхания (противогаз), особенно при оказании помощи людям в условиях задымл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ликвидации пожара или аварийной ситуации доложить руководству Исполнителя и Заказчика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2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2 г.</w:t>
            </w:r>
          </w:p>
        </w:tc>
      </w:tr>
    </w:tbl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документов, которые должны находиться на посту охраны в МБУЗ «Городская клиническая поликлиника № 4» 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1.</w:t>
      </w:r>
      <w:r>
        <w:rPr/>
        <w:tab/>
      </w:r>
      <w:r>
        <w:rPr>
          <w:b/>
          <w:bCs/>
        </w:rPr>
        <w:t>Журнал учета проверок МБУЗ «ГКП № 4» должностными лицами по вопросам безопасности и состояния охраны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</w:t>
      </w:r>
    </w:p>
    <w:p>
      <w:pPr>
        <w:pStyle w:val="Normal"/>
        <w:spacing w:before="0" w:after="0"/>
        <w:ind w:firstLine="567"/>
        <w:contextualSpacing/>
        <w:rPr/>
      </w:pPr>
      <w:r>
        <w:rPr/>
        <w:t>1. № ПП;</w:t>
      </w:r>
    </w:p>
    <w:p>
      <w:pPr>
        <w:pStyle w:val="Normal"/>
        <w:spacing w:before="0" w:after="0"/>
        <w:ind w:firstLine="567"/>
        <w:contextualSpacing/>
        <w:rPr/>
      </w:pPr>
      <w:r>
        <w:rPr/>
        <w:t>2. дата проверки, должность, ФИО лица проводившего проверку, (№поручения и кем выдано);</w:t>
      </w:r>
    </w:p>
    <w:p>
      <w:pPr>
        <w:pStyle w:val="Normal"/>
        <w:spacing w:before="0" w:after="0"/>
        <w:ind w:firstLine="567"/>
        <w:contextualSpacing/>
        <w:rPr/>
      </w:pPr>
      <w:r>
        <w:rPr/>
        <w:t>3. вопросы, подлежащие провер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>4. отмеченные недостатки и сроки их устран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5. отметки об устранении недостатков, дата и роспись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имечание:  результаты проверок охраны Управлением организации лицензионно-разрешительной работы и противопожарного состояния ОУ сотрудниками Государственного пожарного надзора оформляются АКТАМИ проверки, а в журнале делается отметка только о проведении проверки с указанием № акта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bCs/>
        </w:rPr>
        <w:t>Журнал учета допуска рабочих в выходные и праздничные дни                                                   в МБУЗ «ГКП №4»</w:t>
      </w:r>
    </w:p>
    <w:p>
      <w:pPr>
        <w:pStyle w:val="Normal"/>
        <w:spacing w:before="0" w:after="0"/>
        <w:ind w:firstLine="567"/>
        <w:contextualSpacing/>
        <w:rPr/>
      </w:pPr>
      <w:r>
        <w:rPr/>
        <w:t>начато: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окончено: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(в связи с тем, что содержит  сведения о посетителях, хранится в течении года по окончанию записей у руководителя МБУЗ, оформляется и уничтожается как документ ограниченного пользования (ОП) или ДСП.)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 по графам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ПП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Дата и время посещ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/>
      </w:pPr>
      <w:r>
        <w:rPr>
          <w:bCs/>
        </w:rPr>
        <w:t>Фамилия, имя, отчество, наличие и сведения о документе удостоверяющего личность, где проживает работник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С какой целью прибыл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Наличие носимых предметов (папка, хоз. сумка и др., пронос предметов только с разрешения и в установленном инструкцией порядке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6. Кому сообщено о посетителе и отметка о получении разрешения на пропуск (С разрешения только должностных лиц руководства МБУЗ, имеющих право допуска согл. Приказа по МБУЗ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7. </w:t>
      </w:r>
      <w:r>
        <w:rPr>
          <w:bCs/>
        </w:rPr>
        <w:t>Отметка об убытии посетителя (работника) (время убытия и роспись охранника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3.</w:t>
        <w:tab/>
        <w:t>Книга рапортов о приеме-сдаче дежурств охранниками поста №__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МБУЗ «ГКП №4» </w:t>
      </w:r>
      <w:r>
        <w:rPr>
          <w:bCs/>
        </w:rPr>
        <w:t>(по результату сдачи делается резолюция о разрешении сдачи поста начальником охраны или руководителем МБУЗ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4.</w:t>
        <w:tab/>
        <w:t>Журнал контроля (осмотров) состояния объекта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аницах) по графам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дата и время контроля (осмотра) объект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№ маршрута или наименование помещений, средств, подлежащих проверке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бнаруженные нарушения или недостатки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кому доложено о нарушениях или недостатках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решение (указание) начальник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тметка об исполнении указания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5.</w:t>
        <w:tab/>
        <w:t>Книга учета сдачи под охрану и вскрытия помещений МБУЗ «ГКП№4»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(№ ПП;  время сдачи под охрану; № и наименование помещения;  № печати;  фамилия инициалы, роспись лица сдавшего помещение под охрану;     роспись принявшего под охрану; дата и время вскрытия; фамилия и роспись о вскрытии (получении ключей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6.</w:t>
        <w:tab/>
        <w:t xml:space="preserve">Копии удостоверений охранников, осуществляющих охрану МБУЗ согласно приказа Исполнителя №_____ от _________. </w:t>
      </w:r>
      <w:r>
        <w:rPr>
          <w:bCs/>
        </w:rPr>
        <w:t>(из расчета 3 охранника на один пост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7.</w:t>
        <w:tab/>
        <w:t>Выписка из приказа руководителя Исполнителя о назначении  охранников поста (ов) по охране МБУЗ «ГКП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8.</w:t>
        <w:tab/>
        <w:t xml:space="preserve">Копия уведомления ОВД района о принятии МБУЗ «ГКП №4» под охрану Исполнителем </w:t>
      </w:r>
      <w:r>
        <w:rPr>
          <w:bCs/>
        </w:rPr>
        <w:t>(ОВД района уведомляется руководством Исполнителя не позже 5 дней после приема МБУЗ под охрану, организуется взаимодействие с ОВД по вопросам охраны и обеспечения безопасности, антитеррористической защищенности МБУЗ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/>
          <w:bCs/>
        </w:rPr>
        <w:t>9.</w:t>
        <w:tab/>
        <w:t xml:space="preserve">Должностная инструкция частного охранника </w:t>
      </w:r>
      <w:r>
        <w:rPr>
          <w:bCs/>
        </w:rPr>
        <w:t xml:space="preserve">разрабатывается руководством Исполнителя (содержит общие положения и особенности охраны объекта, порядок действий охраны при повседневном режиме несения службы; при попытке незаконного проникновения на охраняемый объект, при попытке или хищении материальных средств;  при получении угрозы о террористическом акте или обнаружении подозрительных (опасных) предметов, представляющих угрозу взрыва, отравления и т. д.; при нарушении общественного порядка или угрозе здоровью и жизни детей или сотрудников, находящихся на объекте; порядок патрулирования или осмотра территории объекта; действия охраны при возгорании или пожаре и др. чрезвычайных ситуациях;  о полномочиях должностных лиц и порядке проведения проверок поста, действия сотрудника охраны при проверке поста; все инструкции согласуются с руководителем МБУЗ); инструкция может быть предложена техническим заданием конкурсной документаци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0.</w:t>
        <w:tab/>
        <w:t xml:space="preserve">План-схема охраны объекта </w:t>
      </w:r>
      <w:r>
        <w:rPr>
          <w:bCs/>
        </w:rPr>
        <w:t>(разрабатывается на плане (схеме) объекта с текстовыми пояснениями особенностей охраны поста (см. методические рекомендации), утверждается руководителем Исполнителя и согласуется с руководителем Заказчика)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1.</w:t>
        <w:tab/>
        <w:t>Копия схемы эвакуации сотрудников, пациентов и имущества учреждения при пожаре или других чрезвычайных ситуациях;</w:t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2.</w:t>
        <w:tab/>
        <w:t>Опись имущества и документов, подлежащих проверке при приеме-передаче поста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5.</w:t>
        <w:tab/>
        <w:t xml:space="preserve">Выписка из приказа руководителя МБУЗ об организации  контроля пропуска в МБУЗ «ГКП №4»  </w:t>
      </w:r>
      <w:r>
        <w:rPr>
          <w:bCs/>
        </w:rPr>
        <w:t>со списком должностных лиц, имеющих право разрешения пропуска посетителей (по заявкам или устным личным распоряжением); списком закрепления помещений (зданий) за ответственными лицами и порядком сдачи их под охрану, вскрытию помещений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6.</w:t>
        <w:tab/>
        <w:t>Распорядок дня работы МБУЗ «ГКП 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7.</w:t>
        <w:tab/>
        <w:t xml:space="preserve">Книга приема технических средств охраны  </w:t>
      </w:r>
      <w:r>
        <w:rPr>
          <w:bCs/>
        </w:rPr>
        <w:t xml:space="preserve">(КТС, охранно-пожарной, охранной сигнализации, средств видеонаблюдения, связи и др. средств); </w:t>
      </w:r>
      <w:r>
        <w:rPr/>
        <w:t>(№ ПП; наименование технич. средств; отметка об их наличии и состоянии, роспись о приеме тех. ср.; кому доложено о недостатках; решение руководителя МБУЗ; примечание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8.</w:t>
        <w:tab/>
        <w:t>Список должностных лиц МБУЗ, Исполнителя, ОВД, оперативных дежурных служб, имеющих право для принятия решений и мер при чрезвычайных (аварийных) ситуациях, номера их телефонов (раб., дом., мобильных)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b/>
          <w:bCs/>
        </w:rPr>
        <w:t>19.</w:t>
        <w:tab/>
        <w:t xml:space="preserve">График дежурства охранников поста №__                            </w:t>
      </w:r>
      <w:r>
        <w:rPr>
          <w:bCs/>
        </w:rPr>
        <w:t>____(наименование)_________ на _________месяц     20__ г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(подписывает начальник охраны, утверждает руководитель Исполнителя, согласовано с руководством Заказчика). Хранятся в течение года в деле поста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0" w:firstLine="567"/>
        <w:contextualSpacing/>
        <w:rPr/>
      </w:pPr>
      <w:r>
        <w:rPr>
          <w:b/>
          <w:bCs/>
        </w:rPr>
        <w:t>Примечание:</w:t>
      </w:r>
      <w:r>
        <w:rPr/>
        <w:t xml:space="preserve"> Все документы хранятся на посту охраны, в специально отведенном для них месте, исключающем доступ к ним посторонних людей, контроль за порядком их ведения и содержания возлагается на руководство Исполнителя (представитель предприятия, проводящий проверку работы поста на объекте, обязан сделать запись о результатах проверки в журнале учета проверок (п. 1).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Приложение № 3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10260" w:leader="none"/>
        </w:tabs>
        <w:spacing w:before="0" w:after="0"/>
        <w:ind w:firstLine="567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НАИМЕНОВАНИЕ ОБЪЕКТОВ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ind w:firstLine="567"/>
        <w:contextualSpacing/>
        <w:rPr/>
      </w:pPr>
      <w:r>
        <w:rPr>
          <w:b/>
        </w:rPr>
        <w:tab/>
        <w:t xml:space="preserve">                           МБУЗ «ГКП № 4» со 02.07.2012 г. по 31.12.2012 г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13"/>
        <w:gridCol w:w="1781"/>
        <w:gridCol w:w="1947"/>
        <w:gridCol w:w="1780"/>
        <w:gridCol w:w="1519"/>
        <w:gridCol w:w="1278"/>
        <w:gridCol w:w="1457"/>
        <w:gridCol w:w="227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снащение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Администрация  МБУЗ «ГКП № 4», в том числе подв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11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Шоссе Космонавтов, д.1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 Шоссе Космонавтов, д.1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 с 8-00 до 22-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 с           8-00 до 19- 00 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бботу с 9-00 до 15-00 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Желябова, 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Машинистов, 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8-00 до 14-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 Новоколхозная,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9-00 до 15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5-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9"/>
                <w:szCs w:val="19"/>
              </w:rPr>
              <w:t>г. Пермь , ул. Транспортная, 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7-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25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Пермь</w:t>
            </w:r>
          </w:p>
          <w:p>
            <w:pPr>
              <w:pStyle w:val="Normal"/>
              <w:spacing w:before="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Екатерининская 2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5-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</w:tr>
      <w:tr>
        <w:trPr>
          <w:trHeight w:val="683" w:hRule="atLeast"/>
        </w:trPr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</w:t>
      </w:r>
      <w:r>
        <w:rPr/>
        <w:t>И.о заместителя главного врача по хозяйственным вопросам                                                                                             М.П. Еливанов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spacing w:before="0" w:after="0"/>
        <w:ind w:firstLine="567"/>
        <w:contextualSpacing/>
        <w:rPr/>
      </w:pPr>
      <w:r>
        <w:rPr/>
        <w:tab/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38:00Z</dcterms:created>
  <dc:creator>User</dc:creator>
  <dc:description/>
  <cp:keywords/>
  <dc:language>en-US</dc:language>
  <cp:lastModifiedBy>1</cp:lastModifiedBy>
  <cp:lastPrinted>2012-04-03T14:51:00Z</cp:lastPrinted>
  <dcterms:modified xsi:type="dcterms:W3CDTF">2012-05-22T07:30:00Z</dcterms:modified>
  <cp:revision>11</cp:revision>
  <dc:subject/>
  <dc:title>            Приложение № 2 </dc:title>
</cp:coreProperties>
</file>