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9 ЭА от «22» мая 2012 года</w:t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охранных услуг </w:t>
      </w:r>
      <w:r>
        <w:rPr>
          <w:b/>
          <w:color w:val="000000"/>
          <w:sz w:val="22"/>
          <w:szCs w:val="22"/>
        </w:rPr>
        <w:t xml:space="preserve">для </w:t>
      </w:r>
      <w:r>
        <w:rPr>
          <w:b/>
          <w:sz w:val="22"/>
          <w:szCs w:val="22"/>
        </w:rPr>
        <w:t>МБУЗ «Городская клиническая поликлиника № 4»</w:t>
      </w:r>
    </w:p>
    <w:p>
      <w:pPr>
        <w:pStyle w:val="Title1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3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охранных услуг для МБУЗ «Городская клиническая поликлиника №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охранных услуг для МБУЗ «Городская клиническая поликлиника №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1 106 6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6"/>
        <w:gridCol w:w="7373"/>
      </w:tblGrid>
      <w:tr>
        <w:trPr>
          <w:trHeight w:val="786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БУЗ «ГКП № 4» по ул. Шоссе Космонавтов, д. 1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2 МБУЗ «ГКП № 4»по ул. Транспортная, д. 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БУЗ «ГКП № 4»по ул. Куфонина, д. 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поликлиника № 4 МБУЗ «ГКП № 4»по ул. Орджоникидзе, д. 159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ликлиника № 5 МБУЗ «ГКП № 4»по ул. Екатерининская, д. 22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мещение администрации МБУЗ «ГКП № 4» по ул. Академика Вавилова, д.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4 МБУЗ «ГКП № 4» по ул. Машинистов, д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Женская консультация № 1 МБУЗ «ГКП № 4» по ул. Желябова, д. 1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рачебный пункт приема МБУЗ «ГКП № 4» по ул. Новоколхозная, д. 2</w:t>
            </w:r>
          </w:p>
        </w:tc>
      </w:tr>
      <w:tr>
        <w:trPr>
          <w:trHeight w:val="1068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 «02» июля 2012 года по «31» декабря 2012 года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2"/>
        <w:gridCol w:w="7427"/>
      </w:tblGrid>
      <w:tr>
        <w:trPr/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55 330,00 Российский руб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2"/>
        <w:gridCol w:w="7427"/>
      </w:tblGrid>
      <w:tr>
        <w:trPr/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55 330,00 Российский рубль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порядок предоставления обеспечения: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Порядок предоставления обеспечения исполнения гражданско-правового договора определен в документации об открытом аукционе в электронной форме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30. 05. 2012 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.06. 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8.06. 2012  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5-21T14:19:00Z</cp:lastPrinted>
  <dcterms:modified xsi:type="dcterms:W3CDTF">2012-05-22T10:51:00Z</dcterms:modified>
  <cp:revision>76</cp:revision>
  <dc:subject/>
  <dc:title>СОГЛАСОВАНО</dc:title>
</cp:coreProperties>
</file>