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89 523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10031 Услуги по купле - продаже жилых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набор квартир должны входить: Квартиры Необходимое количество квартир Требования к площади Двухкомнатные квартиры 2 шт Общая площадь каждой квартиры не менее 45 кв.м. Двухкомнатные квартиры 1 шт Общая площадь квартиры не менее 48,3 кв.м. Трехкомнатные квартиры 1 шт Общая площадь квартиры не менее 65 кв.м. Общая площадь квартир, подлежащих передаче в муниципальную собственность, не менее 203,3 кв.м. 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: - по договорам купли-продажи - не позднее 5 (пяти) рабочих дней с момента заключения муниципального контракта; По договору участия в долевом строительстве или договору цессии – заключение договора участия в долевом строительстве при сроке ввода в эксплуатацию объекта не позднее 01 августа 2012 года – не позднее 5 (пяти) рабочих дней с момента заключения муниципального контракта. Срок исполнения обязательств по договору участия в долевом строительстве – 20 августа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4 476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8 952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_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5:00Z</dcterms:created>
  <dc:creator>user1</dc:creator>
  <dc:description/>
  <cp:keywords/>
  <dc:language>en-US</dc:language>
  <cp:lastModifiedBy>user1</cp:lastModifiedBy>
  <cp:lastPrinted>2012-05-23T08:55:00Z</cp:lastPrinted>
  <dcterms:modified xsi:type="dcterms:W3CDTF">2012-05-23T03:55:00Z</dcterms:modified>
  <cp:revision>3</cp:revision>
  <dc:subject/>
  <dc:title/>
</cp:coreProperties>
</file>