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350" w:right="461" w:hanging="326"/>
        <w:jc w:val="center"/>
        <w:rPr>
          <w:rFonts w:ascii="Times New Roman" w:hAnsi="Times New Roman" w:cs="Times New Roman"/>
          <w:bCs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>на комплексные электроизмерения сопротивления изоляции и защитного заземления электрооборудования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350" w:right="461" w:hanging="326"/>
        <w:jc w:val="center"/>
        <w:rPr>
          <w:rFonts w:ascii="Times New Roman" w:hAnsi="Times New Roman" w:cs="Times New Roman"/>
          <w:bCs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350" w:right="461" w:hanging="326"/>
        <w:jc w:val="center"/>
        <w:rPr>
          <w:rFonts w:ascii="Times New Roman" w:hAnsi="Times New Roman" w:cs="Times New Roman"/>
          <w:bCs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350" w:right="461" w:hanging="326"/>
        <w:rPr/>
      </w:pPr>
      <w:r>
        <w:rPr>
          <w:rFonts w:cs="Times New Roman" w:ascii="Times New Roman" w:hAnsi="Times New Roman"/>
          <w:sz w:val="28"/>
          <w:szCs w:val="28"/>
        </w:rPr>
        <w:t>г. Пермь                                                                           «____»________________ 2012г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350" w:right="461" w:hanging="3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6" w:after="0"/>
        <w:ind w:right="10" w:firstLine="76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БОУ «СОШ № 77» г. Перми, именуемое в дальнейшем Заказчик, в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це директора Ухлово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льги Владимировны, действующей на основании Устава, с одной стороны, и ________________________________________________________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именуемое в дальнейшем Подрядчик, в лице ______________________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действующего на основании _______________________, с другой стороны, вмес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106" w:after="0"/>
        <w:ind w:right="10" w:firstLine="76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  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азчик поручает, а Подрядчик принимает на себя выполнение следующих работ (услуг): 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омплексные электроизмерения сопротивления изоляции и защитного заземления электрооборудования на объекте Заказчика: МБОУ «СОШ № 77» г. Перми, ул.Героев Хасана, 18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м работ по настоящему договору с разбивкой по стоимости указан в смете (Приложение №1), являющей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казанные в п. 1.1. настоящего договора работы должны быть выполнены Подрядчиком и сданы Заказчику по акту приема-сдачи в течение 20 календарных дней с момента начала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   СТОИМОСТЬ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4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имость работ составляет:_______руб, (___________________________________________________________________),          в т.ч. НДС (18%):   ____________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выполненную работу Заказчик перечисляет своим платежным поручением на расчетный счет Подрядчика указанную сумму на основании подписанного сторонами акта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лата производится в течение 10 (Десяти) банковских дней со дня приемки работ.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3. ПОРЯДОК СДАЧИ И ПРИЕМА РАБОТ</w:t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1. При завершении работ, предусмотренных настоящим договором, сторонами подписывается ак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ема-сдачи на выполненные работы с приложением к нему технической документ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(протоколы электроизмерений). Техническая документация  выдается  в  пользование  Заказчику  после  пол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латы работ.</w:t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exact" w:line="274"/>
        <w:ind w:left="3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6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СРОК ДЕЙСТВИЯ ДОГОВОРА</w:t>
      </w:r>
    </w:p>
    <w:p>
      <w:pPr>
        <w:pStyle w:val="Normal"/>
        <w:shd w:fill="FFFFFF" w:val="clear"/>
        <w:spacing w:lineRule="exact" w:line="274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exact" w:line="274"/>
        <w:ind w:left="3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ВЕТСТВЕННОСТЬ СТОРОН</w:t>
      </w:r>
    </w:p>
    <w:p>
      <w:pPr>
        <w:pStyle w:val="Normal"/>
        <w:shd w:fill="FFFFFF" w:val="clear"/>
        <w:spacing w:lineRule="exact" w:line="278"/>
        <w:ind w:left="10"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5.1. Во всем остальном, что не предусмотрено настоящим договором, стороны руководствую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8" w:before="269" w:after="200"/>
        <w:ind w:left="24" w:right="1843" w:firstLine="3283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6. АДРЕСА И РЕКВИЗИТЫ СТОРОН </w:t>
      </w:r>
    </w:p>
    <w:p>
      <w:pPr>
        <w:pStyle w:val="Normal"/>
        <w:shd w:fill="FFFFFF" w:val="clear"/>
        <w:spacing w:lineRule="auto" w:line="240" w:before="0" w:after="0"/>
        <w:ind w:left="23" w:right="1843" w:hanging="23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Заказчик: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БОУ «СОШ № 77» г. Перми, </w:t>
      </w:r>
    </w:p>
    <w:p>
      <w:pPr>
        <w:pStyle w:val="Normal"/>
        <w:shd w:fill="FFFFFF" w:val="clear"/>
        <w:spacing w:lineRule="auto" w:line="240" w:before="0" w:after="0"/>
        <w:ind w:left="23" w:right="1843" w:hanging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14010, г. Пермь, ул. Героев Хасана,18,</w:t>
      </w:r>
    </w:p>
    <w:p>
      <w:pPr>
        <w:pStyle w:val="Normal"/>
        <w:shd w:fill="FFFFFF" w:val="clear"/>
        <w:tabs>
          <w:tab w:val="clear" w:pos="708"/>
          <w:tab w:val="left" w:pos="10315" w:leader="underscore"/>
        </w:tabs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Н / КПП: 5904082422 / 590401001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Подрядчик:    </w:t>
      </w:r>
    </w:p>
    <w:p>
      <w:pPr>
        <w:pStyle w:val="Normal"/>
        <w:shd w:fill="FFFFFF" w:val="clear"/>
        <w:spacing w:before="274" w:after="427"/>
        <w:ind w:right="1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ПИСИ СТОРОН:</w:t>
      </w:r>
    </w:p>
    <w:p>
      <w:pPr>
        <w:pStyle w:val="Normal"/>
        <w:shd w:fill="FFFFFF" w:val="clear"/>
        <w:spacing w:before="274" w:after="427"/>
        <w:ind w:right="10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shd w:fill="FFFFFF" w:val="clear"/>
        <w:spacing w:before="274" w:after="427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_____________ О.В.Ухлова</w:t>
      </w:r>
    </w:p>
    <w:p>
      <w:pPr>
        <w:pStyle w:val="Normal"/>
        <w:shd w:fill="FFFFFF" w:val="clear"/>
        <w:spacing w:before="274" w:after="427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60" w:right="360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56" w:right="2654" w:gutter="0" w:header="0" w:top="1303" w:footer="0" w:bottom="360"/>
          <w:pgNumType w:fmt="decimal"/>
          <w:cols w:num="2" w:equalWidth="false" w:sep="false">
            <w:col w:w="1060" w:space="5908"/>
            <w:col w:w="1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106" w:after="0"/>
        <w:ind w:right="10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240" w:before="0" w:after="0"/>
        <w:ind w:left="350" w:right="461" w:hanging="3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50:00Z</dcterms:created>
  <dc:creator>Секретарь</dc:creator>
  <dc:description/>
  <cp:keywords/>
  <dc:language>en-US</dc:language>
  <cp:lastModifiedBy>Секретарь</cp:lastModifiedBy>
  <dcterms:modified xsi:type="dcterms:W3CDTF">2012-05-22T10:22:00Z</dcterms:modified>
  <cp:revision>4</cp:revision>
  <dc:subject/>
  <dc:title/>
</cp:coreProperties>
</file>