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____ </w:t>
      </w:r>
      <w:r>
        <w:rPr/>
        <w:t>от</w:t>
      </w:r>
      <w:r>
        <w:rPr>
          <w:lang w:val="ru-RU"/>
        </w:rPr>
        <w:t>_______________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>Комплексные электроизмерения сопротивления изоляции и защитного заземления электрооборудования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1985"/>
        <w:gridCol w:w="1276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мерение сопротивления изоляции мегаомметром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ли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точ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5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пределение удельного сопротивления гру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измер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мерение сопротивления растеканию тока контура с диагональю до 20 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измер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р полного сопротивления цепи «фаза-нуль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токоприем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44:00Z</dcterms:created>
  <dc:creator>Секретарь</dc:creator>
  <dc:description/>
  <cp:keywords/>
  <dc:language>en-US</dc:language>
  <cp:lastModifiedBy>Секретарь</cp:lastModifiedBy>
  <cp:lastPrinted>2113-01-01T00:00:00Z</cp:lastPrinted>
  <dcterms:modified xsi:type="dcterms:W3CDTF">2012-05-22T03:44:00Z</dcterms:modified>
  <cp:revision>2</cp:revision>
  <dc:subject/>
  <dc:title/>
</cp:coreProperties>
</file>