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ные электроизмерения сопротивления изоляции и защитного заземления электро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ные электроизмерения сопротивления изоляции и защитного заземления электро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322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техническим заданием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90 Пусконаладочные работы на электротехническом оборудовании, машинах и приборах [4530850] - [45309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ость за соблюдение правил пожарной безопасности, охраны труда возлагается на Подряд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течение 20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в течение 10 (Десяти) банковских дней со дня приемки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26:00Z</dcterms:created>
  <dc:creator>Мелузова</dc:creator>
  <dc:description/>
  <cp:keywords/>
  <dc:language>en-US</dc:language>
  <cp:lastModifiedBy>Мелузова</cp:lastModifiedBy>
  <cp:lastPrinted>2012-05-23T09:26:00Z</cp:lastPrinted>
  <dcterms:modified xsi:type="dcterms:W3CDTF">2012-05-23T03:26:00Z</dcterms:modified>
  <cp:revision>2</cp:revision>
  <dc:subject/>
  <dc:title/>
</cp:coreProperties>
</file>